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ICITAÇÃO PARA PRORROGAÇÃO DE PRAZ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o Senhor Diretor de Outorga de Serviços de Comunicação Eletrôni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sunto: Documentação em resposta ao ofício nº __________  de _____/_____/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cesso nº: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cal: ____________________________UF: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m atenção ao ofício acima indicado e relativo à solicitação de documentação para sanear pendências constadas no requerimento de autorização para execução do Serviço de Radiodifusão Comunitária, em nome da _________________________________________________________________________ (denominação da requerente), solicito prorrogação de prazo por mais 30 (trinta) dias, pois em razão de _____________________________ não será possível cumprir as exigências dentro do prazo estabelecido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,  _____ de _______________ de ______.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(local e data)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assinatura do representante da entidade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e do representante da entidade: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PF: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/>
        <w:t xml:space="preserve">Endereço para correspondência _______________________________________________, na cidade de _________________________________, Estado ___________________, CEP ___________________-______, </w:t>
      </w:r>
    </w:p>
    <w:p>
      <w:pPr>
        <w:pStyle w:val="Heading8"/>
        <w:rPr/>
      </w:pPr>
      <w:r>
        <w:rPr/>
        <w:t>Telefone para contato: 0XX-____-_______________________;</w:t>
      </w:r>
    </w:p>
    <w:p>
      <w:pPr>
        <w:pStyle w:val="Heading8"/>
        <w:rPr/>
      </w:pPr>
      <w:r>
        <w:rPr/>
        <w:t>Correio eletrônico (e-mail):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ÇÃO: A prorrogação do prazo somente poderá ser concedida se a requerente apresentá-la, com a devida justificativa, antes do fim do prazo indicado para a respo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0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32:00Z</dcterms:modified>
  <cp:revision>3</cp:revision>
  <dc:subject/>
  <dc:title>Portaria nº 103 / Norma Complementar nº 1/2004</dc:title>
</cp:coreProperties>
</file>