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CLARAÇÃO DE INTERESSE EM SE ASSOCIAR OU NÃO A ENTIDADES CONCORRENTE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u, ___________________________________________________________________ (nome do representante), na qualidade de representante legal da _________________________________________________________________________ (denominação da requerente), declaro para os devidos fins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    ) Caso haja mais de uma entidade interessada em executar o serviço na mesma área de interesse, </w:t>
      </w:r>
      <w:r>
        <w:rPr>
          <w:i/>
          <w:iCs/>
          <w:sz w:val="24"/>
          <w:szCs w:val="24"/>
          <w:u w:val="single"/>
        </w:rPr>
        <w:t xml:space="preserve">SIM, </w:t>
      </w:r>
      <w:r>
        <w:rPr>
          <w:sz w:val="24"/>
          <w:szCs w:val="24"/>
        </w:rPr>
        <w:t>concordo em receber proposta de acordo para associação com as demais interessa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     ) Caso haja mais de uma entidade interessada em executar o serviço na mesma área de interesse, </w:t>
      </w:r>
      <w:r>
        <w:rPr>
          <w:i/>
          <w:iCs/>
          <w:sz w:val="24"/>
          <w:szCs w:val="24"/>
          <w:u w:val="single"/>
        </w:rPr>
        <w:t xml:space="preserve">NÃO </w:t>
      </w:r>
      <w:r>
        <w:rPr>
          <w:sz w:val="24"/>
          <w:szCs w:val="24"/>
        </w:rPr>
        <w:t>concordo em receber proposta de acordo para associação com as demais interessad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,  _____ de _______________ de _____.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(local e data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da entidade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>Endereço para correspondência :______________________________________________, na cidade de ___________________________________, Estado ___________________, CEP ___________________-______,</w:t>
      </w:r>
    </w:p>
    <w:p>
      <w:pPr>
        <w:pStyle w:val="Heading8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8"/>
        <w:rPr/>
      </w:pPr>
      <w:r>
        <w:rPr/>
        <w:t>Telefone para contato: 0XX-____-_______________________;</w:t>
      </w:r>
    </w:p>
    <w:p>
      <w:pPr>
        <w:pStyle w:val="Heading8"/>
        <w:rPr/>
      </w:pPr>
      <w:r>
        <w:rPr/>
        <w:t>Correio eletrônico (e-mail): 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5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9:00Z</dcterms:modified>
  <cp:revision>3</cp:revision>
  <dc:subject/>
  <dc:title>Portaria nº 103 / Norma Complementar nº 1/2004</dc:title>
</cp:coreProperties>
</file>