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Cs/>
          <w:sz w:val="20"/>
          <w:szCs w:val="20"/>
        </w:rPr>
        <w:t>ASSUNTO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 xml:space="preserve">Designa Fiscais dos Contratos 01/2010 e 02/2010 - Funttel/MC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sz w:val="20"/>
          <w:szCs w:val="20"/>
        </w:rPr>
        <w:t xml:space="preserve">O </w:t>
      </w:r>
      <w:r>
        <w:rPr>
          <w:bCs/>
          <w:sz w:val="20"/>
          <w:szCs w:val="20"/>
        </w:rPr>
        <w:t>PRESIDENTE DO CONSELHO GESTOR DO FUNDO PARA O DESENVOLVIMENTO TECNOLÓGICO DAS TELECOMUNICAÇÕES - FUNTTEL</w:t>
      </w:r>
      <w:r>
        <w:rPr>
          <w:sz w:val="20"/>
          <w:szCs w:val="20"/>
        </w:rPr>
        <w:t xml:space="preserve">, no uso das atribuições que lhe foram conferidas pelo art. 2º da Resolução nº 36, de 01 de dezembro de 2005, e tendo em vista o disposto no art. 67, da Lei nº 8.666, de 21 de junho de 1993, resolve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sz w:val="20"/>
          <w:szCs w:val="20"/>
        </w:rPr>
        <w:t xml:space="preserve">Art 1.º Designar as servidoras do Ministério das Comunicações CAROLINE BEZERRA SOUSA, matrícula nº 1593528 CPF nº 025.044.413-05 e, em seus impedimentos CRISTINA LETIELE BORGES FIGUEIREDO OTSUKA, matrícula nº 1788442, CPF nº 067.467.956-32, para fiscal do Contrato nº 01/2010-FUNTTEL-MC, assinado em 23 de novembro de 2010, processo nº 53000.014050/2010-11, firmado com a empresa L.A VIAGENS E TURISMO LTDA-ME, cujo objeto é a prestação de serviços de reserva, emissão, marcação e remarcação de bilhetes de passagens aéreas e terrestres, nacionais e internacionais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t 2.º Designar os servidores do Ministério das Comunicações VAGNER DE CARVALHO COSTA, matrícula nº 1536551, CPF nº 084.915.517-78 e, em seus impedimentos ANDRÉ LUCAS NEVES CARDOSO, matrícula nº 1540155, CPF nº 013.276.516-02, para fiscal do Contrato nº 02/2010-FUNTTEL-MC, assinado em 1º de dezembro de 2010, processo nº 53000.028360/2010-12, firmado com o Serviço Federal de Processamento de Dados – SERPRO, cujo objeto é a prestação de serviço de processamento de dados, seguindo as disposições previstas no convênio firmado em 04 de dezembro de 2001 entre a Secretaria da Receita Federal e o contratante, publicado no DOU de 11 de dezembro de 2001, respeitadas as disposições contidas nas Instruções Normativas 19 e 20 da SRF e demanda Cotec-0450/2006.”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t 3.º Esta Resolução entra em vigor na data de sua publicação. Brasília (DF), 20 de dezembro de 2010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ublicado no Boletim de Serviço n.º 03, de 17/01/2011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70/2010, de 20 de dezembro de 201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70/2010, de 20 de dezembro de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8:00Z</dcterms:created>
  <dc:creator>mario.kotani</dc:creator>
  <dc:description/>
  <cp:keywords/>
  <dc:language>en-US</dc:language>
  <cp:lastModifiedBy>priscilla.carvalho</cp:lastModifiedBy>
  <dcterms:modified xsi:type="dcterms:W3CDTF">2012-05-31T18:51:00Z</dcterms:modified>
  <cp:revision>4</cp:revision>
  <dc:subject/>
  <dc:title>CONSELHO GESTOR FUNTTEL </dc:title>
</cp:coreProperties>
</file>