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50505"/>
        </w:rPr>
      </w:pPr>
      <w:r>
        <w:rPr>
          <w:b/>
          <w:bCs/>
          <w:color w:val="050505"/>
        </w:rPr>
        <w:t>Retificação da Resolução nº 25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Resolução nº 25, de 9 de dezembro de 2002, publicada no Diário Oficial da União do dia 10 de dezembro de 2002, Seção 1, página 76, que altera o Regimento Interno do Conselho Gestor do Funttel e dispõe sobre Norma para a utilização de Correio Eletrônico em Consultas e Deliberações de interesse do Funttel, onde se lê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2º Esta Resolução entra em vigor na data de sua publicação, leia-s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2º Aprovar a anexa Norma para a Utilização de Correio Eletrônico em  consultas e Deliberações de interesse do Funttel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Art. 3º Esta Resolução entra em vigor na data de sua publicaçã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O.U. 13/12/200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8:15:00Z</dcterms:created>
  <dc:creator>mario.kotani</dc:creator>
  <dc:description/>
  <cp:keywords/>
  <dc:language>en-US</dc:language>
  <cp:lastModifiedBy>mario.kotani</cp:lastModifiedBy>
  <dcterms:modified xsi:type="dcterms:W3CDTF">2011-05-10T18:17:00Z</dcterms:modified>
  <cp:revision>1</cp:revision>
  <dc:subject/>
  <dc:title>Retificação da Resolução nº 25</dc:title>
</cp:coreProperties>
</file>