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ISO DE HABILITAÇÃO Nº 18 - PROCESSO Nº 53000.056507/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ROCEDIMENTO SELETIVO PARA A OBTENÇÃO DA OUTORGA PARA A EXECUÇÃO DO SERVIÇO DE RADIODIFUSÃO DE SONS E IMAGENS, COM FINS EXCLUSIVAMENTE EDUCATIVO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LATÓRIO DOS MUNICÍPIOS, CANAIS E CONCORRENT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81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RAUL SOARES (SERRA DO BROCHA) / M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51+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D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217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EARENSE EDUCATIVA DE RADIO E TELEVI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375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82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BADY BASSIT 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 49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EARENSE EDUCATIVA DE RADIO E TELEVI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415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216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596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79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/>
            </w:pPr>
            <w:r>
              <w:rPr>
                <w:b/>
              </w:rPr>
              <w:t>MUNICÍPIO:  AREADO/ M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5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D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212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6248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4348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CESSO DE CONTROLE: 53000.009976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ALTO SANTO/ 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7-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CNOLOGIA: ANALÓGICA 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EARENSE EDUCATIVA DE RADIO E TELEVISÃO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399/2012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0469/2012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 CULTURAL GILBERTO LEITE DE AQUINO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187/2012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DOM AURELIANO MATOS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19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10530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POTIRENDABA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40-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POTY DE EDUCAÇÃO E CUL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871/2012</w:t>
            </w:r>
          </w:p>
        </w:tc>
      </w:tr>
      <w:tr>
        <w:trPr>
          <w:trHeight w:val="7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6339/2012</w:t>
            </w:r>
          </w:p>
        </w:tc>
      </w:tr>
      <w:tr>
        <w:trPr>
          <w:trHeight w:val="7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D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188/2012</w:t>
            </w:r>
          </w:p>
        </w:tc>
      </w:tr>
      <w:tr>
        <w:trPr>
          <w:trHeight w:val="7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ITO JÚNIOR DE RÁDIO E TV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637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80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IPABA/ M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46-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6256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D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218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AMIGOS DO VALE DO AÇO DE IPATINGA-FAV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5386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50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SIQUEIRA CAMPOS/ P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39+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626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D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190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XCLUSIVA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5728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CULTURAL NORTE PARANAENS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648/20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78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BARRA DE SÃO FRANCISCO/ 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7+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AGENOR ZAN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75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D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219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NIVALDO DOS ANJ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87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6345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E CULTURAL VALE DO RIO DOCE-FUNEVA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857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581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CESSO DE CONTROLE: 53000.009977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NOVA OLINDA/ 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1+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D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22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0456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EARENSE EDUCATIVA DE RÁDIO E TELEVISÂ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398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ASA GRANDE – MEMORIAL DO HOMEM KARI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270/20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rasília, _____ de ______________________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(assinatura)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nome completo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título de representação legal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9" w:top="1701" w:footer="454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  <w:highlight w:val="lightGray"/>
      </w:rPr>
      <w:t>xyz/ n° do processo/CXXXX/CGXX</w:t>
    </w:r>
  </w:p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01" w:hanging="0"/>
      <w:jc w:val="both"/>
      <w:outlineLvl w:val="5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har1">
    <w:name w:val=" Char1"/>
    <w:basedOn w:val="Fontepargpadro"/>
    <w:qFormat/>
    <w:rPr/>
  </w:style>
  <w:style w:type="character" w:styleId="Char3">
    <w:name w:val=" Char3"/>
    <w:qFormat/>
    <w:rPr>
      <w:b/>
      <w:sz w:val="24"/>
    </w:rPr>
  </w:style>
  <w:style w:type="character" w:styleId="Char">
    <w:name w:val=" Char"/>
    <w:basedOn w:val="Fontepargpadro"/>
    <w:qFormat/>
    <w:rPr/>
  </w:style>
  <w:style w:type="character" w:styleId="Char2">
    <w:name w:val=" Char2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010106">
    <w:name w:val="_A010106"/>
    <w:qFormat/>
    <w:pPr>
      <w:widowControl/>
      <w:tabs>
        <w:tab w:val="clear" w:pos="708"/>
        <w:tab w:val="decimal" w:pos="2736" w:leader="none"/>
      </w:tabs>
      <w:bidi w:val="0"/>
      <w:ind w:right="14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2:00Z</dcterms:created>
  <dc:creator>Ministério das Comunicações</dc:creator>
  <dc:description/>
  <cp:keywords/>
  <dc:language>en-US</dc:language>
  <cp:lastModifiedBy>WeronicaJ</cp:lastModifiedBy>
  <cp:lastPrinted>2012-05-10T14:44:00Z</cp:lastPrinted>
  <dcterms:modified xsi:type="dcterms:W3CDTF">2012-05-10T17:44:00Z</dcterms:modified>
  <cp:revision>62</cp:revision>
  <dc:subject/>
  <dc:title>MINISTÉRIO DAS COMUNICAÇÕES</dc:title>
</cp:coreProperties>
</file>