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0"/>
          <w:szCs w:val="20"/>
        </w:rPr>
        <w:t>MINISTÉRIO DAS COMUNICAÇÕES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CRETARIA DE SERVIÇOS DE COMUNICAÇÃO ELETRÔNICA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AMENTO DE OUTORGA DE SERVIÇOS DE COMUNICAÇÃO ELETRÔNICA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UPO DE TRABALHO DE RADIODIFUSÃO PÚBLICA E ANCILARES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NO NACIONAL DE OUTORGAS 2012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Serviço de Retransmissão de Televisão, ancilar ao Serviço de Radiodifusão de Sons e Imagens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O Serviço de RTV é aquele que se destina a retransmitir, de forma simultânea, os sinais de estação geradora de televisão, para a recepção livre e gratuita pelo público em geral e tem por finalidade possibilitar que os sinais das estações geradoras sejam recebidos em locais por eles não atingidos diretamente ou atingidos em condições técnicas inadequadas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Os Serviços de RTV serão executados mediante autorização, que terá prazo indeterminado e caráter precário, não cabendo ao Poder Concedente pagar indenização de qualquer espécie, quando de sua extinção a qualquer título, que se dará mediante ato justificado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As entidades autorizadas a executar os Serviços de RTV poderão retransmitir os sinais provenientes de estações geradoras de televisão comercial ou educativa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Cada estação retransmissora somente poderá retransmitir os sinais de uma única geradora, não sendo permitida a retransmissão de programação disponível na localidade, à exceção da cobertura de áreas de sombra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OBJETIVOS DO PNO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/>
        <w:t>O Ministério das Comunicações, por intermédio da Secretaria de Serviços de Comunicação Eletrônica, elaborou o presente Plano Nacional de Outorgas, que tem como objetivos atender, quando possível, todas as Unidades Federativas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CRITÉRIOS ADOTADOS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/>
        <w:t>A fim de atender aos objetivos deste Plano, foram estabelecidos critérios com vistas a apontar a ordem de municípios a ser seguida nos Avisos de Habilitação, quais sejam: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Pedidos de autorização protocolizados neste Ministério;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Número de canais autorizados no Plano Básico de RTV;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Existência de canais vagos no Plano Básico de RTV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PROCESSAMENTO E CRONOGRAMA DOS AVISOS DE HABILITAÇÃO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>
          <w:color w:val="000000"/>
        </w:rPr>
        <w:t>O levantamento feito no Grupo de Trabalho de Radiodifusão Pública e Ancilares (GTPU) aponta para 91 (noventa e um) municípios, em 9 (nove) Unidades da Federação que preenchem os requisitos citados anteriormente, e que, portanto, poderão ser contemplados neste PNO. Para tanto, serão lançados 4 (quatro) Avisos em 2012, sendo cada um composto, em média, por 23 municípios, conforme se vê do anexo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/>
      </w:pPr>
      <w:r>
        <w:rPr/>
        <w:t>O Ministério das Comunicações divulgará o cronograma acerca da periodicidade de publicação dos Avisos de Habilitação, passível de modificação, em razão de necessidade, no qual constarão os municípios a serem contemplados, de tal forma que as entidades possam dispor de maior prazo para preparar a documentação necessária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ANEXO</w:t>
      </w:r>
    </w:p>
    <w:p>
      <w:pPr>
        <w:pStyle w:val="Default"/>
        <w:ind w:firstLine="708"/>
        <w:jc w:val="both"/>
        <w:rPr/>
      </w:pPr>
      <w:r>
        <w:rPr/>
      </w:r>
    </w:p>
    <w:tbl>
      <w:tblPr>
        <w:tblW w:w="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080"/>
        <w:gridCol w:w="1580"/>
      </w:tblGrid>
      <w:tr>
        <w:trPr>
          <w:trHeight w:val="300" w:hRule="atLeast"/>
        </w:trPr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º Aviso – 26 Localidades – Outubro/2012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F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NICÍPI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NAL VAGO</w:t>
            </w:r>
          </w:p>
        </w:tc>
      </w:tr>
      <w:tr>
        <w:trPr>
          <w:trHeight w:val="6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moré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ém Paraíb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2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caiúv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5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finópolis de Mina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sília de Mina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nópoli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mo da Cachoei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2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ição das Alagoa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</w:t>
            </w:r>
          </w:p>
        </w:tc>
      </w:tr>
      <w:tr>
        <w:trPr>
          <w:trHeight w:val="185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inos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isbur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</w:t>
            </w:r>
          </w:p>
        </w:tc>
      </w:tr>
      <w:tr>
        <w:trPr>
          <w:trHeight w:val="6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i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caramb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pagip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+</w:t>
            </w:r>
          </w:p>
        </w:tc>
      </w:tr>
      <w:tr>
        <w:trPr>
          <w:trHeight w:val="12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úb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6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ivei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ro Fi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</w:t>
            </w:r>
          </w:p>
        </w:tc>
      </w:tr>
      <w:tr>
        <w:trPr>
          <w:trHeight w:val="65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ocíni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</w:t>
            </w:r>
          </w:p>
        </w:tc>
      </w:tr>
      <w:tr>
        <w:trPr>
          <w:trHeight w:val="14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ocín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ORRO DAS PEDRAS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</w:t>
            </w:r>
          </w:p>
        </w:tc>
      </w:tr>
      <w:tr>
        <w:trPr>
          <w:trHeight w:val="6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e Nov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162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eirinh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+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to Antônio do Mont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+</w:t>
            </w:r>
          </w:p>
        </w:tc>
      </w:tr>
      <w:tr>
        <w:trPr>
          <w:trHeight w:val="19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ão Francisc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+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ão Gonçalo do Sapucaí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</w:t>
            </w:r>
          </w:p>
        </w:tc>
      </w:tr>
      <w:tr>
        <w:trPr>
          <w:trHeight w:val="163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iobeira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bo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560"/>
      </w:tblGrid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º Aviso – 21 Localidades – Outubro/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NICÍP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NAL VA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ritin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etan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raíb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istópo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uz das Alm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aguaçu da Bah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at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nto Antônio de Jes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as Al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rvedou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goa Gran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avilh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m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nta Rosa da Ser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se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goa da Confus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é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nápo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rdeal da Sil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olând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ara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+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560"/>
      </w:tblGrid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º Aviso – 21 Localidades – Novembro/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NICÍP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NAL VA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rdest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rip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drelând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mpo Flori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nápo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scalho R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v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arda-M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rinhat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ga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gam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ineir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drinópo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ão João Nepomuce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ão Roque de Min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ão de Min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tiguei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tigueira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MORRO MULAT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rra do Choç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dara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daraí (IGAT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560"/>
      </w:tblGrid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º Aviso – 23 Localidades – Dezembro/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NICÍP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NAL VA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or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orá (ITAMIR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stro Alv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uraç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c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va Po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sidente Olegário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PONTE FIRM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o Pom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ntos Dumo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ão Francisco de S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ri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argo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mpo Formo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anhã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ra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to Aragua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sário Oes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nind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rang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acaj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raí do Su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raí do Sul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ERRO DA ONÇ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nta Vitória do Palm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4:31:00Z</dcterms:created>
  <dc:creator>Rubens Gonçalves dos Reis Junior</dc:creator>
  <dc:description/>
  <cp:keywords/>
  <dc:language>en-US</dc:language>
  <cp:lastModifiedBy>Rubens Gonçalves dos Reis Junior</cp:lastModifiedBy>
  <dcterms:modified xsi:type="dcterms:W3CDTF">2012-10-04T20:32:00Z</dcterms:modified>
  <cp:revision>15</cp:revision>
  <dc:subject/>
  <dc:title/>
</cp:coreProperties>
</file>