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13/2012</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o Departamento de Outorga de Serviços de Comunicação Eletrônica da Secretaria de Serviços de Comunicação Eletrônica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Secretaria de Serviços de Comunicação Eletrônica do Ministério das Comunicações, situada na Esplanada dos Ministérios, Bloco R – Anexo-B, Sala – 300, CEP 70044-900 – Brasília-DF; 2 - diretamente no protocolo central do Ministério das Comunicações em Brasília, DF, situado na Esplanada dos Ministérios, Bloco R – Edifício Sede, Térreo.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Secretaria de Serviço de Comunicação Eletrônica do Ministério das Comunicações ou entregue diretamente no protocolo central do Ministério das Comunicações,</w:t>
      </w:r>
      <w:r>
        <w:rPr>
          <w:sz w:val="24"/>
          <w:szCs w:val="24"/>
        </w:rPr>
        <w:t xml:space="preserve"> nos endereços acima mencionados,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16 de novembro d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13/2012</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tbl>
      <w:tblPr>
        <w:tblW w:w="5640" w:type="dxa"/>
        <w:jc w:val="center"/>
        <w:tblInd w:w="0" w:type="dxa"/>
        <w:tblLayout w:type="fixed"/>
        <w:tblCellMar>
          <w:top w:w="0" w:type="dxa"/>
          <w:left w:w="108" w:type="dxa"/>
          <w:bottom w:w="0" w:type="dxa"/>
          <w:right w:w="108" w:type="dxa"/>
        </w:tblCellMar>
      </w:tblPr>
      <w:tblGrid>
        <w:gridCol w:w="943"/>
        <w:gridCol w:w="2569"/>
        <w:gridCol w:w="2128"/>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tad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unicípi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n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Barr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uraçá</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tamaraj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outo Soare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Horizon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Jaguarib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Jucá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Tianguá</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S</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ún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S</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Ponto Bel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ocalzinho de Goiá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orumbá de Goiá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aciar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ineiro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ldeias Alta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Lago da Pedr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Timon</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Tuntu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G</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lto Rio Doc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G</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ambuquir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G</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onselheiro Pen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G</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ão Joao del Rei</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Querênci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Tapurah</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ametá</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taitub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B</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on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B</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Pato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breu e Lim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rcover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Nazaré da Mat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anta Terezinh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rapoti</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atinho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J</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taboraí</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osta Marque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Guajará-Miri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O</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Nova Mamoré</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S</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Encantad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S</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Guaporé</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S</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grejinh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S</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ão Sepé</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S</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Terra de Arei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C</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raquari</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C</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tapem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mpar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Campina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Hortolândi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lhabel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Junqueirópoli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auá</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Praia Gran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Rafard</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Rio Clar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bl>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14: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alkiria Ferreira Machado</cp:lastModifiedBy>
  <cp:lastPrinted>2012-06-01T09:53:00Z</cp:lastPrinted>
  <dcterms:modified xsi:type="dcterms:W3CDTF">2012-12-03T16:32:00Z</dcterms:modified>
  <cp:revision>3</cp:revision>
  <dc:subject>Modelo normal</dc:subject>
  <dc:title>Texto exemplo</dc:title>
</cp:coreProperties>
</file>