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03/2013</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sz w:val="24"/>
          <w:szCs w:val="24"/>
        </w:rPr>
      </w:pPr>
      <w:r>
        <w:rPr>
          <w:sz w:val="24"/>
          <w:szCs w:val="24"/>
        </w:rPr>
        <w:t xml:space="preserve">b.4) Nos terminais de auto-atendimento – TAA (sem conta no Banco do Brasil), seguindo o passo a passo: Acesse o sítio da Secretaria do Tesouro Nacional do Ministério da Fazenda, no endereço www.tesouro.fazenda.gov.br/gru, e clique na opção "Impressão GRU"; Preencha o formulário com os seguintes dados: Unidade Gestora (UG): 410003; Gestão: 00001 - Tesouro Nacional; Código de Recolhimento: 18822-0 - STN Outras Receitas; Clique em "Avançar"; Preencha os campos obrigatórios (sinalizados com um *); CNPJ ou CPF; Nome do contribuinte: (entidade ou pessoa física); Valor principal: 20,00; Valor total: 20,00; Clique em "Emitir GRU"; Imprima o boleto e faça o pagamento em qualquer agência do Banco do Brasil.  </w:t>
      </w:r>
    </w:p>
    <w:p>
      <w:pPr>
        <w:pStyle w:val="Normal"/>
        <w:rPr>
          <w:b/>
          <w:b/>
          <w:sz w:val="24"/>
          <w:szCs w:val="24"/>
        </w:rPr>
      </w:pPr>
      <w:r>
        <w:rPr>
          <w:b/>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a Delegacia Regional de São Paulo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Delegacia Regional em São Paulo do Ministério das Comunicações, situada na Rua Mengenthaler, 592 B1-I, Mezanino (ECT) Vila Leopoldina – São Paulo/SP, CEP 05311-900 – São Paulo-SP 2 - diretamente no protocolo central da Delegacia Regional do Ministério das Comunicações em São Paulo, situado no endereço mencionado acima.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Delegacia Regional em São Paulo do Ministério das Comunicações ou entregue diretamente no protocolo central da Delegacia,</w:t>
      </w:r>
      <w:r>
        <w:rPr>
          <w:sz w:val="24"/>
          <w:szCs w:val="24"/>
        </w:rPr>
        <w:t xml:space="preserve"> no endereço acima mencionado, no prazo fixado neste Aviso. Qualquer documento postado e apresentado, de forma voluntária, pela entidade, após o esgotamento do prazo ou em endereço diverso do mencionado nesta Portaria,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04 de março de 20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6300" w:type="dxa"/>
        <w:jc w:val="center"/>
        <w:tblInd w:w="0" w:type="dxa"/>
        <w:tblLayout w:type="fixed"/>
        <w:tblCellMar>
          <w:top w:w="0" w:type="dxa"/>
          <w:left w:w="108" w:type="dxa"/>
          <w:bottom w:w="0" w:type="dxa"/>
          <w:right w:w="108" w:type="dxa"/>
        </w:tblCellMar>
      </w:tblPr>
      <w:tblGrid>
        <w:gridCol w:w="817"/>
        <w:gridCol w:w="4253"/>
        <w:gridCol w:w="123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b/>
                <w:b/>
                <w:bCs/>
                <w:color w:val="333333"/>
                <w:sz w:val="24"/>
                <w:szCs w:val="24"/>
              </w:rPr>
            </w:pPr>
            <w:r>
              <w:rPr>
                <w:b/>
                <w:bCs/>
                <w:color w:val="333333"/>
                <w:sz w:val="24"/>
                <w:szCs w:val="24"/>
              </w:rPr>
              <w:t>U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b/>
                <w:b/>
                <w:bCs/>
                <w:color w:val="333333"/>
                <w:sz w:val="24"/>
                <w:szCs w:val="24"/>
              </w:rPr>
            </w:pPr>
            <w:r>
              <w:rPr>
                <w:b/>
                <w:bCs/>
                <w:color w:val="333333"/>
                <w:sz w:val="24"/>
                <w:szCs w:val="24"/>
              </w:rPr>
              <w:t>MUNICÍPI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b/>
                <w:b/>
                <w:bCs/>
                <w:color w:val="333333"/>
                <w:sz w:val="24"/>
                <w:szCs w:val="24"/>
              </w:rPr>
            </w:pPr>
            <w:r>
              <w:rPr>
                <w:b/>
                <w:bCs/>
                <w:color w:val="333333"/>
                <w:sz w:val="24"/>
                <w:szCs w:val="24"/>
              </w:rPr>
              <w:t>CA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elém</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eliz Desert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Jundiá</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inador do Negrã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A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Olho d'Água Grand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ontendas do Sincorá</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Dom Macedo Cost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biquer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B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Lajedinh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loândi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nhanguer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choeira de Goiá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Guaraít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Guarino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Jesúpoli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airipota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oiporá</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Nova Améric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João da Paraún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Patríci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Junco do Maranhã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Nova Iorqu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M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ucupira do Riachã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orborem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turité</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Lago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Logradou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ãe d'Águ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atinha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ontada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oço de José de Mour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iachão do Bacamart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iachão do Poç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Bentinh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José de Princes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José do Sabugi</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legrete do Piau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raial</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arra D'Alcântar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ertolíni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oronel José Dia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urrai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urral Novo do Piau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artura do Piau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rancinópoli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rancisco Ayr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Guariba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Jerumenh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Lagoa do Piau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anoel Emídi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orro Cabeça no Temp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Nova Santa Rit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es Landim</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quetá</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iacho Fri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ibeira do Piau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nta Cruz dos Milagr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ntana do Piau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Braz do Piau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Lourenço do Piauí</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ebastião Leal</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P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Wall Ferraz</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R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arcelon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R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oronel João Pesso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R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raná</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R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orto do Mangu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R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afael Fernand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hapada de Arei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rixás do Tocantin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pueira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Lavandeir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Oliveira de Fátim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Félix do Tocantin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ucupir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T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Tupiram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XX/2013</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09: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Daniella Borges Silverio Ferreira</cp:lastModifiedBy>
  <cp:lastPrinted>2013-01-08T10:23:00Z</cp:lastPrinted>
  <dcterms:modified xsi:type="dcterms:W3CDTF">2013-05-15T12:09:00Z</dcterms:modified>
  <cp:revision>2</cp:revision>
  <dc:subject>Modelo normal</dc:subject>
  <dc:title>Texto exemplo</dc:title>
</cp:coreProperties>
</file>