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993"/>
      </w:tblGrid>
      <w:tr>
        <w:trPr>
          <w:trHeight w:val="26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RMULÁRIO DE INFORMAÇÕES TÉCNICAS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TAÇÃO REFORÇADORA DE SINAL EM AMBIENTE CONFINAD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17C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 – SERVIÇO PRINCIPAL</w:t>
      </w:r>
    </w:p>
    <w:p>
      <w:pPr>
        <w:pStyle w:val="Normal"/>
        <w:spacing w:before="0" w:after="6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567"/>
        <w:gridCol w:w="8392"/>
      </w:tblGrid>
      <w:tr>
        <w:trPr>
          <w:trHeight w:val="36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8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</w:rPr>
              <w:t>SERVIÇO DE RADIODIFUSÃO DE SONS E IMAGENS (Televisão Digital - TVD)</w:t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0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</w:rPr>
              <w:t>SERVIÇO DE RETRANSMISSÃO DIGITAL (Retransmissão de TV Digital - RTVD)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41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formações relativas à instalação da estação e utilização de equipamentos da</w:t>
            </w:r>
          </w:p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STAÇÃO REFORÇADORA DE SINAL EM AMBIENTE CONFINADO, para fins de cadastramento e controle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2 - IDENTIFICAÇÃO DA ENTIDADE PRINCIPAL (TVD / RTVD)</w:t>
      </w:r>
    </w:p>
    <w:p>
      <w:pPr>
        <w:pStyle w:val="Heading3"/>
        <w:spacing w:before="60" w:after="0"/>
        <w:rPr/>
      </w:pPr>
      <w:r>
        <w:rPr/>
        <w:t>2.1 - 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ab/>
        <w:tab/>
        <w:tab/>
        <w:tab/>
        <w:tab/>
        <w:tab/>
        <w:tab/>
        <w:t>2.2 -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2.3 - 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rPr/>
      </w:pPr>
      <w:r>
        <w:rPr/>
        <w:t>2.4 - REDE</w:t>
        <w:tab/>
        <w:tab/>
        <w:tab/>
        <w:tab/>
        <w:tab/>
        <w:tab/>
        <w:tab/>
        <w:t>(Indicar a Razão Social, o canal e a cidade da geradora cedente da programação básica)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964"/>
        <w:gridCol w:w="272"/>
        <w:gridCol w:w="964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Própria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filiada: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ind w:left="6248" w:hanging="0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2.5 - </w:t>
      </w:r>
      <w:r>
        <w:rPr/>
        <w:t>REGISTRO FISTEL(USO INTERNO)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</w:tblGrid>
      <w:tr>
        <w:trPr>
          <w:trHeight w:val="280" w:hRule="exact"/>
          <w:cantSplit w:val="true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3 - CARACTERÍSTICAS TÉCNICAS DE OPERAÇÃO DA ESTAÇÃO PRINCIPAL (TVD / RTVD)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>3.1 – CANAL      C/ E    CLASSE    3.2 – FREQUÊNCIAS EXTREMAS</w:t>
      </w:r>
      <w:r>
        <w:rPr/>
        <w:tab/>
        <w:t xml:space="preserve">  3.3 - ERP(máx)/150 m (PBTVD)</w:t>
      </w:r>
    </w:p>
    <w:tbl>
      <w:tblPr>
        <w:tblW w:w="7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3.4 - INTERVALO DE GUARDA        3.5 - ATRASO ENTRE SISTEMAS(*)      </w:t>
      </w:r>
      <w:r>
        <w:rPr/>
        <w:t>3.6 - CÓD. ERRO (FEC)     3.7 - MODO DE TRANSMISSÃO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*) ENTRE O SISTEMA PRINCIPAL E A ESTAÇÃO REFORÇADORA NA MESMA FREQUÊNCIA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 - ENDEREÇO PARA CORRESPONDÊNCIA</w:t>
      </w:r>
    </w:p>
    <w:p>
      <w:pPr>
        <w:pStyle w:val="Normal"/>
        <w:tabs>
          <w:tab w:val="clear" w:pos="284"/>
          <w:tab w:val="left" w:pos="10065" w:leader="none"/>
        </w:tabs>
        <w:spacing w:before="60" w:after="0"/>
        <w:rPr/>
      </w:pPr>
      <w:r>
        <w:rPr/>
        <w:t>4.1 - 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4.2 - LOGRADOURO (CONTINUAÇÃO)</w:t>
        <w:tab/>
        <w:tab/>
        <w:tab/>
        <w:tab/>
        <w:tab/>
        <w:t xml:space="preserve">     4.3 - BAIRR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4.4 - CIDA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4.5 -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4.6 - CEP</w:t>
        <w:tab/>
        <w:tab/>
        <w:tab/>
        <w:tab/>
        <w:tab/>
        <w:tab/>
        <w:tab/>
        <w:tab/>
        <w:t xml:space="preserve"> 4.7 - FONE   </w:t>
        <w:tab/>
        <w:tab/>
        <w:tab/>
        <w:tab/>
        <w:tab/>
        <w:tab/>
        <w:tab/>
        <w:tab/>
        <w:tab/>
        <w:tab/>
        <w:t xml:space="preserve">   4.8 - 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4.9 - 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 - LOCALIZAÇÃO DA ESTAÇÃO REFORÇADORA DE SINAL CONFINADA</w:t>
      </w:r>
    </w:p>
    <w:p>
      <w:pPr>
        <w:pStyle w:val="Normal"/>
        <w:spacing w:before="60" w:after="0"/>
        <w:rPr/>
      </w:pPr>
      <w:r>
        <w:rPr/>
        <w:t>5.1 - 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5.2 - 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5.3 - 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592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5.3 - CIDADE (CONTINUAÇÃO)   </w:t>
        <w:tab/>
        <w:t xml:space="preserve">5.4 - UF   </w:t>
        <w:tab/>
        <w:t>5.5</w:t>
      </w:r>
      <w:r>
        <w:rPr/>
        <w:t xml:space="preserve"> - COORDENADAS GEOGRÁFICAS</w:t>
      </w:r>
    </w:p>
    <w:tbl>
      <w:tblPr>
        <w:tblW w:w="72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6 - CARACTERÍSTICAS TÉCNICAS DE OPERAÇÃO DA ESTAÇÃO REFORÇADORA DE SINAL CONFINADA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6.1 – CANAL      C/ E    CLASSE    6.2 – FREQÜÊNCIAS EXTREMAS    </w:t>
      </w:r>
      <w:r>
        <w:rPr/>
        <w:t>6.3 - ERP(máx)/150 m (PBTVD)</w:t>
      </w:r>
    </w:p>
    <w:tbl>
      <w:tblPr>
        <w:tblW w:w="7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W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6.4 - INTERVALO DE GUARDA         6.5 - ATRASO ENTRE SISTEMAS(*)      6.6 - CÓD. ERRO (FEC)    </w:t>
      </w:r>
      <w:r>
        <w:rPr/>
        <w:t xml:space="preserve"> 6.7 - MODO DE TRANSMISSÃO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*) ENTRE O SISTEMA PRINCIPAL E A ESTAÇÃO REFORÇADORA NA MESMA FREQUÊNCIA.</w:t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z w:val="20"/>
          <w:szCs w:val="14"/>
        </w:rPr>
      </w:pPr>
      <w:r>
        <w:rPr>
          <w:rFonts w:cs="Times New Roman" w:ascii="Times New Roman" w:hAnsi="Times New Roman"/>
          <w:b/>
          <w:color w:val="FF6600"/>
          <w:sz w:val="20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 – TRANSMISSOR PRINCIPAL</w:t>
      </w:r>
    </w:p>
    <w:p>
      <w:pPr>
        <w:pStyle w:val="Normal"/>
        <w:rPr/>
      </w:pPr>
      <w:r>
        <w:rPr/>
        <w:t>7.1 - 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7.2 - MODELO</w:t>
        <w:tab/>
        <w:tab/>
        <w:tab/>
        <w:tab/>
        <w:tab/>
        <w:tab/>
        <w:tab/>
        <w:tab/>
        <w:tab/>
        <w:tab/>
        <w:tab/>
        <w:t>7.3 - POT. DE OPERAÇÃO (vídeo)   7.4 -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</w:rPr>
        <w:t>8 – TRANSMISSOR AUXILIAR</w:t>
      </w:r>
    </w:p>
    <w:p>
      <w:pPr>
        <w:pStyle w:val="Normal"/>
        <w:rPr/>
      </w:pPr>
      <w:r>
        <w:rPr/>
        <w:t>8.1 - 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8.2 - MODELO</w:t>
        <w:tab/>
        <w:tab/>
        <w:tab/>
        <w:tab/>
        <w:tab/>
        <w:tab/>
        <w:tab/>
        <w:tab/>
        <w:tab/>
        <w:tab/>
        <w:tab/>
        <w:t>8.3 - POT. DE OPERAÇÃO (vídeo)   8.4 -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9 - ANTENA</w:t>
      </w:r>
    </w:p>
    <w:p>
      <w:pPr>
        <w:pStyle w:val="Normal"/>
        <w:rPr/>
      </w:pPr>
      <w:r>
        <w:rPr/>
        <w:t>9.1 - 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.2 - MODELO</w:t>
        <w:tab/>
        <w:tab/>
        <w:tab/>
        <w:tab/>
        <w:tab/>
        <w:tab/>
        <w:tab/>
        <w:tab/>
        <w:tab/>
        <w:tab/>
        <w:tab/>
        <w:t xml:space="preserve">    9.3 - G</w:t>
      </w:r>
      <w:r>
        <w:rPr>
          <w:rFonts w:cs="Times New Roman" w:ascii="Times New Roman" w:hAnsi="Times New Roman"/>
          <w:sz w:val="16"/>
          <w:vertAlign w:val="subscript"/>
        </w:rPr>
        <w:t xml:space="preserve">TMAX                                                   </w:t>
      </w:r>
      <w:r>
        <w:rPr>
          <w:rFonts w:cs="Times New Roman" w:ascii="Times New Roman" w:hAnsi="Times New Roman"/>
          <w:sz w:val="16"/>
        </w:rPr>
        <w:t>9.4 - POLARIZAÇÃO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4"/>
        <w:gridCol w:w="295"/>
        <w:gridCol w:w="295"/>
        <w:gridCol w:w="295"/>
        <w:gridCol w:w="295"/>
        <w:gridCol w:w="298"/>
        <w:gridCol w:w="297"/>
        <w:gridCol w:w="297"/>
        <w:gridCol w:w="297"/>
        <w:gridCol w:w="297"/>
        <w:gridCol w:w="510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d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before="8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 - INFORMAÇÕES ADICIONAIS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201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(INFORMAR AQUI O DETALHAMENTO DA LOCALIZAÇÃO DA ESTAÇÃO E DO SISTEMA DE TRANSMISSÃO)</w:t>
            </w:r>
          </w:p>
        </w:tc>
      </w:tr>
      <w:tr>
        <w:trPr>
          <w:trHeight w:val="420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11 - DADOS DO RESPONSÁVEL TÉCNICO</w:t>
      </w:r>
    </w:p>
    <w:p>
      <w:pPr>
        <w:pStyle w:val="Heading3"/>
        <w:spacing w:before="60" w:after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sz w:val="22"/>
          <w:szCs w:val="22"/>
        </w:rPr>
        <w:t>Declaro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conhecer a legislação vigente aplicável ao serviço em questão, sujeitando-me às condições nela fixadas, responsabilizando-me pela veracidade das informações prestadas.</w:t>
      </w:r>
    </w:p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11.1 - </w:t>
      </w: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11.2 - REG.CREA  </w:t>
        <w:tab/>
        <w:tab/>
        <w:tab/>
        <w:tab/>
        <w:t xml:space="preserve">   11.3 - </w:t>
      </w:r>
      <w:r>
        <w:rPr/>
        <w:t>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11.3 - ENDEREÇO  (CONTINUAÇÃO)  </w:t>
        <w:tab/>
        <w:tab/>
        <w:tab/>
        <w:tab/>
        <w:tab/>
        <w:tab/>
        <w:tab/>
        <w:tab/>
        <w:tab/>
        <w:tab/>
        <w:tab/>
        <w:tab/>
        <w:t>11.4 -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11.5 - CIDADE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1.6 -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11.7 - CEP</w:t>
        <w:tab/>
        <w:tab/>
        <w:tab/>
        <w:tab/>
        <w:tab/>
        <w:tab/>
        <w:tab/>
        <w:tab/>
        <w:t xml:space="preserve">  11.8 - FONE</w:t>
        <w:tab/>
        <w:tab/>
        <w:tab/>
        <w:tab/>
        <w:tab/>
        <w:tab/>
        <w:tab/>
        <w:tab/>
        <w:tab/>
        <w:tab/>
        <w:t xml:space="preserve">   11.9 - </w:t>
      </w:r>
      <w:r>
        <w:rPr/>
        <w:t>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.10 - 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Times New Roman" w:ascii="Times New Roman" w:hAnsi="Times New Roman"/>
          <w:sz w:val="16"/>
        </w:rPr>
        <w:t>11.11 - LOC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1.12 - </w:t>
      </w:r>
      <w:r>
        <w:rPr/>
        <w:t>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1.13 - ASSINATURA DO </w:t>
      </w:r>
      <w:r>
        <w:rPr>
          <w:rFonts w:cs="Times New Roman" w:ascii="Times New Roman" w:hAnsi="Times New Roman"/>
          <w:sz w:val="16"/>
          <w:szCs w:val="16"/>
        </w:rPr>
        <w:t>PROFISSIONAL HABILITAD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egenda"/>
        <w:spacing w:before="6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FMC 17C (TVD)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FMC 17C (TVD)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4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epartamento de Outorga de Serviços de Comunicação Eletrônica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tulodecampo">
    <w:name w:val="título de campo"/>
    <w:basedOn w:val="Normal"/>
    <w:qFormat/>
    <w:pPr>
      <w:spacing w:before="80" w:after="0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30:00Z</dcterms:created>
  <dc:creator>Engenharia/MC</dc:creator>
  <dc:description/>
  <cp:keywords/>
  <dc:language>en-US</dc:language>
  <cp:lastModifiedBy>Marcelo José Dudeque</cp:lastModifiedBy>
  <cp:lastPrinted>2009-09-03T08:32:00Z</cp:lastPrinted>
  <dcterms:modified xsi:type="dcterms:W3CDTF">2010-03-17T20:18:00Z</dcterms:modified>
  <cp:revision>15</cp:revision>
  <dc:subject/>
  <dc:title>FMC 03 (TV) </dc:title>
</cp:coreProperties>
</file>