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540"/>
                              <w:gridCol w:w="1080"/>
                              <w:gridCol w:w="360"/>
                              <w:gridCol w:w="540"/>
                              <w:gridCol w:w="900"/>
                              <w:gridCol w:w="720"/>
                              <w:gridCol w:w="540"/>
                              <w:gridCol w:w="360"/>
                              <w:gridCol w:w="900"/>
                              <w:gridCol w:w="2160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FREQÜÊNCIA MODULADA - F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1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1106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142438550"/>
                                  <w:bookmarkStart w:id="1" w:name="__Fieldmark__0_2142438550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142438550"/>
                                  <w:bookmarkStart w:id="3" w:name="__Fieldmark__1_2142438550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142438550"/>
                                  <w:bookmarkStart w:id="5" w:name="__Fieldmark__2_2142438550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ta da base da torre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ologaçã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e operação (kW)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üência de operação (M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540"/>
                        <w:gridCol w:w="1080"/>
                        <w:gridCol w:w="360"/>
                        <w:gridCol w:w="540"/>
                        <w:gridCol w:w="900"/>
                        <w:gridCol w:w="720"/>
                        <w:gridCol w:w="540"/>
                        <w:gridCol w:w="360"/>
                        <w:gridCol w:w="900"/>
                        <w:gridCol w:w="2160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FREQÜÊNCIA MODULADA - FM</w:t>
                            </w:r>
                          </w:p>
                        </w:tc>
                      </w:tr>
                      <w:tr>
                        <w:trPr>
                          <w:trHeight w:val="1321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0_2142438550"/>
                            <w:bookmarkStart w:id="7" w:name="__Fieldmark__0_2142438550"/>
                            <w:bookmarkEnd w:id="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" w:name="__Fieldmark__1_2142438550"/>
                            <w:bookmarkStart w:id="9" w:name="__Fieldmark__1_2142438550"/>
                            <w:bookmarkEnd w:id="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2_2142438550"/>
                            <w:bookmarkStart w:id="11" w:name="__Fieldmark__2_2142438550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ta da base da torre (m):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4860" w:type="dxa"/>
                            <w:gridSpan w:val="6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ologação: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860" w:type="dxa"/>
                            <w:gridSpan w:val="6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e operação (kW)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üência de operação (M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"/>
        <w:gridCol w:w="540"/>
        <w:gridCol w:w="1080"/>
        <w:gridCol w:w="720"/>
        <w:gridCol w:w="180"/>
        <w:gridCol w:w="900"/>
        <w:gridCol w:w="1260"/>
      </w:tblGrid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2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6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üência de operação (MHz):</w:t>
            </w:r>
          </w:p>
        </w:tc>
      </w:tr>
      <w:tr>
        <w:trPr>
          <w:trHeight w:val="30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5_2142438550"/>
            <w:bookmarkStart w:id="13" w:name="__Fieldmark__15_214243855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16_2142438550"/>
            <w:bookmarkStart w:id="15" w:name="__Fieldmark__16_214243855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17_2142438550"/>
            <w:bookmarkStart w:id="17" w:name="__Fieldmark__17_214243855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4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18_2142438550"/>
            <w:bookmarkStart w:id="19" w:name="__Fieldmark__18_214243855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9_2142438550"/>
            <w:bookmarkStart w:id="21" w:name="__Fieldmark__19_214243855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4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20_2142438550"/>
            <w:bookmarkStart w:id="23" w:name="__Fieldmark__20_214243855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arga artificial (obrigatório para emissoras das classes E1, E2, E3 e A1):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21_2142438550"/>
            <w:bookmarkStart w:id="25" w:name="__Fieldmark__21_214243855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22_2142438550"/>
            <w:bookmarkStart w:id="27" w:name="__Fieldmark__22_214243855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Analisador de espectro (obrigatório para emissoras de Classe Especial):     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23_2142438550"/>
            <w:bookmarkStart w:id="29" w:name="__Fieldmark__23_214243855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4_2142438550"/>
            <w:bookmarkStart w:id="31" w:name="__Fieldmark__24_214243855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4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83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__ no Estado de 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Sonora em Frequência Modulada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 esteve nesta cidade de ____________________________________ no Estado de ___________________________ nos dias ________________________________,vistoriando as instalações de nossa emissora de F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50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9:00Z</dcterms:modified>
  <cp:revision>10</cp:revision>
  <dc:subject/>
  <dc:title>MINISTÉRIO DAS COMUNICAÇÕES</dc:title>
</cp:coreProperties>
</file>