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19810</wp:posOffset>
                </wp:positionH>
                <wp:positionV relativeFrom="paragraph">
                  <wp:posOffset>-113030</wp:posOffset>
                </wp:positionV>
                <wp:extent cx="6020435" cy="9144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0435" cy="914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67"/>
                              <w:gridCol w:w="1293"/>
                              <w:gridCol w:w="1440"/>
                              <w:gridCol w:w="360"/>
                              <w:gridCol w:w="182"/>
                              <w:gridCol w:w="693"/>
                              <w:gridCol w:w="385"/>
                              <w:gridCol w:w="720"/>
                              <w:gridCol w:w="540"/>
                              <w:gridCol w:w="360"/>
                              <w:gridCol w:w="1800"/>
                            </w:tblGrid>
                            <w:tr>
                              <w:trPr>
                                <w:trHeight w:val="105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MINISTÉRIO DAS COMUNICAÇÕES</w:t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cretaria de Serviços de Comunicação Eletrônica</w:t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partamento de Outorga de Serviços de Comunicação Eletrôn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  <w:t>FORMULÁRIO DE VISTORIA PARA FINS DE LICENCIAMEN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MISSORA DE RADIODIFUSÃO EM ONDAS DECAMÉTRICAS – OC/O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7" w:hRule="atLeast"/>
                              </w:trPr>
                              <w:tc>
                                <w:tcPr>
                                  <w:tcW w:w="1767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OTIVO DA VISTORIA</w:t>
                                  </w:r>
                                </w:p>
                              </w:tc>
                              <w:tc>
                                <w:tcPr>
                                  <w:tcW w:w="7773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0" w:name="__Fieldmark__0_1890272903"/>
                                  <w:bookmarkStart w:id="1" w:name="__Fieldmark__0_1890272903"/>
                                  <w:bookmarkEnd w:id="1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LICENCIAMENTO INICIA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" w:name="__Fieldmark__1_1890272903"/>
                                  <w:bookmarkStart w:id="3" w:name="__Fieldmark__1_1890272903"/>
                                  <w:bookmarkEnd w:id="3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LICENCIAMENTO POR ALTERAÇÃO TÉCNIC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" w:name="__Fieldmark__2_1890272903"/>
                                  <w:bookmarkStart w:id="5" w:name="__Fieldmark__2_1890272903"/>
                                  <w:bookmarkEnd w:id="5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ENQUADRAMENTO NO PLANO BÁSIC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3" w:hRule="atLeast"/>
                              </w:trPr>
                              <w:tc>
                                <w:tcPr>
                                  <w:tcW w:w="1767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ODALIDADE DE SERVIÇO</w:t>
                                  </w:r>
                                </w:p>
                              </w:tc>
                              <w:tc>
                                <w:tcPr>
                                  <w:tcW w:w="7773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6" w:name="__Fieldmark__3_1890272903"/>
                                  <w:bookmarkStart w:id="7" w:name="__Fieldmark__3_1890272903"/>
                                  <w:bookmarkEnd w:id="7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OT (60m)   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8" w:name="__Fieldmark__4_1890272903"/>
                                  <w:bookmarkStart w:id="9" w:name="__Fieldmark__4_1890272903"/>
                                  <w:bookmarkEnd w:id="9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OC (11m)   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10" w:name="__Fieldmark__5_1890272903"/>
                                  <w:bookmarkStart w:id="11" w:name="__Fieldmark__5_1890272903"/>
                                  <w:bookmarkEnd w:id="11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OC (16m)   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12" w:name="__Fieldmark__6_1890272903"/>
                                  <w:bookmarkStart w:id="13" w:name="__Fieldmark__6_1890272903"/>
                                  <w:bookmarkEnd w:id="13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OC (25m)   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14" w:name="__Fieldmark__7_1890272903"/>
                                  <w:bookmarkStart w:id="15" w:name="__Fieldmark__7_1890272903"/>
                                  <w:bookmarkEnd w:id="15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OC (49m)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16" w:name="__Fieldmark__8_1890272903"/>
                                  <w:bookmarkStart w:id="17" w:name="__Fieldmark__8_1890272903"/>
                                  <w:bookmarkEnd w:id="17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OT (90m)   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18" w:name="__Fieldmark__9_1890272903"/>
                                  <w:bookmarkStart w:id="19" w:name="__Fieldmark__9_1890272903"/>
                                  <w:bookmarkEnd w:id="19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OC (13m)   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0" w:name="__Fieldmark__10_1890272903"/>
                                  <w:bookmarkStart w:id="21" w:name="__Fieldmark__10_1890272903"/>
                                  <w:bookmarkEnd w:id="21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OC (19m)   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2" w:name="__Fieldmark__11_1890272903"/>
                                  <w:bookmarkStart w:id="23" w:name="__Fieldmark__11_1890272903"/>
                                  <w:bookmarkEnd w:id="23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OC (31m)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 IDENTIFICA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ome / Razão social: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Texto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Endereço de correspondência: </w:t>
                                  </w:r>
                                  <w:r>
                                    <w:fldChar w:fldCharType="begin">
                                      <w:ffData>
                                        <w:name w:val="Tex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840" w:type="dxa"/>
                                  <w:gridSpan w:val="8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EP:                               Cidade: </w:t>
                                  </w:r>
                                  <w:r>
                                    <w:fldChar w:fldCharType="begin">
                                      <w:ffData>
                                        <w:name w:val="Texto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UF: </w:t>
                                  </w:r>
                                  <w:r>
                                    <w:fldChar w:fldCharType="begin">
                                      <w:ffData>
                                        <w:name w:val="Texto5"/>
                                        <w:enabled/>
                                        <w:calcOnExit w:val="0"/>
                                        <w:textInput>
                                          <w:maxLength w:val="2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Tel.: </w:t>
                                  </w:r>
                                  <w:r>
                                    <w:fldChar w:fldCharType="begin">
                                      <w:ffData>
                                        <w:name w:val="Texto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500" w:type="dxa"/>
                                  <w:gridSpan w:val="3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requência (kHz):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5" w:type="dxa"/>
                                  <w:gridSpan w:val="5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500" w:type="dxa"/>
                                  <w:gridSpan w:val="3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otência do Plano (kW):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gridSpan w:val="3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5" w:type="dxa"/>
                                  <w:gridSpan w:val="5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 LOCALIZA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2.1 ESTAÇÃO TRANSMISS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Endereço: </w:t>
                                  </w:r>
                                  <w:r>
                                    <w:fldChar w:fldCharType="begin">
                                      <w:ffData>
                                        <w:name w:val="Texto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380" w:type="dxa"/>
                                  <w:gridSpan w:val="9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idade: </w:t>
                                  </w:r>
                                  <w:r>
                                    <w:fldChar w:fldCharType="begin">
                                      <w:ffData>
                                        <w:name w:val="Texto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UF: </w:t>
                                  </w:r>
                                  <w:r>
                                    <w:fldChar w:fldCharType="begin">
                                      <w:ffData>
                                        <w:name w:val="Texto10"/>
                                        <w:enabled/>
                                        <w:calcOnExit w:val="0"/>
                                        <w:textInput>
                                          <w:maxLength w:val="2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2.1.1 COORDENADAS GEOGRÁFICAS DA ESTAÇÃO TRANSMISS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0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Latitude: </w:t>
                                  </w:r>
                                  <w:r>
                                    <w:fldChar w:fldCharType="begin">
                                      <w:ffData>
                                        <w:name w:val="Texto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8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Longitude: </w:t>
                                  </w:r>
                                  <w:r>
                                    <w:fldChar w:fldCharType="begin">
                                      <w:ffData>
                                        <w:name w:val="Texto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4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ota da base da torre (m): </w:t>
                                  </w:r>
                                  <w:r>
                                    <w:fldChar w:fldCharType="begin">
                                      <w:ffData>
                                        <w:name w:val="Texto4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 CARACTERISTICAS TÉCNICAS DA ESTAÇÃO TRANSMISS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1 SISTEMA IRRADIA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Tipo (H - HR - TRO): </w:t>
                                  </w:r>
                                  <w:r>
                                    <w:fldChar w:fldCharType="begin">
                                      <w:ffData>
                                        <w:name w:val="Texto2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Quantidade de Dipolos por Linha: </w:t>
                                  </w:r>
                                  <w:r>
                                    <w:fldChar w:fldCharType="begin">
                                      <w:ffData>
                                        <w:name w:val="Texto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Quantidade de Linhas de Dipolos: </w:t>
                                  </w:r>
                                  <w:r>
                                    <w:fldChar w:fldCharType="begin">
                                      <w:ffData>
                                        <w:name w:val="Texto4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ltura do centro de fase em relação ao solo (antenas Tipo H/HR) [m]: </w:t>
                                  </w:r>
                                  <w:r>
                                    <w:fldChar w:fldCharType="begin">
                                      <w:ffData>
                                        <w:name w:val="Texto5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ltura em relação ao solo do Plano de Dipolos  (antena Tipo TRO) [m]: </w:t>
                                  </w:r>
                                  <w:r>
                                    <w:fldChar w:fldCharType="begin">
                                      <w:ffData>
                                        <w:name w:val="Texto6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zimute de Alinhamento dos Dipolos [ºNV]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mprimento dos Dipolos [m]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2 EQUIPAMENT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2.1 TRANSMISSOR PRINCIP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Fabricante: </w:t>
                                  </w:r>
                                  <w:r>
                                    <w:fldChar w:fldCharType="begin">
                                      <w:ffData>
                                        <w:name w:val="Texto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5042" w:type="dxa"/>
                                  <w:gridSpan w:val="5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Modelo: </w:t>
                                  </w:r>
                                  <w:r>
                                    <w:fldChar w:fldCharType="begin">
                                      <w:ffData>
                                        <w:name w:val="Texto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8" w:type="dxa"/>
                                  <w:gridSpan w:val="6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Homologação: </w:t>
                                  </w:r>
                                  <w:r>
                                    <w:fldChar w:fldCharType="begin">
                                      <w:ffData>
                                        <w:name w:val="Texto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5042" w:type="dxa"/>
                                  <w:gridSpan w:val="5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Potência de operação (kW): </w:t>
                                  </w:r>
                                  <w:r>
                                    <w:fldChar w:fldCharType="begin">
                                      <w:ffData>
                                        <w:name w:val="Texto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8" w:type="dxa"/>
                                  <w:gridSpan w:val="6"/>
                                  <w:tcBorders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requência de Operação (kHz)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2.2 TRANSMISSOR AUXILIAR (se houve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Fabricante: </w:t>
                                  </w:r>
                                  <w:r>
                                    <w:fldChar w:fldCharType="begin">
                                      <w:ffData>
                                        <w:name w:val="Texto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4860" w:type="dxa"/>
                                  <w:gridSpan w:val="4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Modelo: </w:t>
                                  </w:r>
                                  <w:r>
                                    <w:fldChar w:fldCharType="begin">
                                      <w:ffData>
                                        <w:name w:val="Texto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7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Homologação: </w:t>
                                  </w:r>
                                  <w:r>
                                    <w:fldChar w:fldCharType="begin">
                                      <w:ffData>
                                        <w:name w:val="Texto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4860" w:type="dxa"/>
                                  <w:gridSpan w:val="4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Potência de operação (kW): </w:t>
                                  </w:r>
                                  <w:r>
                                    <w:fldChar w:fldCharType="begin">
                                      <w:ffData>
                                        <w:name w:val="Texto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7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requência de Operação (kHz)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05pt;height:720pt;mso-wrap-distance-left:7.05pt;mso-wrap-distance-right:7.05pt;mso-wrap-distance-top:0pt;mso-wrap-distance-bottom:0pt;margin-top:-8.9pt;mso-position-vertical-relative:text;margin-left:80.3pt;mso-position-horizontal-relative:page">
                <v:fill opacity="0f"/>
                <v:textbox inset="0in,0in,0in,0in">
                  <w:txbxContent>
                    <w:tbl>
                      <w:tblPr>
                        <w:tblW w:w="954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67"/>
                        <w:gridCol w:w="1293"/>
                        <w:gridCol w:w="1440"/>
                        <w:gridCol w:w="360"/>
                        <w:gridCol w:w="182"/>
                        <w:gridCol w:w="693"/>
                        <w:gridCol w:w="385"/>
                        <w:gridCol w:w="720"/>
                        <w:gridCol w:w="540"/>
                        <w:gridCol w:w="360"/>
                        <w:gridCol w:w="1800"/>
                      </w:tblGrid>
                      <w:tr>
                        <w:trPr>
                          <w:trHeight w:val="105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INISTÉRIO DAS COMUNICAÇÕES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cretaria de Serviços de Comunicação Eletrônica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partamento de Outorga de Serviços de Comunicação Eletrônica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FORMULÁRIO DE VISTORIA PARA FINS DE LICENCIAMENTO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MISSORA DE RADIODIFUSÃO EM ONDAS DECAMÉTRICAS – OC/OT</w:t>
                            </w:r>
                          </w:p>
                        </w:tc>
                      </w:tr>
                      <w:tr>
                        <w:trPr>
                          <w:trHeight w:val="115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7" w:hRule="atLeast"/>
                        </w:trPr>
                        <w:tc>
                          <w:tcPr>
                            <w:tcW w:w="1767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TIVO DA VISTORIA</w:t>
                            </w:r>
                          </w:p>
                        </w:tc>
                        <w:tc>
                          <w:tcPr>
                            <w:tcW w:w="7773" w:type="dxa"/>
                            <w:gridSpan w:val="10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24" w:name="__Fieldmark__0_1890272903"/>
                            <w:bookmarkStart w:id="25" w:name="__Fieldmark__0_1890272903"/>
                            <w:bookmarkEnd w:id="25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LICENCIAMENTO INICI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26" w:name="__Fieldmark__1_1890272903"/>
                            <w:bookmarkStart w:id="27" w:name="__Fieldmark__1_1890272903"/>
                            <w:bookmarkEnd w:id="27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LICENCIAMENTO POR ALTERAÇÃO TÉCNI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28" w:name="__Fieldmark__2_1890272903"/>
                            <w:bookmarkStart w:id="29" w:name="__Fieldmark__2_1890272903"/>
                            <w:bookmarkEnd w:id="29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ENQUADRAMENTO NO PLANO BÁSICO</w:t>
                            </w:r>
                          </w:p>
                        </w:tc>
                      </w:tr>
                      <w:tr>
                        <w:trPr>
                          <w:trHeight w:val="743" w:hRule="atLeast"/>
                        </w:trPr>
                        <w:tc>
                          <w:tcPr>
                            <w:tcW w:w="1767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DALIDADE DE SERVIÇO</w:t>
                            </w:r>
                          </w:p>
                        </w:tc>
                        <w:tc>
                          <w:tcPr>
                            <w:tcW w:w="7773" w:type="dxa"/>
                            <w:gridSpan w:val="10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0" w:name="__Fieldmark__3_1890272903"/>
                            <w:bookmarkStart w:id="31" w:name="__Fieldmark__3_1890272903"/>
                            <w:bookmarkEnd w:id="31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OT (60m)    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2" w:name="__Fieldmark__4_1890272903"/>
                            <w:bookmarkStart w:id="33" w:name="__Fieldmark__4_1890272903"/>
                            <w:bookmarkEnd w:id="33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OC (11m)    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4" w:name="__Fieldmark__5_1890272903"/>
                            <w:bookmarkStart w:id="35" w:name="__Fieldmark__5_1890272903"/>
                            <w:bookmarkEnd w:id="35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OC (16m)    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6" w:name="__Fieldmark__6_1890272903"/>
                            <w:bookmarkStart w:id="37" w:name="__Fieldmark__6_1890272903"/>
                            <w:bookmarkEnd w:id="37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OC (25m)    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8" w:name="__Fieldmark__7_1890272903"/>
                            <w:bookmarkStart w:id="39" w:name="__Fieldmark__7_1890272903"/>
                            <w:bookmarkEnd w:id="39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OC (49m)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40" w:name="__Fieldmark__8_1890272903"/>
                            <w:bookmarkStart w:id="41" w:name="__Fieldmark__8_1890272903"/>
                            <w:bookmarkEnd w:id="41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OT (90m)    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42" w:name="__Fieldmark__9_1890272903"/>
                            <w:bookmarkStart w:id="43" w:name="__Fieldmark__9_1890272903"/>
                            <w:bookmarkEnd w:id="43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OC (13m)    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44" w:name="__Fieldmark__10_1890272903"/>
                            <w:bookmarkStart w:id="45" w:name="__Fieldmark__10_1890272903"/>
                            <w:bookmarkEnd w:id="45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OC (19m)    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46" w:name="__Fieldmark__11_1890272903"/>
                            <w:bookmarkStart w:id="47" w:name="__Fieldmark__11_1890272903"/>
                            <w:bookmarkEnd w:id="47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OC (31m)     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 IDENTIFICAÇÃO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ome / Razão social: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Text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Endereço de correspondência: </w:t>
                            </w:r>
                            <w:r>
                              <w:fldChar w:fldCharType="begin">
                                <w:ffData>
                                  <w:name w:val="Text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840" w:type="dxa"/>
                            <w:gridSpan w:val="8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CEP:                               Cidade: </w:t>
                            </w:r>
                            <w:r>
                              <w:fldChar w:fldCharType="begin">
                                <w:ffData>
                                  <w:name w:val="Texto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UF: </w:t>
                            </w:r>
                            <w:r>
                              <w:fldChar w:fldCharType="begin">
                                <w:ffData>
                                  <w:name w:val="Texto5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Tel.: </w:t>
                            </w:r>
                            <w:r>
                              <w:fldChar w:fldCharType="begin">
                                <w:ffData>
                                  <w:name w:val="Texto6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500" w:type="dxa"/>
                            <w:gridSpan w:val="3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Frequência (kHz):</w:t>
                            </w:r>
                          </w:p>
                        </w:tc>
                        <w:tc>
                          <w:tcPr>
                            <w:tcW w:w="123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05" w:type="dxa"/>
                            <w:gridSpan w:val="5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500" w:type="dxa"/>
                            <w:gridSpan w:val="3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Potência do Plano (kW):</w:t>
                            </w:r>
                          </w:p>
                        </w:tc>
                        <w:tc>
                          <w:tcPr>
                            <w:tcW w:w="1235" w:type="dxa"/>
                            <w:gridSpan w:val="3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05" w:type="dxa"/>
                            <w:gridSpan w:val="5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 LOCALIZAÇÃO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2.1 ESTAÇÃO TRANSMISSORA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Endereço: </w:t>
                            </w:r>
                            <w:r>
                              <w:fldChar w:fldCharType="begin">
                                <w:ffData>
                                  <w:name w:val="Texto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7380" w:type="dxa"/>
                            <w:gridSpan w:val="9"/>
                            <w:tcBorders>
                              <w:left w:val="single" w:sz="1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Cidade: </w:t>
                            </w:r>
                            <w:r>
                              <w:fldChar w:fldCharType="begin">
                                <w:ffData>
                                  <w:name w:val="Texto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UF: </w:t>
                            </w:r>
                            <w:r>
                              <w:fldChar w:fldCharType="begin">
                                <w:ffData>
                                  <w:name w:val="Texto1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2.1.1 COORDENADAS GEOGRÁFICAS DA ESTAÇÃO TRANSMISSORA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06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Latitude: </w:t>
                            </w:r>
                            <w:r>
                              <w:fldChar w:fldCharType="begin">
                                <w:ffData>
                                  <w:name w:val="Texto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8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Longitude: </w:t>
                            </w:r>
                            <w:r>
                              <w:fldChar w:fldCharType="begin">
                                <w:ffData>
                                  <w:name w:val="Texto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4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Cota da base da torre (m): </w:t>
                            </w:r>
                            <w:r>
                              <w:fldChar w:fldCharType="begin">
                                <w:ffData>
                                  <w:name w:val="Texto4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 CARACTERISTICAS TÉCNICAS DA ESTAÇÃO TRANSMISSORA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1 SISTEMA IRRADIANTE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Tipo (H - HR - TRO): </w:t>
                            </w:r>
                            <w:r>
                              <w:fldChar w:fldCharType="begin">
                                <w:ffData>
                                  <w:name w:val="Texto2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Quantidade de Dipolos por Linha: </w:t>
                            </w:r>
                            <w:r>
                              <w:fldChar w:fldCharType="begin">
                                <w:ffData>
                                  <w:name w:val="Texto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Quantidade de Linhas de Dipolos: </w:t>
                            </w:r>
                            <w:r>
                              <w:fldChar w:fldCharType="begin">
                                <w:ffData>
                                  <w:name w:val="Texto4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ltura do centro de fase em relação ao solo (antenas Tipo H/HR) [m]: </w:t>
                            </w:r>
                            <w:r>
                              <w:fldChar w:fldCharType="begin">
                                <w:ffData>
                                  <w:name w:val="Texto5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ltura em relação ao solo do Plano de Dipolos  (antena Tipo TRO) [m]: </w:t>
                            </w:r>
                            <w:r>
                              <w:fldChar w:fldCharType="begin">
                                <w:ffData>
                                  <w:name w:val="Texto6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zimute de Alinhamento dos Dipolos [ºNV]: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Comprimento dos Dipolos [m]: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2 EQUIPAMENTOS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2.1 TRANSMISSOR PRINCIPAL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Fabricante: </w:t>
                            </w:r>
                            <w:r>
                              <w:fldChar w:fldCharType="begin">
                                <w:ffData>
                                  <w:name w:val="Texto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5042" w:type="dxa"/>
                            <w:gridSpan w:val="5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Modelo: </w:t>
                            </w:r>
                            <w:r>
                              <w:fldChar w:fldCharType="begin">
                                <w:ffData>
                                  <w:name w:val="Texto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498" w:type="dxa"/>
                            <w:gridSpan w:val="6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Homologação: </w:t>
                            </w:r>
                            <w:r>
                              <w:fldChar w:fldCharType="begin">
                                <w:ffData>
                                  <w:name w:val="Texto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5042" w:type="dxa"/>
                            <w:gridSpan w:val="5"/>
                            <w:tcBorders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Potência de operação (kW): </w:t>
                            </w:r>
                            <w:r>
                              <w:fldChar w:fldCharType="begin">
                                <w:ffData>
                                  <w:name w:val="Texto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498" w:type="dxa"/>
                            <w:gridSpan w:val="6"/>
                            <w:tcBorders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requência de Operação (kHz):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2.2 TRANSMISSOR AUXILIAR (se houver)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Fabricante: </w:t>
                            </w:r>
                            <w:r>
                              <w:fldChar w:fldCharType="begin">
                                <w:ffData>
                                  <w:name w:val="Texto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4860" w:type="dxa"/>
                            <w:gridSpan w:val="4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Modelo: </w:t>
                            </w:r>
                            <w:r>
                              <w:fldChar w:fldCharType="begin">
                                <w:ffData>
                                  <w:name w:val="Texto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gridSpan w:val="7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Homologação: </w:t>
                            </w:r>
                            <w:r>
                              <w:fldChar w:fldCharType="begin">
                                <w:ffData>
                                  <w:name w:val="Texto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4860" w:type="dxa"/>
                            <w:gridSpan w:val="4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Potência de operação (kW): </w:t>
                            </w:r>
                            <w:r>
                              <w:fldChar w:fldCharType="begin">
                                <w:ffData>
                                  <w:name w:val="Texto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gridSpan w:val="7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requência de Operação (kHz)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-612140</wp:posOffset>
                </wp:positionV>
                <wp:extent cx="5959475" cy="6851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685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85"/>
                            </w:tblGrid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93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O Formulário Técnico de Vistoria é o registro das observações e medições feitas na emissora. As informações nele contidas devem ser o fruto da observação pessoal do vistoriador, o qual é o responsável pela veracidade das mesmas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9.25pt;height:53.95pt;mso-wrap-distance-left:7.05pt;mso-wrap-distance-right:7.05pt;mso-wrap-distance-top:0pt;mso-wrap-distance-bottom:0pt;margin-top:-48.2pt;mso-position-vertical-relative:text;margin-left:0p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85"/>
                      </w:tblGrid>
                      <w:tr>
                        <w:trPr>
                          <w:trHeight w:val="1079" w:hRule="atLeast"/>
                        </w:trPr>
                        <w:tc>
                          <w:tcPr>
                            <w:tcW w:w="93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O Formulário Técnico de Vistoria é o registro das observações e medições feitas na emissora. As informações nele contidas devem ser o fruto da observação pessoal do vistoriador, o qual é o responsável pela veracidade das mesmas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0"/>
        <w:gridCol w:w="1133"/>
        <w:gridCol w:w="2107"/>
      </w:tblGrid>
      <w:tr>
        <w:trPr>
          <w:trHeight w:val="128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2.3 OUTROS EQUIPAMENTOS DE USO COMPULSÓRIO</w:t>
            </w:r>
          </w:p>
        </w:tc>
      </w:tr>
      <w:tr>
        <w:trPr>
          <w:trHeight w:val="127" w:hRule="atLeast"/>
        </w:trPr>
        <w:tc>
          <w:tcPr>
            <w:tcW w:w="6300" w:type="dxa"/>
            <w:tcBorders>
              <w:top w:val="single" w:sz="6" w:space="0" w:color="000000"/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Equipamento de gravação de áudio:                   </w:t>
            </w:r>
          </w:p>
        </w:tc>
        <w:tc>
          <w:tcPr>
            <w:tcW w:w="113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36_1890272903"/>
            <w:bookmarkStart w:id="49" w:name="__Fieldmark__36_1890272903"/>
            <w:bookmarkEnd w:id="4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Existe  </w:t>
            </w:r>
          </w:p>
        </w:tc>
        <w:tc>
          <w:tcPr>
            <w:tcW w:w="2107" w:type="dxa"/>
            <w:tcBorders>
              <w:top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37_1890272903"/>
            <w:bookmarkStart w:id="51" w:name="__Fieldmark__37_1890272903"/>
            <w:bookmarkEnd w:id="5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Inexiste</w:t>
            </w:r>
          </w:p>
        </w:tc>
      </w:tr>
      <w:tr>
        <w:trPr>
          <w:trHeight w:val="25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ESTÚDIOS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1 ESTÚDIO PRINCIPAL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3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Endereço: </w:t>
            </w:r>
            <w:r>
              <w:fldChar w:fldCharType="begin">
                <w:ffData>
                  <w:name w:val="Texto1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433" w:type="dxa"/>
            <w:gridSpan w:val="2"/>
            <w:tcBorders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Cidade: </w:t>
            </w:r>
            <w:r>
              <w:fldChar w:fldCharType="begin">
                <w:ffData>
                  <w:name w:val="Texto1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107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F: </w:t>
            </w:r>
            <w:r>
              <w:fldChar w:fldCharType="begin">
                <w:ffData>
                  <w:name w:val="Texto16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2 ESTÚDIO AUXILIAR (se houver)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3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Endereço: </w:t>
            </w:r>
            <w:r>
              <w:fldChar w:fldCharType="begin">
                <w:ffData>
                  <w:name w:val="Texto14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433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Cidade: </w:t>
            </w:r>
            <w:r>
              <w:fldChar w:fldCharType="begin">
                <w:ffData>
                  <w:name w:val="Texto1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10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F: </w:t>
            </w:r>
            <w:r>
              <w:fldChar w:fldCharType="begin">
                <w:ffData>
                  <w:name w:val="Texto16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5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INFORMAÇÕES ADICIONAIS</w:t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 DECLARAÇÕES</w:t>
            </w:r>
          </w:p>
        </w:tc>
      </w:tr>
      <w:tr>
        <w:trPr>
          <w:trHeight w:val="85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6.1 DECLARAÇÃO DO PROFISSIONAL HABILITADO</w:t>
            </w:r>
          </w:p>
        </w:tc>
      </w:tr>
      <w:tr>
        <w:trPr>
          <w:trHeight w:val="5370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DECLARO serem verdadeiras todas as informações constantes deste formulário, obtidas mediante vistoria por mim realizada, pessoalmente, nas instalações da ___________________________ localizada na cidade de ____________________________________ no Estado de __________________ nos dias ________________________________, estando a estação em conformidade com as características técnicas de operação aprovadas.</w:t>
            </w:r>
          </w:p>
          <w:p>
            <w:pPr>
              <w:pStyle w:val="Normal"/>
              <w:autoSpaceDE w:val="false"/>
              <w:ind w:firstLine="15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CERTIFICO que o Serviço de Radiodifusão em Ondas Decamétricas (OC/OT) executado por esta entidade na data da vistoria, como indica o formulário acima, atendeu a toda a regulamentação técnica vigente a ele aplicável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O presente formulário consta de ___ folhas, todas numeradas e rubricadas com a rubrica ___, de que faço us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: 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º de Registro no CREA: 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700" w:leader="none"/>
                <w:tab w:val="left" w:pos="19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(Local e data)                                                            (Assinatura)</w:t>
            </w:r>
          </w:p>
        </w:tc>
      </w:tr>
      <w:tr>
        <w:trPr>
          <w:trHeight w:val="128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.2 DECLARAÇÃO DA ENTIDADE</w:t>
            </w:r>
          </w:p>
        </w:tc>
      </w:tr>
      <w:tr>
        <w:trPr>
          <w:trHeight w:val="303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qualidade de representante legal da _____________________________________, declaro que o Sr. _____________________________________________________________ esteve nesta cidade de ______________________________________ no Estado de ____________________________ nos dias ________________________________, vistoriando as instalações de nossa emissora de OC/O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Declaro, também, que o Relatório de Conformidade, elaborado por profissional habilitado, de que a estação transmissora atende ao Regulamento sobre Limitação da Exposição a Campos Elétricos, Magnéticos e Eletromagnéticos na Faixa de Radiofreqüências entre 9 kHz e 300GHz (Resolução ANATEL n.º 303, de 02/07/2002, publicada no D.O.U. de 10/07/2002), será mantido, na estação, por seu responsável, para apresentação sempre que requisitado pelas autoridades competentes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0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: 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go que exerce na entidade: 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(Local e data)                                                            (Assinatura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REFERÊNCIAS</w:t>
            </w:r>
          </w:p>
        </w:tc>
      </w:tr>
      <w:tr>
        <w:trPr>
          <w:trHeight w:val="1515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Preencher os campos abaixo com os atos que fundamentaram a instalação atual da estação transmissora com o objetivo de facilitar a análise do Licenciamento por este Ministério.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aria nº_______, de _________________, D.O.U. ________________, Processo nº _______________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aria nº_______, de _________________, D.O.U. ________________, Processo nº _______________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pacho nº_____, de _________________, Processo nº ________________  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pacho nº_____, de _________________, Processo nº ________________  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Observação: Apresentar juntamente com o Formulário de Vistoria a Anotação de Responsabilidade Técnica (ART) devidamente quitada e o comprovante de pagamento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2"/>
      <w:type w:val="nextPage"/>
      <w:pgSz w:w="12240" w:h="15840"/>
      <w:pgMar w:left="1701" w:right="1701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szCs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8:14:00Z</dcterms:created>
  <dc:creator>gilson.santos</dc:creator>
  <dc:description/>
  <dc:language>en-US</dc:language>
  <cp:lastModifiedBy>gilson.santos</cp:lastModifiedBy>
  <cp:lastPrinted>2009-02-04T14:36:00Z</cp:lastPrinted>
  <dcterms:modified xsi:type="dcterms:W3CDTF">2009-04-08T20:09:00Z</dcterms:modified>
  <cp:revision>11</cp:revision>
  <dc:subject/>
  <dc:title>MINISTÉRIO DAS COMUNICAÇÕES</dc:title>
</cp:coreProperties>
</file>