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1293"/>
                              <w:gridCol w:w="1440"/>
                              <w:gridCol w:w="36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DECAMÉTRICAS – OC/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489892985"/>
                                  <w:bookmarkStart w:id="1" w:name="__Fieldmark__0_489892985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489892985"/>
                                  <w:bookmarkStart w:id="3" w:name="__Fieldmark__1_489892985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489892985"/>
                                  <w:bookmarkStart w:id="5" w:name="__Fieldmark__2_489892985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489892985"/>
                                  <w:bookmarkStart w:id="7" w:name="__Fieldmark__3_489892985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6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489892985"/>
                                  <w:bookmarkStart w:id="9" w:name="__Fieldmark__4_489892985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1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489892985"/>
                                  <w:bookmarkStart w:id="11" w:name="__Fieldmark__5_489892985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6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489892985"/>
                                  <w:bookmarkStart w:id="13" w:name="__Fieldmark__6_489892985"/>
                                  <w:bookmarkEnd w:id="1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25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489892985"/>
                                  <w:bookmarkStart w:id="15" w:name="__Fieldmark__7_489892985"/>
                                  <w:bookmarkEnd w:id="1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49m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6" w:name="__Fieldmark__8_489892985"/>
                                  <w:bookmarkStart w:id="17" w:name="__Fieldmark__8_489892985"/>
                                  <w:bookmarkEnd w:id="1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T (90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8" w:name="__Fieldmark__9_489892985"/>
                                  <w:bookmarkStart w:id="19" w:name="__Fieldmark__9_489892985"/>
                                  <w:bookmarkEnd w:id="1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3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489892985"/>
                                  <w:bookmarkStart w:id="21" w:name="__Fieldmark__10_489892985"/>
                                  <w:bookmarkEnd w:id="2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19m)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489892985"/>
                                  <w:bookmarkStart w:id="23" w:name="__Fieldmark__11_489892985"/>
                                  <w:bookmarkEnd w:id="2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OC (31m)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(kHz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 (kW):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po (H - HR - TRO): </w:t>
                                  </w: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Dipolos por Linha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Linhas de Dipolos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de fase em relação ao solo (antenas Tipo H/HR) [m]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em relação ao solo do Plano de Dipolos  (antena Tipo TRO) [m]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Alinhamento dos Dipolos [ºNV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dos Dipolos [m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uência de Operação (k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1293"/>
                        <w:gridCol w:w="1440"/>
                        <w:gridCol w:w="36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DECAMÉTRICAS – OC/OT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489892985"/>
                            <w:bookmarkStart w:id="25" w:name="__Fieldmark__0_489892985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489892985"/>
                            <w:bookmarkStart w:id="27" w:name="__Fieldmark__1_489892985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489892985"/>
                            <w:bookmarkStart w:id="29" w:name="__Fieldmark__2_489892985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489892985"/>
                            <w:bookmarkStart w:id="31" w:name="__Fieldmark__3_489892985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6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489892985"/>
                            <w:bookmarkStart w:id="33" w:name="__Fieldmark__4_489892985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1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489892985"/>
                            <w:bookmarkStart w:id="35" w:name="__Fieldmark__5_489892985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6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6" w:name="__Fieldmark__6_489892985"/>
                            <w:bookmarkStart w:id="37" w:name="__Fieldmark__6_489892985"/>
                            <w:bookmarkEnd w:id="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25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7_489892985"/>
                            <w:bookmarkStart w:id="39" w:name="__Fieldmark__7_489892985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49m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8_489892985"/>
                            <w:bookmarkStart w:id="41" w:name="__Fieldmark__8_489892985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T (90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9_489892985"/>
                            <w:bookmarkStart w:id="43" w:name="__Fieldmark__9_489892985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3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10_489892985"/>
                            <w:bookmarkStart w:id="45" w:name="__Fieldmark__10_489892985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19m)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11_489892985"/>
                            <w:bookmarkStart w:id="47" w:name="__Fieldmark__11_489892985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OC (31m)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requência (kHz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 (kW):</w:t>
                            </w:r>
                          </w:p>
                        </w:tc>
                        <w:tc>
                          <w:tcPr>
                            <w:tcW w:w="1235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ipo (H - HR - TRO): </w:t>
                            </w: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Dipolos por Linha: </w:t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Linhas de Dipolos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de fase em relação ao solo (antenas Tipo H/HR) [m]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em relação ao solo do Plano de Dipolos  (antena Tipo TRO) [m]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Alinhamento dos Dipolos [ºNV]: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rimento dos Dipolos [m]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ência de Operação (k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36_489892985"/>
            <w:bookmarkStart w:id="49" w:name="__Fieldmark__36_489892985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37_489892985"/>
            <w:bookmarkStart w:id="51" w:name="__Fieldmark__37_48989298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Decamétricas (OC/OT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 vistoriando as instalações de nossa emissora de OC/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1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9:00Z</dcterms:modified>
  <cp:revision>11</cp:revision>
  <dc:subject/>
  <dc:title>MINISTÉRIO DAS COMUNICAÇÕES</dc:title>
</cp:coreProperties>
</file>