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19810</wp:posOffset>
                </wp:positionH>
                <wp:positionV relativeFrom="paragraph">
                  <wp:posOffset>-113030</wp:posOffset>
                </wp:positionV>
                <wp:extent cx="6020435" cy="9335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0435" cy="933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67"/>
                              <w:gridCol w:w="753"/>
                              <w:gridCol w:w="540"/>
                              <w:gridCol w:w="1800"/>
                              <w:gridCol w:w="182"/>
                              <w:gridCol w:w="693"/>
                              <w:gridCol w:w="385"/>
                              <w:gridCol w:w="720"/>
                              <w:gridCol w:w="540"/>
                              <w:gridCol w:w="360"/>
                              <w:gridCol w:w="1800"/>
                            </w:tblGrid>
                            <w:tr>
                              <w:trPr>
                                <w:trHeight w:val="105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INISTÉRIO DAS COMUNICAÇÕES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cretaria de Serviços de Comunicação Eletrônica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partamento de Outorga de Serviços de Comunicação Eletrôn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>FORMULÁRIO DE VISTORIA PARA FINS DE LICENCIA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MISSORA DE RADIODIFUSÃO EM ONDAS MÉDIAS E TROPICAIS 120 METR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1767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TIVO DA VISTORIA</w:t>
                                  </w:r>
                                </w:p>
                              </w:tc>
                              <w:tc>
                                <w:tcPr>
                                  <w:tcW w:w="7773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0_711730938"/>
                                  <w:bookmarkStart w:id="1" w:name="__Fieldmark__0_711730938"/>
                                  <w:bookmarkEnd w:id="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LICENCIAMENTO INICIA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_711730938"/>
                                  <w:bookmarkStart w:id="3" w:name="__Fieldmark__1_711730938"/>
                                  <w:bookmarkEnd w:id="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LICENCIAMENTO POR ALTERAÇÃO TÉCNIC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" w:name="__Fieldmark__2_711730938"/>
                                  <w:bookmarkStart w:id="5" w:name="__Fieldmark__2_711730938"/>
                                  <w:bookmarkEnd w:id="5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ENQUADRAMENTO NO PLANO BÁS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3" w:hRule="atLeast"/>
                              </w:trPr>
                              <w:tc>
                                <w:tcPr>
                                  <w:tcW w:w="1767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DALIDADE DE SERVIÇO</w:t>
                                  </w:r>
                                </w:p>
                              </w:tc>
                              <w:tc>
                                <w:tcPr>
                                  <w:tcW w:w="7773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" w:name="__Fieldmark__3_711730938"/>
                                  <w:bookmarkStart w:id="7" w:name="__Fieldmark__3_711730938"/>
                                  <w:bookmarkEnd w:id="7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NDAS MÉDIAS (OM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8" w:name="__Fieldmark__4_711730938"/>
                                  <w:bookmarkStart w:id="9" w:name="__Fieldmark__4_711730938"/>
                                  <w:bookmarkEnd w:id="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NDAS TROPICAIS (OT 120 METRO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IDENTIFIC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ome / Razão social: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Tex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ndereço de correspondência: </w:t>
                                  </w:r>
                                  <w:r>
                                    <w:fldChar w:fldCharType="begin">
                                      <w:ffData>
                                        <w:name w:val="Tex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840" w:type="dxa"/>
                                  <w:gridSpan w:val="8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EP:                               Cidade: </w:t>
                                  </w:r>
                                  <w:r>
                                    <w:fldChar w:fldCharType="begin">
                                      <w:ffData>
                                        <w:name w:val="Texto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UF: </w:t>
                                  </w:r>
                                  <w:r>
                                    <w:fldChar w:fldCharType="begin">
                                      <w:ffData>
                                        <w:name w:val="Texto5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Tel.: </w:t>
                                  </w:r>
                                  <w:r>
                                    <w:fldChar w:fldCharType="begin">
                                      <w:ffData>
                                        <w:name w:val="Texto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requência: </w:t>
                                  </w:r>
                                  <w:r>
                                    <w:fldChar w:fldCharType="begin">
                                      <w:ffData>
                                        <w:name w:val="Texto4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lasse: </w:t>
                                  </w:r>
                                  <w:r>
                                    <w:fldChar w:fldCharType="begin">
                                      <w:ffData>
                                        <w:name w:val="Texto4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5" w:type="dxa"/>
                                  <w:gridSpan w:val="5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otência do Plano</w:t>
                                  </w:r>
                                </w:p>
                              </w:tc>
                              <w:tc>
                                <w:tcPr>
                                  <w:tcW w:w="3215" w:type="dxa"/>
                                  <w:gridSpan w:val="4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Diurna (kW): </w:t>
                                  </w:r>
                                  <w:r>
                                    <w:fldChar w:fldCharType="begin">
                                      <w:ffData>
                                        <w:name w:val="Texto4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5" w:type="dxa"/>
                                  <w:gridSpan w:val="5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Noturna (kW): </w:t>
                                  </w:r>
                                  <w:r>
                                    <w:fldChar w:fldCharType="begin">
                                      <w:ffData>
                                        <w:name w:val="Texto4 Copy 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 LOCALIZ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2.1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ndereço: </w:t>
                                  </w:r>
                                  <w:r>
                                    <w:fldChar w:fldCharType="begin">
                                      <w:ffData>
                                        <w:name w:val="Tex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380" w:type="dxa"/>
                                  <w:gridSpan w:val="9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idade: </w:t>
                                  </w:r>
                                  <w:r>
                                    <w:fldChar w:fldCharType="begin">
                                      <w:ffData>
                                        <w:name w:val="Tex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UF: </w:t>
                                  </w:r>
                                  <w:r>
                                    <w:fldChar w:fldCharType="begin">
                                      <w:ffData>
                                        <w:name w:val="Texto10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2.1.1 COORDENADAS GEOGRÁFICAS DA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06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atitude: </w:t>
                                  </w:r>
                                  <w:r>
                                    <w:fldChar w:fldCharType="begin">
                                      <w:ffData>
                                        <w:name w:val="Tex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4"/>
                                  <w:tcBorders>
                                    <w:top w:val="single" w:sz="8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ongitude: </w:t>
                                  </w:r>
                                  <w:r>
                                    <w:fldChar w:fldCharType="begin">
                                      <w:ffData>
                                        <w:name w:val="Texto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4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ota da base da torre (m): </w:t>
                                  </w:r>
                                  <w:r>
                                    <w:fldChar w:fldCharType="begin">
                                      <w:ffData>
                                        <w:name w:val="Texto4 Copy 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 CARACTERISTICAS TÉCNICAS DA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 SISTEMA IRRADI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.1 SISTEMA IRRADIANTE ONIDIRECIO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bookmarkStart w:id="10" w:name="__Fieldmark__20_711730938"/>
                                  <w:bookmarkStart w:id="11" w:name="__Fieldmark__20_711730938"/>
                                  <w:bookmarkEnd w:id="11"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ONOPOLO SIMPLES                                   </w:t>
                                  </w:r>
                                  <w:r>
                                    <w:fldChar w:fldCharType="begin">
                                      <w:ffData>
                                        <w:name w:val="Selecionar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bookmarkStart w:id="12" w:name="__Fieldmark__21_711730938"/>
                                  <w:bookmarkStart w:id="13" w:name="__Fieldmark__21_711730938"/>
                                  <w:bookmarkEnd w:id="13"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OPOLO DOBRAD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ltura da torre [metros]: </w:t>
                                  </w:r>
                                  <w:r>
                                    <w:fldChar w:fldCharType="begin">
                                      <w:ffData>
                                        <w:name w:val="Tex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.2 SISTEMA IRRADIANTE DIRETIV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ltura de cada elemento [metros]: </w:t>
                                  </w:r>
                                  <w:r>
                                    <w:fldChar w:fldCharType="begin">
                                      <w:ffData>
                                        <w:name w:val="Tex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Separação entre cada elemento [metros]: </w:t>
                                  </w:r>
                                  <w:r>
                                    <w:fldChar w:fldCharType="begin">
                                      <w:ffData>
                                        <w:name w:val="Texto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zimute de orientação (º) (elemento Nº1 como Origem): </w:t>
                                  </w:r>
                                  <w:r>
                                    <w:fldChar w:fldCharType="begin">
                                      <w:ffData>
                                        <w:name w:val="Texto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omprimento dos radiais [metros]: </w:t>
                                  </w:r>
                                  <w:r>
                                    <w:fldChar w:fldCharType="begin">
                                      <w:ffData>
                                        <w:name w:val="Texto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Quantidade de radiais: </w:t>
                                  </w:r>
                                  <w:r>
                                    <w:fldChar w:fldCharType="begin">
                                      <w:ffData>
                                        <w:name w:val="Texto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2 EQUIPAMENT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2.1 TRANSMISSOR PRINCIP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abricante: </w:t>
                                  </w:r>
                                  <w:r>
                                    <w:fldChar w:fldCharType="begin">
                                      <w:ffData>
                                        <w:name w:val="Texto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5042" w:type="dxa"/>
                                  <w:gridSpan w:val="5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odelo: </w:t>
                                  </w:r>
                                  <w:r>
                                    <w:fldChar w:fldCharType="begin">
                                      <w:ffData>
                                        <w:name w:val="Texto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Homologação: </w:t>
                                  </w:r>
                                  <w:r>
                                    <w:fldChar w:fldCharType="begin">
                                      <w:ffData>
                                        <w:name w:val="Texto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5042" w:type="dxa"/>
                                  <w:gridSpan w:val="5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otência de operação (kW): </w:t>
                                  </w:r>
                                  <w:r>
                                    <w:fldChar w:fldCharType="begin">
                                      <w:ffData>
                                        <w:name w:val="Texto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gridSpan w:val="6"/>
                                  <w:tcBorders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reqüência de operação (kHz): </w:t>
                                  </w:r>
                                  <w:r>
                                    <w:fldChar w:fldCharType="begin">
                                      <w:ffData>
                                        <w:name w:val="Texto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2.2 TRANSMISSOR AUXILIAR (se houv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abricante: </w:t>
                                  </w:r>
                                  <w:r>
                                    <w:fldChar w:fldCharType="begin">
                                      <w:ffData>
                                        <w:name w:val="Texto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4860" w:type="dxa"/>
                                  <w:gridSpan w:val="4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odelo: </w:t>
                                  </w:r>
                                  <w:r>
                                    <w:fldChar w:fldCharType="begin">
                                      <w:ffData>
                                        <w:name w:val="Texto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7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Homologação: </w:t>
                                  </w:r>
                                  <w:r>
                                    <w:fldChar w:fldCharType="begin">
                                      <w:ffData>
                                        <w:name w:val="Texto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4860" w:type="dxa"/>
                                  <w:gridSpan w:val="4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otência de operação (kW): </w:t>
                                  </w:r>
                                  <w:r>
                                    <w:fldChar w:fldCharType="begin">
                                      <w:ffData>
                                        <w:name w:val="Texto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7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reqüência de operação (kHz): </w:t>
                                  </w:r>
                                  <w:r>
                                    <w:fldChar w:fldCharType="begin">
                                      <w:ffData>
                                        <w:name w:val="Texto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05pt;height:735.1pt;mso-wrap-distance-left:7.05pt;mso-wrap-distance-right:7.05pt;mso-wrap-distance-top:0pt;mso-wrap-distance-bottom:0pt;margin-top:-8.9pt;mso-position-vertical-relative:text;margin-left:80.3pt;mso-position-horizontal-relative:page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67"/>
                        <w:gridCol w:w="753"/>
                        <w:gridCol w:w="540"/>
                        <w:gridCol w:w="1800"/>
                        <w:gridCol w:w="182"/>
                        <w:gridCol w:w="693"/>
                        <w:gridCol w:w="385"/>
                        <w:gridCol w:w="720"/>
                        <w:gridCol w:w="540"/>
                        <w:gridCol w:w="360"/>
                        <w:gridCol w:w="1800"/>
                      </w:tblGrid>
                      <w:tr>
                        <w:trPr>
                          <w:trHeight w:val="105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INISTÉRIO DAS COMUNICAÇÕES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cretaria de Serviços de Comunicação Eletrônica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partamento de Outorga de Serviços de Comunicação Eletrônica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FORMULÁRIO DE VISTORIA PARA FINS DE LICENCIAMENTO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MISSORA DE RADIODIFUSÃO EM ONDAS MÉDIAS E TROPICAIS 120 METROS</w:t>
                            </w:r>
                          </w:p>
                        </w:tc>
                      </w:tr>
                      <w:tr>
                        <w:trPr>
                          <w:trHeight w:val="115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7" w:hRule="atLeast"/>
                        </w:trPr>
                        <w:tc>
                          <w:tcPr>
                            <w:tcW w:w="1767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TIVO DA VISTORIA</w:t>
                            </w:r>
                          </w:p>
                        </w:tc>
                        <w:tc>
                          <w:tcPr>
                            <w:tcW w:w="7773" w:type="dxa"/>
                            <w:gridSpan w:val="10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4" w:name="__Fieldmark__0_711730938"/>
                            <w:bookmarkStart w:id="15" w:name="__Fieldmark__0_711730938"/>
                            <w:bookmarkEnd w:id="1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ICENCIAMENTO INICI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6" w:name="__Fieldmark__1_711730938"/>
                            <w:bookmarkStart w:id="17" w:name="__Fieldmark__1_711730938"/>
                            <w:bookmarkEnd w:id="1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ICENCIAMENTO POR ALTERAÇÃO TÉCN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8" w:name="__Fieldmark__2_711730938"/>
                            <w:bookmarkStart w:id="19" w:name="__Fieldmark__2_711730938"/>
                            <w:bookmarkEnd w:id="19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ENQUADRAMENTO NO PLANO BÁSICO</w:t>
                            </w:r>
                          </w:p>
                        </w:tc>
                      </w:tr>
                      <w:tr>
                        <w:trPr>
                          <w:trHeight w:val="743" w:hRule="atLeast"/>
                        </w:trPr>
                        <w:tc>
                          <w:tcPr>
                            <w:tcW w:w="1767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DALIDADE DE SERVIÇO</w:t>
                            </w:r>
                          </w:p>
                        </w:tc>
                        <w:tc>
                          <w:tcPr>
                            <w:tcW w:w="7773" w:type="dxa"/>
                            <w:gridSpan w:val="10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0" w:name="__Fieldmark__3_711730938"/>
                            <w:bookmarkStart w:id="21" w:name="__Fieldmark__3_711730938"/>
                            <w:bookmarkEnd w:id="2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NDAS MÉDIAS (OM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2" w:name="__Fieldmark__4_711730938"/>
                            <w:bookmarkStart w:id="23" w:name="__Fieldmark__4_711730938"/>
                            <w:bookmarkEnd w:id="23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NDAS TROPICAIS (OT 120 METROS)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IDENTIFICAÇÃO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ome / Razão social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Tex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ndereço de correspondência: </w:t>
                            </w:r>
                            <w:r>
                              <w:fldChar w:fldCharType="begin">
                                <w:ffData>
                                  <w:name w:val="Tex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840" w:type="dxa"/>
                            <w:gridSpan w:val="8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EP:                               Cidade: </w:t>
                            </w:r>
                            <w:r>
                              <w:fldChar w:fldCharType="begin">
                                <w:ffData>
                                  <w:name w:val="Texto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F: </w:t>
                            </w:r>
                            <w:r>
                              <w:fldChar w:fldCharType="begin">
                                <w:ffData>
                                  <w:name w:val="Texto5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el.: </w:t>
                            </w:r>
                            <w:r>
                              <w:fldChar w:fldCharType="begin">
                                <w:ffData>
                                  <w:name w:val="Texto6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520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Frequência: </w:t>
                            </w:r>
                            <w:r>
                              <w:fldChar w:fldCharType="begin">
                                <w:ffData>
                                  <w:name w:val="Texto4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1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lasse: </w:t>
                            </w:r>
                            <w:r>
                              <w:fldChar w:fldCharType="begin">
                                <w:ffData>
                                  <w:name w:val="Texto4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805" w:type="dxa"/>
                            <w:gridSpan w:val="5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520" w:type="dxa"/>
                            <w:gridSpan w:val="2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otência do Plano</w:t>
                            </w:r>
                          </w:p>
                        </w:tc>
                        <w:tc>
                          <w:tcPr>
                            <w:tcW w:w="3215" w:type="dxa"/>
                            <w:gridSpan w:val="4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Diurna (kW): </w:t>
                            </w:r>
                            <w:r>
                              <w:fldChar w:fldCharType="begin">
                                <w:ffData>
                                  <w:name w:val="Texto4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805" w:type="dxa"/>
                            <w:gridSpan w:val="5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Noturna (kW): </w:t>
                            </w:r>
                            <w:r>
                              <w:fldChar w:fldCharType="begin">
                                <w:ffData>
                                  <w:name w:val="Texto4 Copy 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 LOCALIZAÇÃO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.1 ESTAÇÃO TRANSMISSORA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ndereço: </w:t>
                            </w:r>
                            <w:r>
                              <w:fldChar w:fldCharType="begin">
                                <w:ffData>
                                  <w:name w:val="Tex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380" w:type="dxa"/>
                            <w:gridSpan w:val="9"/>
                            <w:tcBorders>
                              <w:left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idade: </w:t>
                            </w:r>
                            <w:r>
                              <w:fldChar w:fldCharType="begin">
                                <w:ffData>
                                  <w:name w:val="Tex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F: </w:t>
                            </w:r>
                            <w:r>
                              <w:fldChar w:fldCharType="begin">
                                <w:ffData>
                                  <w:name w:val="Texto1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.1.1 COORDENADAS GEOGRÁFICAS DA ESTAÇÃO TRANSMISSORA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060" w:type="dxa"/>
                            <w:gridSpan w:val="3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Latitude: </w:t>
                            </w:r>
                            <w:r>
                              <w:fldChar w:fldCharType="begin">
                                <w:ffData>
                                  <w:name w:val="Tex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gridSpan w:val="4"/>
                            <w:tcBorders>
                              <w:top w:val="single" w:sz="8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ongitude: </w:t>
                            </w:r>
                            <w:r>
                              <w:fldChar w:fldCharType="begin">
                                <w:ffData>
                                  <w:name w:val="Texto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4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ota da base da torre (m): </w:t>
                            </w:r>
                            <w:r>
                              <w:fldChar w:fldCharType="begin">
                                <w:ffData>
                                  <w:name w:val="Texto4 Copy 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 CARACTERISTICAS TÉCNICAS DA ESTAÇÃO TRANSMISSORA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 SISTEMA IRRADIANTE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.1 SISTEMA IRRADIANTE ONIDIRECIONAL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24" w:name="__Fieldmark__20_711730938"/>
                            <w:bookmarkStart w:id="25" w:name="__Fieldmark__20_711730938"/>
                            <w:bookmarkEnd w:id="25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MONOPOLO SIMPLES                                   </w:t>
                            </w:r>
                            <w:r>
                              <w:fldChar w:fldCharType="begin">
                                <w:ffData>
                                  <w:name w:val="Selecionar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26" w:name="__Fieldmark__21_711730938"/>
                            <w:bookmarkStart w:id="27" w:name="__Fieldmark__21_711730938"/>
                            <w:bookmarkEnd w:id="27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ONOPOLO DOBRADO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ltura da torre [metros]: </w:t>
                            </w:r>
                            <w:r>
                              <w:fldChar w:fldCharType="begin">
                                <w:ffData>
                                  <w:name w:val="Text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.2 SISTEMA IRRADIANTE DIRETIVO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ltura de cada elemento [metros]: </w:t>
                            </w:r>
                            <w:r>
                              <w:fldChar w:fldCharType="begin">
                                <w:ffData>
                                  <w:name w:val="Tex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eparação entre cada elemento [metros]: </w:t>
                            </w:r>
                            <w:r>
                              <w:fldChar w:fldCharType="begin">
                                <w:ffData>
                                  <w:name w:val="Texto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zimute de orientação (º) (elemento Nº1 como Origem): </w:t>
                            </w:r>
                            <w:r>
                              <w:fldChar w:fldCharType="begin">
                                <w:ffData>
                                  <w:name w:val="Texto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omprimento dos radiais [metros]: </w:t>
                            </w:r>
                            <w:r>
                              <w:fldChar w:fldCharType="begin">
                                <w:ffData>
                                  <w:name w:val="Texto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Quantidade de radiais: </w:t>
                            </w:r>
                            <w:r>
                              <w:fldChar w:fldCharType="begin">
                                <w:ffData>
                                  <w:name w:val="Texto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2 EQUIPAMENTOS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2.1 TRANSMISSOR PRINCIPAL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Fabricante: </w:t>
                            </w:r>
                            <w:r>
                              <w:fldChar w:fldCharType="begin">
                                <w:ffData>
                                  <w:name w:val="Texto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5042" w:type="dxa"/>
                            <w:gridSpan w:val="5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Modelo: </w:t>
                            </w:r>
                            <w:r>
                              <w:fldChar w:fldCharType="begin">
                                <w:ffData>
                                  <w:name w:val="Texto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98" w:type="dxa"/>
                            <w:gridSpan w:val="6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Homologação: </w:t>
                            </w:r>
                            <w:r>
                              <w:fldChar w:fldCharType="begin">
                                <w:ffData>
                                  <w:name w:val="Texto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5042" w:type="dxa"/>
                            <w:gridSpan w:val="5"/>
                            <w:tcBorders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Potência de operação (kW): </w:t>
                            </w:r>
                            <w:r>
                              <w:fldChar w:fldCharType="begin">
                                <w:ffData>
                                  <w:name w:val="Texto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98" w:type="dxa"/>
                            <w:gridSpan w:val="6"/>
                            <w:tcBorders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Freqüência de operação (kHz): </w:t>
                            </w:r>
                            <w:r>
                              <w:fldChar w:fldCharType="begin">
                                <w:ffData>
                                  <w:name w:val="Texto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2.2 TRANSMISSOR AUXILIAR (se houver)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Fabricante: </w:t>
                            </w:r>
                            <w:r>
                              <w:fldChar w:fldCharType="begin">
                                <w:ffData>
                                  <w:name w:val="Texto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4860" w:type="dxa"/>
                            <w:gridSpan w:val="4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Modelo: </w:t>
                            </w:r>
                            <w:r>
                              <w:fldChar w:fldCharType="begin">
                                <w:ffData>
                                  <w:name w:val="Texto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gridSpan w:val="7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Homologação: </w:t>
                            </w:r>
                            <w:r>
                              <w:fldChar w:fldCharType="begin">
                                <w:ffData>
                                  <w:name w:val="Texto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4860" w:type="dxa"/>
                            <w:gridSpan w:val="4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Potência de operação (kW): </w:t>
                            </w:r>
                            <w:r>
                              <w:fldChar w:fldCharType="begin">
                                <w:ffData>
                                  <w:name w:val="Texto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gridSpan w:val="7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Freqüência de operação (kHz): </w:t>
                            </w:r>
                            <w:r>
                              <w:fldChar w:fldCharType="begin">
                                <w:ffData>
                                  <w:name w:val="Texto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7">
                <wp:simplePos x="0" y="0"/>
                <wp:positionH relativeFrom="margin">
                  <wp:posOffset>0</wp:posOffset>
                </wp:positionH>
                <wp:positionV relativeFrom="paragraph">
                  <wp:posOffset>-612140</wp:posOffset>
                </wp:positionV>
                <wp:extent cx="5959475" cy="685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85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9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O Formulário Técnico de Vistoria é o registro das observações e medições feitas na emissora. As informações nele contidas devem ser o fruto da observação pessoal do vistoriador, o qual é o responsável pela veracidade das mesmas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9.25pt;height:53.95pt;mso-wrap-distance-left:7.05pt;mso-wrap-distance-right:7.05pt;mso-wrap-distance-top:0pt;mso-wrap-distance-bottom:0pt;margin-top:-48.2pt;mso-position-vertical-relative:text;margin-left:0p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85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93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O Formulário Técnico de Vistoria é o registro das observações e medições feitas na emissora. As informações nele contidas devem ser o fruto da observação pessoal do vistoriador, o qual é o responsável pela veracidade das mesmas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0"/>
        <w:gridCol w:w="1133"/>
        <w:gridCol w:w="2107"/>
      </w:tblGrid>
      <w:tr>
        <w:trPr>
          <w:trHeight w:val="128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2.3 OUTROS EQUIPAMENTOS DE USO COMPULSÓRIO</w:t>
            </w:r>
          </w:p>
        </w:tc>
      </w:tr>
      <w:tr>
        <w:trPr>
          <w:trHeight w:val="127" w:hRule="atLeast"/>
        </w:trPr>
        <w:tc>
          <w:tcPr>
            <w:tcW w:w="6300" w:type="dxa"/>
            <w:tcBorders>
              <w:top w:val="single" w:sz="6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Equipamento de gravação de áudio:                   </w:t>
            </w:r>
          </w:p>
        </w:tc>
        <w:tc>
          <w:tcPr>
            <w:tcW w:w="113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38_711730938"/>
            <w:bookmarkStart w:id="29" w:name="__Fieldmark__38_711730938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Existe  </w:t>
            </w:r>
          </w:p>
        </w:tc>
        <w:tc>
          <w:tcPr>
            <w:tcW w:w="2107" w:type="dxa"/>
            <w:tcBorders>
              <w:top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39_711730938"/>
            <w:bookmarkStart w:id="31" w:name="__Fieldmark__39_711730938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127" w:hRule="atLeast"/>
        </w:trPr>
        <w:tc>
          <w:tcPr>
            <w:tcW w:w="6300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Amperímetro na(s) base(s) da(s) torre(s):                   </w:t>
            </w:r>
          </w:p>
        </w:tc>
        <w:tc>
          <w:tcPr>
            <w:tcW w:w="113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40_711730938"/>
            <w:bookmarkStart w:id="33" w:name="__Fieldmark__40_711730938"/>
            <w:bookmarkEnd w:id="3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Existe  </w:t>
            </w:r>
          </w:p>
        </w:tc>
        <w:tc>
          <w:tcPr>
            <w:tcW w:w="2107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41_711730938"/>
            <w:bookmarkStart w:id="35" w:name="__Fieldmark__41_711730938"/>
            <w:bookmarkEnd w:id="3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Limitador de Modulação:             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42_711730938"/>
            <w:bookmarkStart w:id="37" w:name="__Fieldmark__42_711730938"/>
            <w:bookmarkEnd w:id="3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Existe           </w:t>
            </w:r>
          </w:p>
        </w:tc>
        <w:tc>
          <w:tcPr>
            <w:tcW w:w="210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43_711730938"/>
            <w:bookmarkStart w:id="39" w:name="__Fieldmark__43_711730938"/>
            <w:bookmarkEnd w:id="3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Monitor de Modulação:        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44_711730938"/>
            <w:bookmarkStart w:id="41" w:name="__Fieldmark__44_711730938"/>
            <w:bookmarkEnd w:id="4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Existe                   </w:t>
            </w:r>
          </w:p>
        </w:tc>
        <w:tc>
          <w:tcPr>
            <w:tcW w:w="210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45_711730938"/>
            <w:bookmarkStart w:id="43" w:name="__Fieldmark__45_711730938"/>
            <w:bookmarkEnd w:id="4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Monitor de audição:        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46_711730938"/>
            <w:bookmarkStart w:id="45" w:name="__Fieldmark__46_711730938"/>
            <w:bookmarkEnd w:id="4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Existe                   </w:t>
            </w:r>
          </w:p>
        </w:tc>
        <w:tc>
          <w:tcPr>
            <w:tcW w:w="210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47_711730938"/>
            <w:bookmarkStart w:id="47" w:name="__Fieldmark__47_711730938"/>
            <w:bookmarkEnd w:id="4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mperímetro na entrada de RF no divisor de potência (diretivo)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48_711730938"/>
            <w:bookmarkStart w:id="49" w:name="__Fieldmark__48_711730938"/>
            <w:bookmarkEnd w:id="4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Existe                   </w:t>
            </w:r>
          </w:p>
        </w:tc>
        <w:tc>
          <w:tcPr>
            <w:tcW w:w="210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49_711730938"/>
            <w:bookmarkStart w:id="51" w:name="__Fieldmark__49_711730938"/>
            <w:bookmarkEnd w:id="5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Medidor de Fase (em sistemas diretivos):        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50_711730938"/>
            <w:bookmarkStart w:id="53" w:name="__Fieldmark__50_711730938"/>
            <w:bookmarkEnd w:id="5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Existe                   </w:t>
            </w:r>
          </w:p>
        </w:tc>
        <w:tc>
          <w:tcPr>
            <w:tcW w:w="210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51_711730938"/>
            <w:bookmarkStart w:id="55" w:name="__Fieldmark__51_711730938"/>
            <w:bookmarkEnd w:id="5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Carga artificial de RF (somente para potências acima de 10 kW):      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52_711730938"/>
            <w:bookmarkStart w:id="57" w:name="__Fieldmark__52_711730938"/>
            <w:bookmarkEnd w:id="5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Existe</w:t>
            </w:r>
          </w:p>
        </w:tc>
        <w:tc>
          <w:tcPr>
            <w:tcW w:w="210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53_711730938"/>
            <w:bookmarkStart w:id="59" w:name="__Fieldmark__53_711730938"/>
            <w:bookmarkEnd w:id="5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ESTÚDIOS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1 ESTÚDIO PRINCIPAL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Endereço: </w:t>
            </w:r>
            <w:r>
              <w:fldChar w:fldCharType="begin">
                <w:ffData>
                  <w:name w:val="Texto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433" w:type="dxa"/>
            <w:gridSpan w:val="2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Cidade: </w:t>
            </w:r>
            <w:r>
              <w:fldChar w:fldCharType="begin">
                <w:ffData>
                  <w:name w:val="Texto1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F: </w:t>
            </w:r>
            <w:r>
              <w:fldChar w:fldCharType="begin">
                <w:ffData>
                  <w:name w:val="Texto16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2 ESTÚDIO AUXILIAR (se houver)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Endereço: </w:t>
            </w:r>
            <w:r>
              <w:fldChar w:fldCharType="begin">
                <w:ffData>
                  <w:name w:val="Texto14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43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Cidade: </w:t>
            </w:r>
            <w:r>
              <w:fldChar w:fldCharType="begin">
                <w:ffData>
                  <w:name w:val="Texto1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0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F: </w:t>
            </w:r>
            <w:r>
              <w:fldChar w:fldCharType="begin">
                <w:ffData>
                  <w:name w:val="Texto16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INFORMAÇÕES ADICIONAIS</w:t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 DECLARAÇÕES</w:t>
            </w:r>
          </w:p>
        </w:tc>
      </w:tr>
      <w:tr>
        <w:trPr>
          <w:trHeight w:val="8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6.1 DECLARAÇÃO DO PROFISSIONAL HABILITADO</w:t>
            </w:r>
          </w:p>
        </w:tc>
      </w:tr>
      <w:tr>
        <w:trPr>
          <w:trHeight w:val="5370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DECLARO serem verdadeiras todas as informações constantes deste formulário, obtidas mediante vistoria por mim realizada, pessoalmente, nas instalações da ___________________________ localizada na cidade de ____________________________________ no Estado de __________________ nos dias ________________________________, estando a estação em conformidade com as características técnicas de operação aprovadas.</w:t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CERTIFICO que o Serviço de Radiodifusão em Ondas Médias (Tropicais 120m) executado por esta entidade na data da vistoria, como indica o formulário acima, atendeu a toda a regulamentação técnica vigente a ele aplicável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O presente formulário consta de ___ folhas, todas numeradas e rubricadas com a rubrica ___, de que faço us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 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 de Registro no CREA: 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Local e data)                                                            (Assinatura)</w:t>
            </w:r>
          </w:p>
        </w:tc>
      </w:tr>
      <w:tr>
        <w:trPr>
          <w:trHeight w:val="128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.2 DECLARAÇÃO DA ENTIDADE</w:t>
            </w:r>
          </w:p>
        </w:tc>
      </w:tr>
      <w:tr>
        <w:trPr>
          <w:trHeight w:val="3038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qualidade de representante legal da _____________________________________, declaro que o Sr. _____________________________________________________________ esteve nesta cidade de ______________________________________ no Estado de ____________________________ nos dias ___________________________,vistoriando as instalações de nossa emissora de OM/OT 120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Declaro, também, que o Relatório de Conformidade, elaborado por profissional habilitado, de que a estação transmissora atende ao Regulamento sobre Limitação da Exposição a Campos Elétricos, Magnéticos e Eletromagnéticos na Faixa de Radiofreqüências entre 9 kHz e 300GHz (Resolução ANATEL n.º 303, de 02/07/2002, publicada no D.O.U. de 10/07/2002), será mantido, na estação, por seu responsável, para apresentação sempre que requisitado pelas autoridades competentes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0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 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go que exerce na entidade: 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Local e data)                                                            (Assinatur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REFERÊNCIAS</w:t>
            </w:r>
          </w:p>
        </w:tc>
      </w:tr>
      <w:tr>
        <w:trPr>
          <w:trHeight w:val="151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Preencher os campos abaixo com os atos que fundamentaram a instalação atual da estação transmissora com o objetivo de facilitar a análise do Licenciamento por este Ministério.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ria nº_______, de _________________, D.O.U. ________________, Processo nº _______________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ria nº_______, de _________________, D.O.U. ________________, Processo nº _______________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pacho nº_____, de _________________, Processo nº ________________  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pacho nº_____, de _________________, Processo nº ________________  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Observação: Apresentar juntamente com o Formulário de Vistoria a Anotação de Responsabilidade Técnica (ART) devidamente quitada e o comprovante de pagamento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2"/>
      <w:type w:val="nextPage"/>
      <w:pgSz w:w="12240" w:h="15840"/>
      <w:pgMar w:left="1701" w:right="1701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20:30:00Z</dcterms:created>
  <dc:creator>gilson.santos</dc:creator>
  <dc:description/>
  <dc:language>en-US</dc:language>
  <cp:lastModifiedBy>gilson.santos</cp:lastModifiedBy>
  <cp:lastPrinted>2009-02-04T14:36:00Z</cp:lastPrinted>
  <dcterms:modified xsi:type="dcterms:W3CDTF">2009-04-08T20:08:00Z</dcterms:modified>
  <cp:revision>16</cp:revision>
  <dc:subject/>
  <dc:title>MINISTÉRIO DAS COMUNICAÇÕES</dc:title>
</cp:coreProperties>
</file>