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61119510"/>
            <w:bookmarkStart w:id="1" w:name="__Fieldmark__0_761119510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61119510"/>
            <w:bookmarkStart w:id="3" w:name="__Fieldmark__1_761119510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761119510"/>
            <w:bookmarkStart w:id="5" w:name="__Fieldmark__14_76111951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761119510"/>
            <w:bookmarkStart w:id="7" w:name="__Fieldmark__15_76111951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