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640971513"/>
            <w:bookmarkStart w:id="1" w:name="__Fieldmark__0_264097151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640971513"/>
            <w:bookmarkStart w:id="3" w:name="__Fieldmark__1_264097151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640971513"/>
            <w:bookmarkStart w:id="5" w:name="__Fieldmark__2_264097151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640971513"/>
            <w:bookmarkStart w:id="7" w:name="__Fieldmark__3_2640971513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640971513"/>
            <w:bookmarkStart w:id="9" w:name="__Fieldmark__4_2640971513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2640971513"/>
            <w:bookmarkStart w:id="11" w:name="__Fieldmark__14_2640971513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2640971513"/>
            <w:bookmarkStart w:id="13" w:name="__Fieldmark__16_2640971513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