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29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br/>
              <w:t>MINISTÉRIO DAS COMUNICAÇÕ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Serviços de Comunicação Eletrô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epartamento de Outorga de Serviços de Comunicação Eletrônica</w:t>
              <w:br/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VISTORIA PARA FINS DE LICENC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ANCILAR DE RADIODIFUSÃO DE SONS E IMAGENS – RTV/RTVD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br/>
              <w:t>O Formulário Técnico de Vistoria é o registro das observações e medições feitas na emisso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informações nele contidas devem ser o fruto da observação pessoal do vistoriador, o qual 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esponsável pela veracidade das mesmas.</w:t>
              <w:b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O 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RIA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785643373"/>
            <w:bookmarkStart w:id="1" w:name="__Fieldmark__0_785643373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INICI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785643373"/>
            <w:bookmarkStart w:id="3" w:name="__Fieldmark__1_78564337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LICENCIAMENTO POR ALTERAÇÃO TÉC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785643373"/>
            <w:bookmarkStart w:id="5" w:name="__Fieldmark__2_78564337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ENQUADRAMENTO NO PLANO BÁSICO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MISSÃO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785643373"/>
            <w:bookmarkStart w:id="7" w:name="__Fieldmark__3_785643373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ANALÓG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785643373"/>
            <w:bookmarkStart w:id="9" w:name="__Fieldmark__4_785643373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DIGIT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IDENTIFIC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/ Razão social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ereço de correspondênci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Tel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requênci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ráter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14_785643373"/>
            <w:bookmarkStart w:id="11" w:name="__Fieldmark__14_785643373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Primário   Potência ERP Máxima (kW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16_785643373"/>
            <w:bookmarkStart w:id="13" w:name="__Fieldmark__16_785643373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Secundári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LOCALIZAÇÃ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dad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UF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1.1 COORDENADAS GEOGRÁF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itud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ngitude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Cota da base da torre (m)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ARACTERISTICAS TÉCNICAS DA ESTAÇÃO TRANSMISSO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 SISTEMA IRRADIANTE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 SISTEMA IRRADIANTE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1 ANTENA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1.2 LINHA DE TRANSMISSÃO PRINCIPAL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 SISTEMA IRRADIANTE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1 ANTENA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mute de orientação (ºNV)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º de elementos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do centro geométrico até a base da torre (solo) [metros]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2.2 LINHA DE TRANSMISSÃO AUXILIAR (se houver)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Comprimento (m)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1 TRANSMISSOR PRINCIPAL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2.2 TRANSMISSOR AUXILIAR (se houver)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el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Homologação: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e Operação (kW)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RECEPÇÃO DOS SI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élite Terrestr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 SINAIS RECEBIDO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1 RECEPTOR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.2ANTENA RECEPTORA DOS SINAIS VIA SATÉLITE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icante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: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INFORMAÇÕES ADICIONAI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DECLARAÇÕES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1 DECLARAÇÃO DO PROFISSIONAL HABILITADO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 serem verdadeiras todas as informações constantes deste formulário, obti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ediante vistoria por mim realizada, pessoalmente, nas instalações d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localizada na cidade de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 estando a estação em conformidade com 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ísticas técnicas de operação aprov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O que o Serviço de Retransmissão de Televisão, Ancilar ao Serviço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difusão de Sons e Imagens, executado por esta entidade na data da vistoria, como indica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acima, atendeu a toda a regulamentação técnica vigente a ele aplicáve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 presente formulário consta de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folhas, todas numeradas e rubricadas com a rubric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de que faço u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º de Registro no CREA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_______________________________________________________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Local e data)                                           (Assinatur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2 DECLARAÇÃO DA ENTIDAD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qualidade de representante legal da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claro que o Sr.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eve nesta cidade de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 Estado d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nos dia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,vistoriando as instalações de nossa estação de RTV (RTVD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o, também, que o Relatório de Conformidade, elaborado por profiss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go que exerce na entidad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(Assinatu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REFERÊNCI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encher os campos abaixo com os atos que fundamentaram a instalação atual 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ção transmissora com o objetivo de facilitar a análise do Licenciamento por este Ministé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aria nº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.O.U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spacho nº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d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Processo nº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servação: Apresentar juntamente com o Formulário de Vistoria a Anotação d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sponsabilidade Técnica (ART) devidamente quitada e o comprovante de paga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6:00Z</dcterms:created>
  <dc:creator>Glaudson Bezerra Camargo</dc:creator>
  <dc:description/>
  <dc:language>en-US</dc:language>
  <cp:lastModifiedBy>Glaudson Bezerra Camargo</cp:lastModifiedBy>
  <dcterms:modified xsi:type="dcterms:W3CDTF">2009-10-14T19:46:00Z</dcterms:modified>
  <cp:revision>2</cp:revision>
  <dc:subject/>
  <dc:title/>
</cp:coreProperties>
</file>