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537718663"/>
                                  <w:bookmarkStart w:id="1" w:name="__Fieldmark__0_3537718663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537718663"/>
                                  <w:bookmarkStart w:id="3" w:name="__Fieldmark__1_3537718663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537718663"/>
                                  <w:bookmarkStart w:id="5" w:name="__Fieldmark__2_3537718663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537718663"/>
                                  <w:bookmarkStart w:id="7" w:name="__Fieldmark__3_353771866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537718663"/>
                                  <w:bookmarkStart w:id="9" w:name="__Fieldmark__4_3537718663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537718663"/>
                                  <w:bookmarkStart w:id="11" w:name="__Fieldmark__5_3537718663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3537718663"/>
                                  <w:bookmarkStart w:id="13" w:name="__Fieldmark__19_3537718663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3537718663"/>
                                  <w:bookmarkStart w:id="15" w:name="__Fieldmark__20_3537718663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3537718663"/>
                                  <w:bookmarkStart w:id="17" w:name="__Fieldmark__21_3537718663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3537718663"/>
                                  <w:bookmarkStart w:id="19" w:name="__Fieldmark__22_3537718663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3537718663"/>
                                  <w:bookmarkStart w:id="21" w:name="__Fieldmark__23_3537718663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3537718663"/>
                                  <w:bookmarkStart w:id="23" w:name="__Fieldmark__24_3537718663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537718663"/>
                            <w:bookmarkStart w:id="25" w:name="__Fieldmark__0_3537718663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537718663"/>
                            <w:bookmarkStart w:id="27" w:name="__Fieldmark__1_3537718663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537718663"/>
                            <w:bookmarkStart w:id="29" w:name="__Fieldmark__2_3537718663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537718663"/>
                            <w:bookmarkStart w:id="31" w:name="__Fieldmark__3_3537718663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537718663"/>
                            <w:bookmarkStart w:id="33" w:name="__Fieldmark__4_3537718663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537718663"/>
                            <w:bookmarkStart w:id="35" w:name="__Fieldmark__5_3537718663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3537718663"/>
                            <w:bookmarkStart w:id="37" w:name="__Fieldmark__19_3537718663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3537718663"/>
                            <w:bookmarkStart w:id="39" w:name="__Fieldmark__20_3537718663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3537718663"/>
                            <w:bookmarkStart w:id="41" w:name="__Fieldmark__21_3537718663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3537718663"/>
                            <w:bookmarkStart w:id="43" w:name="__Fieldmark__22_3537718663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3537718663"/>
                            <w:bookmarkStart w:id="45" w:name="__Fieldmark__23_3537718663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3537718663"/>
                            <w:bookmarkStart w:id="47" w:name="__Fieldmark__24_3537718663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