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19810</wp:posOffset>
                </wp:positionH>
                <wp:positionV relativeFrom="paragraph">
                  <wp:posOffset>-113030</wp:posOffset>
                </wp:positionV>
                <wp:extent cx="6020435" cy="9636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0435" cy="963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67"/>
                              <w:gridCol w:w="753"/>
                              <w:gridCol w:w="540"/>
                              <w:gridCol w:w="1080"/>
                              <w:gridCol w:w="902"/>
                              <w:gridCol w:w="1078"/>
                              <w:gridCol w:w="720"/>
                              <w:gridCol w:w="540"/>
                              <w:gridCol w:w="360"/>
                              <w:gridCol w:w="1800"/>
                            </w:tblGrid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INISTÉRIO DAS COMUNICAÇÕES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cretaria de Serviços de Comunicação Eletrônica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partamento de Outorga de Serviços de Comunicação Eletrô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FORMULÁRIO DE VISTORIA PARA FINS DE LICENCI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RVIÇO AUXILIAR DE RADIODIFUSÃO E CORRELATOS – SAR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176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TIVO DA VISTORIA</w:t>
                                  </w:r>
                                </w:p>
                              </w:tc>
                              <w:tc>
                                <w:tcPr>
                                  <w:tcW w:w="7773" w:type="dxa"/>
                                  <w:gridSpan w:val="9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0_3816269697"/>
                                  <w:bookmarkStart w:id="1" w:name="__Fieldmark__0_3816269697"/>
                                  <w:bookmarkEnd w:id="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INICI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_3816269697"/>
                                  <w:bookmarkStart w:id="3" w:name="__Fieldmark__1_3816269697"/>
                                  <w:bookmarkEnd w:id="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POR ALTERAÇÃO TÉCN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5" w:hRule="atLeast"/>
                              </w:trPr>
                              <w:tc>
                                <w:tcPr>
                                  <w:tcW w:w="176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DALIDADE DE SERVIÇO</w:t>
                                  </w:r>
                                </w:p>
                              </w:tc>
                              <w:tc>
                                <w:tcPr>
                                  <w:tcW w:w="7773" w:type="dxa"/>
                                  <w:gridSpan w:val="9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2_3816269697"/>
                                  <w:bookmarkStart w:id="5" w:name="__Fieldmark__2_3816269697"/>
                                  <w:bookmarkEnd w:id="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GAÇÃO PARA TRANSMISSÃO DE PROGRAMA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" w:name="__Fieldmark__3_3816269697"/>
                                  <w:bookmarkStart w:id="7" w:name="__Fieldmark__3_3816269697"/>
                                  <w:bookmarkEnd w:id="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EPORTAGEM EXTERN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8" w:name="__Fieldmark__4_3816269697"/>
                                  <w:bookmarkStart w:id="9" w:name="__Fieldmark__4_3816269697"/>
                                  <w:bookmarkEnd w:id="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COMUNICAÇÃO DE ORDENS INTERNA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0" w:name="__Fieldmark__5_3816269697"/>
                                  <w:bookmarkStart w:id="11" w:name="__Fieldmark__5_3816269697"/>
                                  <w:bookmarkEnd w:id="1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GAÇÃO PARA TELECOMANDO / TELEMEDI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IDENTIFI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me / Razão social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 de correspondência: </w:t>
                                  </w:r>
                                  <w:r>
                                    <w:fldChar w:fldCharType="begin">
                                      <w:ffData>
                                        <w:name w:val="Tex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840" w:type="dxa"/>
                                  <w:gridSpan w:val="7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EP:                               Cidade: </w:t>
                                  </w:r>
                                  <w:r>
                                    <w:fldChar w:fldCharType="begin">
                                      <w:ffData>
                                        <w:name w:val="Tex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el.: </w:t>
                                  </w: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LOCALIZ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: </w:t>
                                  </w:r>
                                  <w:r>
                                    <w:fldChar w:fldCharType="begin">
                                      <w:ffData>
                                        <w:name w:val="Tex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80" w:type="dxa"/>
                                  <w:gridSpan w:val="8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idade: </w:t>
                                  </w:r>
                                  <w:r>
                                    <w:fldChar w:fldCharType="begin">
                                      <w:ffData>
                                        <w:name w:val="Tex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10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.1 COORDENADAS GEOGRÁF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atitude: </w:t>
                                  </w:r>
                                  <w:r>
                                    <w:fldChar w:fldCharType="begin">
                                      <w:ffData>
                                        <w:name w:val="Tex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ongitude: </w:t>
                                  </w:r>
                                  <w:r>
                                    <w:fldChar w:fldCharType="begin">
                                      <w:ffData>
                                        <w:name w:val="Tex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4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2 ESTAÇÃO RECEPTORA (apenas para o Serviço de Ligação para Transmissão de Programa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: </w:t>
                                  </w:r>
                                  <w:r>
                                    <w:fldChar w:fldCharType="begin">
                                      <w:ffData>
                                        <w:name w:val="Texto5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40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idade: </w:t>
                                  </w:r>
                                  <w:r>
                                    <w:fldChar w:fldCharType="begin">
                                      <w:ffData>
                                        <w:name w:val="Texto6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4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 CARACTERISTICAS TÉCN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 TIPO DA EST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12" w:name="__Fieldmark__19_3816269697"/>
                                  <w:bookmarkStart w:id="13" w:name="__Fieldmark__19_3816269697"/>
                                  <w:bookmarkEnd w:id="13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ixa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8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antida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14" w:name="__Fieldmark__20_3816269697"/>
                                  <w:bookmarkStart w:id="15" w:name="__Fieldmark__20_3816269697"/>
                                  <w:bookmarkEnd w:id="15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ixa Deslocável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8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antida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16" w:name="__Fieldmark__21_3816269697"/>
                                  <w:bookmarkStart w:id="17" w:name="__Fieldmark__21_3816269697"/>
                                  <w:bookmarkEnd w:id="17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se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8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antida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18" w:name="__Fieldmark__22_3816269697"/>
                                  <w:bookmarkStart w:id="19" w:name="__Fieldmark__22_3816269697"/>
                                  <w:bookmarkEnd w:id="19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óvel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8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antida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20" w:name="__Fieldmark__23_3816269697"/>
                                  <w:bookmarkStart w:id="21" w:name="__Fieldmark__23_3816269697"/>
                                  <w:bookmarkEnd w:id="21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rtátil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8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antida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bookmarkStart w:id="22" w:name="__Fieldmark__24_3816269697"/>
                                  <w:bookmarkStart w:id="23" w:name="__Fieldmark__24_3816269697"/>
                                  <w:bookmarkEnd w:id="23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petidora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8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antida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 SISTEMA IRRADI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  <w:r>
                                    <w:fldChar w:fldCharType="begin">
                                      <w:ffData>
                                        <w:name w:val="Texto12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delo: </w:t>
                                  </w:r>
                                  <w:r>
                                    <w:fldChar w:fldCharType="begin">
                                      <w:ffData>
                                        <w:name w:val="Texto1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zimute(º) (sistema diretivo): </w:t>
                                  </w:r>
                                  <w:r>
                                    <w:fldChar w:fldCharType="begin">
                                      <w:ffData>
                                        <w:name w:val="Texto1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ltura do centro geométrico até a base da torre (solo) [metros]: </w:t>
                                  </w:r>
                                  <w:r>
                                    <w:fldChar w:fldCharType="begin">
                                      <w:ffData>
                                        <w:name w:val="Texto12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olarização: </w:t>
                                  </w:r>
                                  <w:r>
                                    <w:fldChar w:fldCharType="begin">
                                      <w:ffData>
                                        <w:name w:val="Texto12 Copy 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3 EQUIPAMEN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3.1 TRANSMISSOR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  <w:r>
                                    <w:fldChar w:fldCharType="begin">
                                      <w:ffData>
                                        <w:name w:val="Texto12 Copy 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042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delo: </w:t>
                                  </w:r>
                                  <w:r>
                                    <w:fldChar w:fldCharType="begin">
                                      <w:ffData>
                                        <w:name w:val="Texto12 Copy 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gridSpan w:val="5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Homologação: </w:t>
                                  </w:r>
                                  <w:r>
                                    <w:fldChar w:fldCharType="begin">
                                      <w:ffData>
                                        <w:name w:val="Texto12 Copy 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042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otência de operação (W): </w:t>
                                  </w:r>
                                  <w:r>
                                    <w:fldChar w:fldCharType="begin">
                                      <w:ffData>
                                        <w:name w:val="Texto12 Copy 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gridSpan w:val="5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reqüência de operação (MHz): </w:t>
                                  </w:r>
                                  <w:r>
                                    <w:fldChar w:fldCharType="begin">
                                      <w:ffData>
                                        <w:name w:val="Texto12 Copy 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05pt;height:758.75pt;mso-wrap-distance-left:7.05pt;mso-wrap-distance-right:7.05pt;mso-wrap-distance-top:0pt;mso-wrap-distance-bottom:0pt;margin-top:-8.9pt;mso-position-vertical-relative:text;margin-left:80.3pt;mso-position-horizontal-relative:page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67"/>
                        <w:gridCol w:w="753"/>
                        <w:gridCol w:w="540"/>
                        <w:gridCol w:w="1080"/>
                        <w:gridCol w:w="902"/>
                        <w:gridCol w:w="1078"/>
                        <w:gridCol w:w="720"/>
                        <w:gridCol w:w="540"/>
                        <w:gridCol w:w="360"/>
                        <w:gridCol w:w="1800"/>
                      </w:tblGrid>
                      <w:tr>
                        <w:trPr>
                          <w:trHeight w:val="105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NISTÉRIO DAS COMUNICAÇÕES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retaria de Serviços de Comunicação Eletrônica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partamento de Outorga de Serviços de Comunicação Eletrônica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FORMULÁRIO DE VISTORIA PARA FINS DE LICENCIAMENTO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RVIÇO AUXILIAR DE RADIODIFUSÃO E CORRELATOS – SARC</w:t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176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IVO DA VISTORIA</w:t>
                            </w:r>
                          </w:p>
                        </w:tc>
                        <w:tc>
                          <w:tcPr>
                            <w:tcW w:w="7773" w:type="dxa"/>
                            <w:gridSpan w:val="9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4" w:name="__Fieldmark__0_3816269697"/>
                            <w:bookmarkStart w:id="25" w:name="__Fieldmark__0_3816269697"/>
                            <w:bookmarkEnd w:id="2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INIC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6" w:name="__Fieldmark__1_3816269697"/>
                            <w:bookmarkStart w:id="27" w:name="__Fieldmark__1_3816269697"/>
                            <w:bookmarkEnd w:id="2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POR ALTERAÇÃO TÉCN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25" w:hRule="atLeast"/>
                        </w:trPr>
                        <w:tc>
                          <w:tcPr>
                            <w:tcW w:w="176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DALIDADE DE SERVIÇO</w:t>
                            </w:r>
                          </w:p>
                        </w:tc>
                        <w:tc>
                          <w:tcPr>
                            <w:tcW w:w="7773" w:type="dxa"/>
                            <w:gridSpan w:val="9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8" w:name="__Fieldmark__2_3816269697"/>
                            <w:bookmarkStart w:id="29" w:name="__Fieldmark__2_3816269697"/>
                            <w:bookmarkEnd w:id="2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GAÇÃO PARA TRANSMISSÃO DE PROGRAM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0" w:name="__Fieldmark__3_3816269697"/>
                            <w:bookmarkStart w:id="31" w:name="__Fieldmark__3_3816269697"/>
                            <w:bookmarkEnd w:id="3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EPORTAGEM EXTER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" w:name="__Fieldmark__4_3816269697"/>
                            <w:bookmarkStart w:id="33" w:name="__Fieldmark__4_3816269697"/>
                            <w:bookmarkEnd w:id="3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OMUNICAÇÃO DE ORDENS INTERN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4" w:name="__Fieldmark__5_3816269697"/>
                            <w:bookmarkStart w:id="35" w:name="__Fieldmark__5_3816269697"/>
                            <w:bookmarkEnd w:id="3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GAÇÃO PARA TELECOMANDO / TELEMEDI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IDENTIFIC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ome / Razão social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 de correspondência: </w:t>
                            </w:r>
                            <w:r>
                              <w:fldChar w:fldCharType="begin">
                                <w:ffData>
                                  <w:name w:val="Tex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840" w:type="dxa"/>
                            <w:gridSpan w:val="7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EP:                               Cidade: </w:t>
                            </w:r>
                            <w:r>
                              <w:fldChar w:fldCharType="begin">
                                <w:ffData>
                                  <w:name w:val="Texto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5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el.: </w:t>
                            </w:r>
                            <w:r>
                              <w:fldChar w:fldCharType="begin">
                                <w:ffData>
                                  <w:name w:val="Texto6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LOCALIZ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: </w:t>
                            </w:r>
                            <w:r>
                              <w:fldChar w:fldCharType="begin">
                                <w:ffData>
                                  <w:name w:val="Tex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80" w:type="dxa"/>
                            <w:gridSpan w:val="8"/>
                            <w:tcBorders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idade: </w:t>
                            </w:r>
                            <w:r>
                              <w:fldChar w:fldCharType="begin">
                                <w:ffData>
                                  <w:name w:val="Tex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1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.1 COORDENADAS GEOGRÁFICAS DA ESTAÇÃO TRANSMISSORA</w:t>
                            </w:r>
                          </w:p>
                        </w:tc>
                      </w:tr>
                      <w:tr>
                        <w:trPr>
                          <w:trHeight w:val="95" w:hRule="atLeast"/>
                        </w:trPr>
                        <w:tc>
                          <w:tcPr>
                            <w:tcW w:w="3060" w:type="dxa"/>
                            <w:gridSpan w:val="3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atitude: </w:t>
                            </w:r>
                            <w:r>
                              <w:fldChar w:fldCharType="begin">
                                <w:ffData>
                                  <w:name w:val="Tex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gridSpan w:val="3"/>
                            <w:tcBorders>
                              <w:top w:val="single" w:sz="8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ongitude: </w:t>
                            </w:r>
                            <w:r>
                              <w:fldChar w:fldCharType="begin">
                                <w:ffData>
                                  <w:name w:val="Tex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4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2 ESTAÇÃO RECEPTORA (apenas para o Serviço de Ligação para Transmissão de Programas)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: </w:t>
                            </w:r>
                            <w:r>
                              <w:fldChar w:fldCharType="begin">
                                <w:ffData>
                                  <w:name w:val="Texto5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140" w:type="dxa"/>
                            <w:gridSpan w:val="4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idade: </w:t>
                            </w:r>
                            <w:r>
                              <w:fldChar w:fldCharType="begin">
                                <w:ffData>
                                  <w:name w:val="Texto6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gridSpan w:val="4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7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 CARACTERISTICAS TÉCNICAS DA ESTAÇÃO TRANSMISSORA</w:t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 TIPO DA ESTAÇÃO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36" w:name="__Fieldmark__19_3816269697"/>
                            <w:bookmarkStart w:id="37" w:name="__Fieldmark__19_3816269697"/>
                            <w:bookmarkEnd w:id="37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ixa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8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ntidade:</w:t>
                            </w:r>
                          </w:p>
                        </w:tc>
                      </w:tr>
                      <w:tr>
                        <w:trPr>
                          <w:trHeight w:val="42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38" w:name="__Fieldmark__20_3816269697"/>
                            <w:bookmarkStart w:id="39" w:name="__Fieldmark__20_3816269697"/>
                            <w:bookmarkEnd w:id="39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ixa Deslocável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8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ntidade:</w:t>
                            </w:r>
                          </w:p>
                        </w:tc>
                      </w:tr>
                      <w:tr>
                        <w:trPr>
                          <w:trHeight w:val="42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40" w:name="__Fieldmark__21_3816269697"/>
                            <w:bookmarkStart w:id="41" w:name="__Fieldmark__21_3816269697"/>
                            <w:bookmarkEnd w:id="41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ase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8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ntidade:</w:t>
                            </w:r>
                          </w:p>
                        </w:tc>
                      </w:tr>
                      <w:tr>
                        <w:trPr>
                          <w:trHeight w:val="42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42" w:name="__Fieldmark__22_3816269697"/>
                            <w:bookmarkStart w:id="43" w:name="__Fieldmark__22_3816269697"/>
                            <w:bookmarkEnd w:id="43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óvel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8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ntidade:</w:t>
                            </w:r>
                          </w:p>
                        </w:tc>
                      </w:tr>
                      <w:tr>
                        <w:trPr>
                          <w:trHeight w:val="42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44" w:name="__Fieldmark__23_3816269697"/>
                            <w:bookmarkStart w:id="45" w:name="__Fieldmark__23_3816269697"/>
                            <w:bookmarkEnd w:id="45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ortátil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8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ntidade:</w:t>
                            </w:r>
                          </w:p>
                        </w:tc>
                      </w:tr>
                      <w:tr>
                        <w:trPr>
                          <w:trHeight w:val="42" w:hRule="atLeast"/>
                        </w:trPr>
                        <w:tc>
                          <w:tcPr>
                            <w:tcW w:w="2520" w:type="dxa"/>
                            <w:gridSpan w:val="2"/>
                            <w:tcBorders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46" w:name="__Fieldmark__24_3816269697"/>
                            <w:bookmarkStart w:id="47" w:name="__Fieldmark__24_3816269697"/>
                            <w:bookmarkEnd w:id="47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Repetidora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8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ntidade: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 SISTEMA IRRADIANTE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  <w:r>
                              <w:fldChar w:fldCharType="begin">
                                <w:ffData>
                                  <w:name w:val="Texto12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odelo: </w:t>
                            </w:r>
                            <w:r>
                              <w:fldChar w:fldCharType="begin">
                                <w:ffData>
                                  <w:name w:val="Texto1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zimute(º) (sistema diretivo): </w:t>
                            </w:r>
                            <w:r>
                              <w:fldChar w:fldCharType="begin">
                                <w:ffData>
                                  <w:name w:val="Texto1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ltura do centro geométrico até a base da torre (solo) [metros]: </w:t>
                            </w:r>
                            <w:r>
                              <w:fldChar w:fldCharType="begin">
                                <w:ffData>
                                  <w:name w:val="Texto12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olarização: </w:t>
                            </w:r>
                            <w:r>
                              <w:fldChar w:fldCharType="begin">
                                <w:ffData>
                                  <w:name w:val="Texto12 Copy 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3 EQUIPAMENTOS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3.1 TRANSMISSOR PRINCIP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0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  <w:r>
                              <w:fldChar w:fldCharType="begin">
                                <w:ffData>
                                  <w:name w:val="Texto12 Copy 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042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odelo: </w:t>
                            </w:r>
                            <w:r>
                              <w:fldChar w:fldCharType="begin">
                                <w:ffData>
                                  <w:name w:val="Texto12 Copy 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98" w:type="dxa"/>
                            <w:gridSpan w:val="5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Homologação: </w:t>
                            </w:r>
                            <w:r>
                              <w:fldChar w:fldCharType="begin">
                                <w:ffData>
                                  <w:name w:val="Texto12 Copy 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042" w:type="dxa"/>
                            <w:gridSpan w:val="5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otência de operação (W): </w:t>
                            </w:r>
                            <w:r>
                              <w:fldChar w:fldCharType="begin">
                                <w:ffData>
                                  <w:name w:val="Texto12 Copy 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98" w:type="dxa"/>
                            <w:gridSpan w:val="5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Freqüência de operação (MHz): </w:t>
                            </w:r>
                            <w:r>
                              <w:fldChar w:fldCharType="begin">
                                <w:ffData>
                                  <w:name w:val="Texto12 Copy 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612140</wp:posOffset>
                </wp:positionV>
                <wp:extent cx="5959475" cy="685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85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9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9.25pt;height:53.95pt;mso-wrap-distance-left:7.05pt;mso-wrap-distance-right:7.05pt;mso-wrap-distance-top:0pt;mso-wrap-distance-bottom:0pt;margin-top:-48.2pt;mso-position-vertical-relative:text;margin-left:0p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85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9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4500"/>
      </w:tblGrid>
      <w:tr>
        <w:trPr>
          <w:trHeight w:val="255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3.2 TRANSMISSOR AUXILIAR (se houver)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Fabricante: </w:t>
            </w:r>
            <w:r>
              <w:fldChar w:fldCharType="begin">
                <w:ffData>
                  <w:name w:val="Texto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Modelo: </w:t>
            </w:r>
            <w:r>
              <w:fldChar w:fldCharType="begin">
                <w:ffData>
                  <w:name w:val="Tex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0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mologação: </w:t>
            </w:r>
            <w:r>
              <w:fldChar w:fldCharType="begin">
                <w:ffData>
                  <w:name w:val="Texto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Potência de operação (W): </w:t>
            </w:r>
            <w:r>
              <w:fldChar w:fldCharType="begin">
                <w:ffData>
                  <w:name w:val="Texto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eqüência de operação (MHz): </w:t>
            </w:r>
            <w:r>
              <w:fldChar w:fldCharType="begin">
                <w:ffData>
                  <w:name w:val="Texto1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INFORMAÇÕES ADICIONAIS</w:t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DECLARAÇÕES</w:t>
            </w:r>
          </w:p>
        </w:tc>
      </w:tr>
      <w:tr>
        <w:trPr>
          <w:trHeight w:val="85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5.1 DECLARAÇÃO DO PROFISSIONAL HABILITADO</w:t>
            </w:r>
          </w:p>
        </w:tc>
      </w:tr>
      <w:tr>
        <w:trPr>
          <w:trHeight w:val="5370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 serem verdadeiras todas as informações constantes deste formulário, obtidas mediante vistoria por mim realizada, pessoalmente, nas instalações da ___________________________ localizada na cidade de ____________________________________ no Estado de __________________ nos dias ________________________________, estando a estação em conformidade com as características técnicas de operação aprovadas.</w:t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CERTIFICO que o Serviço Auxiliar de Radiodifusão e Correlatos executado por esta entidade na data da vistoria, como indica o formulário acima, atendeu a toda a regulamentação técnica vigente a ele aplicável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O presente formulário consta de ___ folhas, todas numeradas e rubricadas com a rubrica ___, de que faço us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e Registro no CREA: 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2 DECLARAÇÃO DA ENTIDADE</w:t>
            </w:r>
          </w:p>
        </w:tc>
      </w:tr>
      <w:tr>
        <w:trPr>
          <w:trHeight w:val="3038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qualidade de representante legal da _____________________________________, declaro que o Sr. _____________________________________________________________ esteve nesta cidade de ______________________________________ no Estado de ____________________________ nos dias ________________________________,vistoriando as instalações de nossa emissora de _______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, também, que o Relatório de Conformidade, elaborado por profissional habilitado, de que a estação transmissora atende ao Regulamento sobre Limitação da Exposição a Campos Elétricos, Magnéticos e Eletromagnéticos na Faixa de Radiofreqüências entre 9 kHz e 300GHz (Resolução ANATEL n.º 303, de 02/07/2002, publicada no D.O.U. de 10/07/2002), será mantido, na estação, por seu responsável, para apresentação sempre que requisitado pelas autoridades competentes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go que exerce na entidade: 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REFERÊNCIAS</w:t>
            </w:r>
          </w:p>
        </w:tc>
      </w:tr>
      <w:tr>
        <w:trPr>
          <w:trHeight w:val="1515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Preencher os campos abaixo com os atos que fundamentaram a instalação atual da estação transmissora com o objetivo de facilitar a análise do Licenciamento por este Ministério.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Observação: Apresentar juntamente com o Formulário de Vistoria a Anotação de Responsabilidade Técnica (ART) devidamente quitada e o comprovante de pagament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2240" w:h="15840"/>
      <w:pgMar w:left="1701" w:right="1701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9:44:00Z</dcterms:created>
  <dc:creator>gilson.santos</dc:creator>
  <dc:description/>
  <dc:language>en-US</dc:language>
  <cp:lastModifiedBy>gilson.santos</cp:lastModifiedBy>
  <cp:lastPrinted>2009-02-04T14:36:00Z</cp:lastPrinted>
  <dcterms:modified xsi:type="dcterms:W3CDTF">2009-04-08T20:03:00Z</dcterms:modified>
  <cp:revision>9</cp:revision>
  <dc:subject/>
  <dc:title>MINISTÉRIO DAS COMUNICAÇÕES</dc:title>
</cp:coreProperties>
</file>