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374"/>
                              <w:gridCol w:w="1020"/>
                              <w:gridCol w:w="1308"/>
                              <w:gridCol w:w="786"/>
                              <w:gridCol w:w="301"/>
                              <w:gridCol w:w="338"/>
                              <w:gridCol w:w="371"/>
                              <w:gridCol w:w="385"/>
                              <w:gridCol w:w="840"/>
                              <w:gridCol w:w="1837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DE SONS E IMAGENS – TV/T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671032391"/>
                                  <w:bookmarkStart w:id="1" w:name="__Fieldmark__0_671032391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671032391"/>
                                  <w:bookmarkStart w:id="3" w:name="__Fieldmark__1_671032391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671032391"/>
                                  <w:bookmarkStart w:id="5" w:name="__Fieldmark__2_671032391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 DE TRANSMISSÃO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3_671032391"/>
                                  <w:bookmarkStart w:id="7" w:name="__Fieldmark__3_671032391"/>
                                  <w:bookmarkEnd w:id="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ANALÓG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671032391"/>
                                  <w:bookmarkStart w:id="9" w:name="__Fieldmark__4_671032391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DIG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e / Razão social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requência: </w:t>
                                  </w: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78" w:type="dxa"/>
                                  <w:gridSpan w:val="8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4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ta da base da torre (m): </w:t>
                                  </w: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p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4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82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374"/>
                        <w:gridCol w:w="1020"/>
                        <w:gridCol w:w="1308"/>
                        <w:gridCol w:w="786"/>
                        <w:gridCol w:w="301"/>
                        <w:gridCol w:w="338"/>
                        <w:gridCol w:w="371"/>
                        <w:gridCol w:w="385"/>
                        <w:gridCol w:w="840"/>
                        <w:gridCol w:w="1837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DE SONS E IMAGENS – TV/TVD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0_671032391"/>
                            <w:bookmarkStart w:id="11" w:name="__Fieldmark__0_671032391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1_671032391"/>
                            <w:bookmarkStart w:id="13" w:name="__Fieldmark__1_671032391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__Fieldmark__2_671032391"/>
                            <w:bookmarkStart w:id="15" w:name="__Fieldmark__2_671032391"/>
                            <w:bookmarkEnd w:id="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 DE TRANSMISSÃO</w:t>
                            </w:r>
                          </w:p>
                        </w:tc>
                        <w:tc>
                          <w:tcPr>
                            <w:tcW w:w="7560" w:type="dxa"/>
                            <w:gridSpan w:val="10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3_671032391"/>
                            <w:bookmarkStart w:id="17" w:name="__Fieldmark__3_671032391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NALÓG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4_671032391"/>
                            <w:bookmarkStart w:id="19" w:name="__Fieldmark__4_671032391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IGITAL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ome / Razão social: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5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3415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requência: </w:t>
                            </w: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771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78" w:type="dxa"/>
                            <w:gridSpan w:val="8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74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33" w:type="dxa"/>
                            <w:gridSpan w:val="4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33" w:type="dxa"/>
                            <w:gridSpan w:val="4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ta da base da torre (m): </w:t>
                            </w: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top w:val="single" w:sz="8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po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4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4072" w:type="dxa"/>
                            <w:gridSpan w:val="6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82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858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880"/>
        <w:gridCol w:w="20"/>
        <w:gridCol w:w="180"/>
        <w:gridCol w:w="1440"/>
        <w:gridCol w:w="3060"/>
      </w:tblGrid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EQUIPAMENTOS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TRANSMISSOR PRINCIPAL</w:t>
            </w:r>
          </w:p>
        </w:tc>
      </w:tr>
      <w:tr>
        <w:trPr>
          <w:trHeight w:val="109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109" w:hRule="atLeast"/>
        </w:trPr>
        <w:tc>
          <w:tcPr>
            <w:tcW w:w="484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7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65" w:hRule="atLeast"/>
        </w:trPr>
        <w:tc>
          <w:tcPr>
            <w:tcW w:w="484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70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8_671032391"/>
            <w:bookmarkStart w:id="21" w:name="__Fieldmark__18_67103239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9_671032391"/>
            <w:bookmarkStart w:id="23" w:name="__Fieldmark__19_671032391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60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5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_ localizada na cidade de __________________________________ no Estado de __________________ nos dias _____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de Sons e Imagens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___ esteve nesta cidade de ______________________________________ no Estado de ____________________________ nos dias ______________________________,vistoriando as instalações de nossa emissora de TV (TVD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ervação: Apresentar  juntamente com o Formulário de Vistoria 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44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5:00Z</dcterms:modified>
  <cp:revision>17</cp:revision>
  <dc:subject/>
  <dc:title>MINISTÉRIO DAS COMUNICAÇÕES</dc:title>
</cp:coreProperties>
</file>