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1"/>
        <w:gridCol w:w="108"/>
        <w:gridCol w:w="133"/>
        <w:gridCol w:w="857"/>
        <w:gridCol w:w="8"/>
        <w:gridCol w:w="3473"/>
      </w:tblGrid>
      <w:tr>
        <w:trPr>
          <w:trHeight w:val="218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audo de Vistoria Técnica  </w:t>
            </w:r>
          </w:p>
        </w:tc>
      </w:tr>
      <w:tr>
        <w:trPr>
          <w:trHeight w:val="217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ovação de Outorga</w:t>
            </w:r>
          </w:p>
        </w:tc>
      </w:tr>
      <w:tr>
        <w:trPr>
          <w:trHeight w:val="381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viço de Radiodifusão de Sons e Imagens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- Identificação</w:t>
            </w:r>
          </w:p>
        </w:tc>
      </w:tr>
      <w:tr>
        <w:trPr>
          <w:trHeight w:val="367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- Nome/Razão Social:</w:t>
            </w:r>
          </w:p>
        </w:tc>
      </w:tr>
      <w:tr>
        <w:trPr>
          <w:trHeight w:val="367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- Endereço Sede:</w:t>
            </w:r>
          </w:p>
        </w:tc>
      </w:tr>
      <w:tr>
        <w:trPr>
          <w:trHeight w:val="367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dade:                                                                                                                                   CEP:                                                                                 UF:</w:t>
            </w:r>
          </w:p>
        </w:tc>
      </w:tr>
      <w:tr>
        <w:trPr>
          <w:trHeight w:val="367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 Localização da Estação Transmissora</w:t>
            </w:r>
          </w:p>
        </w:tc>
      </w:tr>
      <w:tr>
        <w:trPr>
          <w:trHeight w:val="367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1-Endereço: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dade:                                                                                                                                                                UF: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EP:                                                                                                                                                                  Telefone: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2- Coordenadas Geográficas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titude: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ngitude:</w:t>
            </w:r>
          </w:p>
        </w:tc>
      </w:tr>
      <w:tr>
        <w:trPr>
          <w:trHeight w:val="435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 Localização da Estação Transmissora</w:t>
            </w:r>
          </w:p>
        </w:tc>
      </w:tr>
      <w:tr>
        <w:trPr>
          <w:trHeight w:val="345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1-Endereço: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idade:                                                                                                                                                                         UF: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tbl>
            <w:tblPr>
              <w:tblW w:w="10720" w:type="dxa"/>
              <w:jc w:val="left"/>
              <w:tblInd w:w="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08"/>
              <w:gridCol w:w="6712"/>
            </w:tblGrid>
            <w:tr>
              <w:trPr>
                <w:trHeight w:val="462" w:hRule="atLeast"/>
              </w:trPr>
              <w:tc>
                <w:tcPr>
                  <w:tcW w:w="4008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EP:</w:t>
                  </w:r>
                </w:p>
              </w:tc>
              <w:tc>
                <w:tcPr>
                  <w:tcW w:w="671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elefone: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2- Coordenadas Geográficas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titude: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ngitude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3 - Transmissor Principal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- Fabricante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 - Modelo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3- Homologação/Certificação:</w:t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4- Potência de operação de vídeo autorizada(kW): 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5- Potência de operação de vídeo medida(kW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6- Potência de operação de áudio autorizada(kW):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7- Potência de operação de áudio medida(kW):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8- Freqüência da portadora de vídeo autorizada(M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9- Freqüência da portadora de vídeo medida(M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0- Freqüência da portadora de áudio autorizada(M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1- Freqüência da portadora de áudio autorizada(MHz):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2- Estabilidade de freqüência da portadora de vídeo(±1000 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3- Estabilidade de freqüência da portadora de vídeo (±500 Hz par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X licenciado a partir de 20/12/02)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- Estabilidade de freqüência da portadora de áudio(±1000 Hz)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15- Estabilidade de freqüência da portadora de áudio(±500 Hz par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X licenciado a partir de 20/12/02 )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- Gabinete aterrado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Sim                            (      ) Não</w:t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7- Proteção e aviso de perigo junto as partes elétricas com tensão maior que 350 volts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Sim                            (      ) Não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4 - Transmissor Auxiliar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- Fabricante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2 - Modelo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3- Homologação/Certificação:</w:t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4- Potência de operação de vídeo autorizada(kW): 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5- Potência de operação de vídeo medida(kW):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6- Potência de operação de áudio autorizada(kW):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7- Potência de operação de áudio medida(kW):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8- Freqüência da portadora de vídeo autorizada (MHz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9- Freqüência da portadora de vídeo medida(M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0- Freqüência da portadora de áudio autorizada (M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1- Freqüência da portadora de áudio autorizada(M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2- Estabilidade de freqüência da portadora de vídeo(±1000 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3- Estabilidade de freqüência da portadora de vídeo(±500 Hz para TX licenciado a partir de 20/12/02 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4- Estabilidade de freqüência da portadora de áudio(±1000Hz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5- Estabilidade de freqüência da portadora de áudio(±500 Hz para TX licenciado a partir de 20/12/02 )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6- Gabinete aterrado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Sim                            (      ) Não</w:t>
            </w:r>
          </w:p>
        </w:tc>
      </w:tr>
      <w:tr>
        <w:trPr>
          <w:trHeight w:val="285" w:hRule="atLeast"/>
        </w:trPr>
        <w:tc>
          <w:tcPr>
            <w:tcW w:w="7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7- Proteção e aviso de perigo junto as partes elétricas com tensão maior que 350 volts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Sim                            (      ) Não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- Sistema Irradiante Principal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1- Antena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.1- Fabricante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.2- Modelo:</w:t>
            </w:r>
          </w:p>
        </w:tc>
      </w:tr>
      <w:tr>
        <w:trPr>
          <w:trHeight w:val="285" w:hRule="atLeast"/>
        </w:trPr>
        <w:tc>
          <w:tcPr>
            <w:tcW w:w="73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.3- Quantidade de elementos:</w:t>
            </w:r>
          </w:p>
        </w:tc>
        <w:tc>
          <w:tcPr>
            <w:tcW w:w="3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.4- Tipo: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.4- Altura (centro geométrico/base da torre – solo) [metros]: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1.5- Azimute de Orientação (NV):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5.2- Linha de Transmissão Principal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2.1- Fabricante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2.2- Modelo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6- Sistema Irradiante Auxiliar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6.1- Antena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.1- Fabricante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.2- Modelo:</w:t>
            </w:r>
          </w:p>
        </w:tc>
      </w:tr>
      <w:tr>
        <w:trPr>
          <w:trHeight w:val="285" w:hRule="atLeast"/>
        </w:trPr>
        <w:tc>
          <w:tcPr>
            <w:tcW w:w="6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.3- Quantidade de elementos:</w:t>
            </w:r>
          </w:p>
        </w:tc>
        <w:tc>
          <w:tcPr>
            <w:tcW w:w="45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.4- Tipo:</w:t>
            </w:r>
          </w:p>
        </w:tc>
        <w:tc>
          <w:tcPr>
            <w:tcW w:w="45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.5- Altura (centro geométrico/base da torre – solo) [metros]:</w:t>
            </w:r>
          </w:p>
        </w:tc>
        <w:tc>
          <w:tcPr>
            <w:tcW w:w="45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1.6- Azimute de Orientação (ºNV):</w:t>
            </w:r>
          </w:p>
        </w:tc>
        <w:tc>
          <w:tcPr>
            <w:tcW w:w="45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.2- Linha de Transmissão Auxiliar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2.1- Fabricante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2.2- Modelo:</w:t>
            </w:r>
          </w:p>
        </w:tc>
      </w:tr>
      <w:tr>
        <w:trPr>
          <w:trHeight w:val="302" w:hRule="atLeast"/>
        </w:trPr>
        <w:tc>
          <w:tcPr>
            <w:tcW w:w="6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7.1- Transmissor Principal</w:t>
            </w:r>
          </w:p>
        </w:tc>
        <w:tc>
          <w:tcPr>
            <w:tcW w:w="44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enuação medida(dB):</w:t>
            </w:r>
          </w:p>
        </w:tc>
      </w:tr>
      <w:tr>
        <w:trPr>
          <w:trHeight w:val="285" w:hRule="atLeast"/>
        </w:trPr>
        <w:tc>
          <w:tcPr>
            <w:tcW w:w="6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° Harmônico  </w:t>
            </w:r>
          </w:p>
        </w:tc>
        <w:tc>
          <w:tcPr>
            <w:tcW w:w="44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° Harmônico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spúrios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7.2- Transmissor Auxiliar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enuação medida(dB):</w:t>
            </w:r>
          </w:p>
        </w:tc>
      </w:tr>
      <w:tr>
        <w:trPr>
          <w:trHeight w:val="285" w:hRule="atLeast"/>
        </w:trPr>
        <w:tc>
          <w:tcPr>
            <w:tcW w:w="6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° Harmônico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° Harmônico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spúrios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6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3- Existência de interferência prejudicial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Sim                            (      ) Não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8- Estúdios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1- Estúdio Principal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1.1- Endereço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tbl>
            <w:tblPr>
              <w:tblW w:w="107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20"/>
            </w:tblGrid>
            <w:tr>
              <w:trPr>
                <w:trHeight w:val="255" w:hRule="atLeast"/>
              </w:trPr>
              <w:tc>
                <w:tcPr>
                  <w:tcW w:w="1072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idade:                                                                                                      CEP:                                                                                  UF: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2- Estúdio Auxiliar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8.2.1- Endereço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10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8"/>
              <w:gridCol w:w="2896"/>
              <w:gridCol w:w="4156"/>
            </w:tblGrid>
            <w:tr>
              <w:trPr>
                <w:trHeight w:val="255" w:hRule="atLeast"/>
              </w:trPr>
              <w:tc>
                <w:tcPr>
                  <w:tcW w:w="384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idade:</w:t>
                  </w:r>
                </w:p>
              </w:tc>
              <w:tc>
                <w:tcPr>
                  <w:tcW w:w="2896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EP:.</w:t>
                  </w:r>
                </w:p>
              </w:tc>
              <w:tc>
                <w:tcPr>
                  <w:tcW w:w="415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F: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9- Outras Constatações</w:t>
            </w:r>
          </w:p>
        </w:tc>
      </w:tr>
      <w:tr>
        <w:trPr>
          <w:trHeight w:val="285" w:hRule="atLeast"/>
        </w:trPr>
        <w:tc>
          <w:tcPr>
            <w:tcW w:w="64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.1- Disponibilidade de relatório de conformidade referente à  Limitação da Exposição a Campos Elétricos, Magnéticos e Eletromagnéticos:</w:t>
            </w:r>
          </w:p>
        </w:tc>
        <w:tc>
          <w:tcPr>
            <w:tcW w:w="43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Sim                            (      ) Não</w:t>
            </w:r>
          </w:p>
        </w:tc>
      </w:tr>
      <w:tr>
        <w:trPr>
          <w:trHeight w:val="285" w:hRule="atLeast"/>
        </w:trPr>
        <w:tc>
          <w:tcPr>
            <w:tcW w:w="64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- Existência de Responsável Técnico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     ) Sim                            (      ) Não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- Informações Adicionais</w:t>
            </w:r>
          </w:p>
        </w:tc>
      </w:tr>
      <w:tr>
        <w:trPr>
          <w:trHeight w:val="2330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- Instrumentos Utilizados na Vistoria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50" w:hRule="atLeast"/>
        </w:trPr>
        <w:tc>
          <w:tcPr>
            <w:tcW w:w="108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 Responsável pela Vistoria Técnica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me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mação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EA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cal: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ta: _____/_____/________.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natura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resentante legal da Entidade</w:t>
            </w:r>
          </w:p>
        </w:tc>
      </w:tr>
      <w:tr>
        <w:trPr>
          <w:trHeight w:val="205" w:hRule="atLeast"/>
        </w:trPr>
        <w:tc>
          <w:tcPr>
            <w:tcW w:w="10800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m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trHeight w:val="630" w:hRule="atLeast"/>
        </w:trPr>
        <w:tc>
          <w:tcPr>
            <w:tcW w:w="10800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inatura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418" w:gutter="0" w:header="709" w:top="8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FVT-RO-TV 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9:01:00Z</dcterms:created>
  <dc:creator>edilon.reis</dc:creator>
  <dc:description/>
  <dc:language>en-US</dc:language>
  <cp:lastModifiedBy>Elaine Pereira de Melo</cp:lastModifiedBy>
  <cp:lastPrinted>2008-03-13T15:06:00Z</cp:lastPrinted>
  <dcterms:modified xsi:type="dcterms:W3CDTF">2012-05-18T19:01:00Z</dcterms:modified>
  <cp:revision>2</cp:revision>
  <dc:subject/>
  <dc:title>3 - Transmissor Princi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4893057</vt:r8>
  </property>
  <property fmtid="{D5CDD505-2E9C-101B-9397-08002B2CF9AE}" pid="3" name="_AuthorEmail">
    <vt:lpwstr>vanea.rabelo@mc.gov.br</vt:lpwstr>
  </property>
  <property fmtid="{D5CDD505-2E9C-101B-9397-08002B2CF9AE}" pid="4" name="_AuthorEmailDisplayName">
    <vt:lpwstr>Vanea Rabelo</vt:lpwstr>
  </property>
  <property fmtid="{D5CDD505-2E9C-101B-9397-08002B2CF9AE}" pid="5" name="_EmailSubject">
    <vt:lpwstr>Inclusão de formulários no site do MC</vt:lpwstr>
  </property>
  <property fmtid="{D5CDD505-2E9C-101B-9397-08002B2CF9AE}" pid="6" name="_PreviousAdHocReviewCycleID">
    <vt:r8>-2045568402</vt:r8>
  </property>
  <property fmtid="{D5CDD505-2E9C-101B-9397-08002B2CF9AE}" pid="7" name="_ReviewingToolsShownOnce">
    <vt:lpwstr/>
  </property>
</Properties>
</file>