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5pt;height:52.35pt" filled="f" o:ole="">
            <v:imagedata r:id="rId3" o:title=""/>
          </v:shape>
          <o:OLEObject Type="Embed" ProgID="" ShapeID="ole_rId2" DrawAspect="Content" ObjectID="_518888420" r:id="rId2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4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1260" w:hanging="12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UNTO: IMPUGNAÇÃO IMPETRADA PELO SINDICATO DAS SECRETÁRIAS E SECRETÁRIOS DO DISTRITO FEDERAL – SIS/DF.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TEMPESTIVIDADE DO RECURS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apresentação da Impugnação foi encaminhada no dia 25/07/2012 às 15:30 horas e, de acordo com a item 12.1.3 do Edital, é considerada tempest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PEDID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corrente visa à Impugnação em virtude do item.6.1.2 estar em dissonância com o disposto na Lei nº 7.377/85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 FATO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midamente a empresa apresenta Impugnação po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grafoda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trariar o disposto da Lei nº 7.377/85, que dispõe sobre o exercício da profissão de Secretariado e dá outras providências, visto que não traz em seu bojo a exigência legal do registro profissional do trabalhador que vier a ser contratado, conforme dispõe o art. 6º da citada Le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 RESPOST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nalisando as ponderações da impugnante, dissertamos a seguir a devida respos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mpugnante insurge em sua peça, a necessidade da manutenção do referido Edital, em especial, o que tange a exigência do Registro Profissional de Secretariado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Dentre as categorias funcionais, exigidas na prestação dos serviços propostas, encontra-se a de </w:t>
      </w:r>
      <w:r>
        <w:rPr>
          <w:rFonts w:cs="Arial" w:ascii="Arial" w:hAnsi="Arial"/>
          <w:b/>
        </w:rPr>
        <w:t>Técnico em Secretariado</w:t>
      </w:r>
      <w:r>
        <w:rPr>
          <w:rFonts w:cs="Arial" w:ascii="Arial" w:hAnsi="Arial"/>
        </w:rPr>
        <w:t>, conforme item 6, subitem 6.12 daquele instrumen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A exigência do registro profissional junto à Delegacia Regional do Trabalho deverá ser incluída no rol de documentos dos prestadores de serviços, quando da seleção/recrutamento por parte da futura empresa a ser contratada, visto que é uma das condições a ser demonstrada pelo candidato àquela função,  para que seja considerado habilitado à contratação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35pt;height:52.35pt" filled="f" o:ole="">
            <v:imagedata r:id="rId6" o:title=""/>
          </v:shape>
          <o:OLEObject Type="Embed" ProgID="" ShapeID="ole_rId5" DrawAspect="Content" ObjectID="_599515547" r:id="rId5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7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Verifica-se, assim, que no ato da contratação dos funcionários,  a Empresa deverá assegurar o cumprimento de todas as Normas, Convenções Coletivas de Trabalho e Legislações pertinentes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A propósito, a fixação de toda documentação necessária, quando da contratação dos funcionários </w:t>
      </w:r>
      <w:r>
        <w:rPr>
          <w:rFonts w:cs="Arial" w:ascii="Arial" w:hAnsi="Arial"/>
          <w:b/>
        </w:rPr>
        <w:t>encontra-se na esfera discricionária da futura Empresa</w:t>
      </w:r>
      <w:r>
        <w:rPr>
          <w:rFonts w:cs="Arial" w:ascii="Arial" w:hAnsi="Arial"/>
        </w:rPr>
        <w:t xml:space="preserve">, não sendo necessária a exigência na íntegra por parte do Ministério das Comunicações naquela fase. 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emais, é dever da Administração fiscalizar o cumprimento das obrigações contratuais, quando da sua execução, e em especial, os direitos trabalhistas dos prestadores de serviços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240"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tanto, verifica-se que o edital guarda inteira conformidade com a Lei 8.666/93, Convenções Coletivas de Trabalhos e demais legislações, não havendo motivo para a revisão da exigência impugnada.</w:t>
      </w:r>
    </w:p>
    <w:p>
      <w:pPr>
        <w:pStyle w:val="Recuodecorpodetexto2"/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elo exposto, entendemos que a contestação em pauta é improcedente, razão pela qual opinamos pela negativa de provimento, ante sua falta de amparo legal.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DECISÃ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ace ao exposto, após análise e considerações apresentadas, é decisão do Pregoeiro não dar provimento a Impugnação ora apresentada, mantendo-se o Edital na íntegra e ainda mantendo-se a data da abertura do certam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rasília-DF, 26 de julho de 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TIAGO CARVALHO GUED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egoei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Arial" w:hAnsi="Arial" w:eastAsia="Times New Roman" w:cs="Arial"/>
      <w:bCs/>
      <w:color w:val="000000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1701" w:right="-1652" w:hanging="0"/>
      <w:jc w:val="center"/>
    </w:pPr>
    <w:rPr>
      <w:rFonts w:cs="Times New Roman"/>
      <w:b/>
      <w:bCs w:val="false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jc w:val="both"/>
    </w:pPr>
    <w:rPr>
      <w:rFonts w:cs="Times New Roman"/>
      <w:bCs w:val="false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reg&#227;o@mc.gov.br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preg&#227;o@mc.gov.b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37:00Z</dcterms:created>
  <dc:creator>santiago.guedes</dc:creator>
  <dc:description/>
  <dc:language>en-US</dc:language>
  <cp:lastModifiedBy>Glaudson Bezerra Camargo</cp:lastModifiedBy>
  <dcterms:modified xsi:type="dcterms:W3CDTF">2012-07-27T14:37:00Z</dcterms:modified>
  <cp:revision>2</cp:revision>
  <dc:subject/>
  <dc:title/>
</cp:coreProperties>
</file>