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O PRESIDENTE DO CONSELHO GESTOR DO FUNDO PARA O DESENVOLVIMENTO TECNOLÓGICO DAS TELECOMUNICAÇÕES - FUNTTEL, no uso das atribuições que lhe foram conferidas pelo art. 3º da Lei nº 10.052, de 28 de novembro de 2000, e art. 5º do Decreto nº  3.737, de 30 de janeiro de 2001,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SIDERANDO deliberação tomada em sua 1ª reunião extraordinária, realizada em 20 de março de 2001, resolv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º Aprovar o Regimento Interno do Conselho Gestor do Fundo para o Desenvolvimento Tecnológico das Telecomunicações - Funttel, na forma do Anexo a esta Resolução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rt. 2º Esta Resolução entra em vigor na data de sua public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AREZ QUADROS DO NASCI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idente do Conselho Gesto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O.U 22/03/2001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nexo à Resolução nº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NSELHO GESTOR DO FUNDO PARA O DESENVOLVIMENTO TECNOLÓGICO DAS TELECOMUNICAÇÕES FUNTTEL REGIMENTO INTER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FUND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º O Fundo para o Desenvolvimento Tecnológico das Telecomunicações - Funttel tem natureza contábil e o objetivo de estimular o processo de inovação tecnológica, incentivar a capacitação de recursos humanos, fomentar a geração de empregos e promover o acesso de pequenas e médias empresas a recursos de capital, de modo a ampliar a competitividade da indústria brasileira de telecomunicações, nos termos do art. 77 da Lei nº 9.472, de 16 de julho de 1997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I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CONSELHO GES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. 2º O Conselho Gestor do Fundo para o Desenvolvimento Tecnológico das Telecomunicações - Funttel é um órgão colegiado cuja criação foi determinada pela Lei nº 10.052, de 28 de novembro de 2000, regulamentada pelo Decreto nº 3.737, de 30 de janeiro de 2001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3º Cabe ao Ministro de Estado das Comunicações designar os membros do Conselho, devendo a investidura nos cargos respectivos, em cada caso, se dar por termo a ser assinado pelo Ministro e pelo Conselheiro que estiver sendo empossad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. 4º O Conselho Gestor exercerá </w:t>
      </w:r>
      <w:r>
        <w:rPr>
          <w:rFonts w:cs="Arial" w:ascii="Arial" w:hAnsi="Arial"/>
          <w:iCs/>
          <w:sz w:val="20"/>
          <w:szCs w:val="20"/>
        </w:rPr>
        <w:t>as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etências estabelecidas na Lei e no Decreto, referidas no art. 2º, na forma prevista neste Regimento Interno, manifestando-se por meio de Resoluçõe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5° 0 Conselho Gestor será constituído pelos seguintes membro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- um representante do Ministério das Comunicações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um representante do Ministério da Ciência e Tecnologia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- um representante do Ministério do Desenvolvimento, Indústria e Comércio Exterior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um representante da Agência Nacional de Telecomunicações - Ana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- um representante do Banco Nacional de Desenvolvimento Econômico e Social -BNDES;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- um representante da Financiadora de Estudos e Projetos - Fine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6º O Conselho Gestor atua por meio do Plenário, com o suporte de sua Secretaria Executiva e de sua Assessoria Técnica, além de Comitês Técnico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7º O Plenário consiste nas reuniões ordinárias e extraordinárias dos membros do Conselho, presididas pelo representante do Ministério das Comunicações, a quem caberá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 - convocar e presidir 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sz w:val="20"/>
          <w:szCs w:val="20"/>
        </w:rPr>
        <w:t>reuniões do Conselh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- manifestar voto próprio de qualidade, em caso de empate nas deliberações do Conselho;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II- exercer 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sz w:val="20"/>
          <w:szCs w:val="20"/>
        </w:rPr>
        <w:t>demais funções previstas neste Regimento Interno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O substituto do Presidente será por ele proposto, entre os outros membros, e aprovado pelo Conselho Gestor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8º Compete ao Conselho Gestor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aprovar seu regimento intern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I - aprovar 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sz w:val="20"/>
          <w:szCs w:val="20"/>
        </w:rPr>
        <w:t>normas de aplicação de recursos do Funttel em programas, projetos e atividades prioritárias na área de telecomunicações, em consonância com o disposto no art. 1º da Lei nº 10.052, de 200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- aprovar, acompanhar e fiscalizar a execução do plano de aplicação de recursos a ele submetido pelos agentes financeiros e pela Fundação CPqD, conforme definido, respectivamente, nos arts. 17 e 18 do Decreto nº 3.737, de 2001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submeter, anualmente, ao Ministério das Comunicações a proposta orçamentária do Funttel, para inclusão no projeto de lei orçamentária anual a que se refere o § 5º do art. 165 da Constituição Federal, observados os objetivos definidos no art. 1º da Lei nº 10.052, de 2000, as políticas de desenvolvimento tecnológico fixadas pelos Poderes Executivo e Legislativo e a existência de linhas de crédit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- prestar conta da execução orçamentária e financeira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- decidir sobre outros assuntos de interesse do Funttel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- propor a regulamentação dos dispositivos da Lei nº 10.052, de 2000, no âmbito de sua competência; e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- estabelecer as normas referentes à operacionalização do Funtt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9º A Secretaria Executiva será exercida por servidor do Ministério das Comunicações designado pelo Presidente do Conselho, a quem caberá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dar assessoria ao Presidente, nos assuntos de competência do Conselh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I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organizar as pautas das reuniões do Conselho, secretariar as reuniões e lavrar as atas respectivas; 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II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exercer outras atribuições que lhe forem conferidas pelo Presidente do Conselh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. Os Comitês Técnicos previstos no art. 62 terão por objeto a análise de matérias específicas que lhes forem submetidas pelo Conselho Gestor, ao qual fornecerão as informações que lhes forem solicitad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. Os Comitês Técnicos serão compostos por profissionais indicados pelos representantes das entidades referidas no art. 5º deste Regimento, sob a coordenação de um integrante da Assessoria Técnic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Art. 11. O Conselho Gestor terá reuniões ordinárias trimestrais, podendo ser convocadas reuniões extraordinárias a qualquer tempo, por decisão do seu Presidente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arágrafo único. A convocação para as reuniões se dará com antecedência mínima de sete dias e será feita por escrito, por meio de correspondência registrada, mensagens -eletrônicas ou fac-símile, sendo as pautas correspondentes distribuídas aos Conselheiros juntamente com a convocaçã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1. O Conselho Gestor terá 4 reuniões ordinárias por ano, de preferência trimestrais, podendo ser convocadas reuniões extraordinárias a qualquer tempo, por decisão do seu Presidente”.</w:t>
      </w:r>
    </w:p>
    <w:p>
      <w:pPr>
        <w:pStyle w:val="Normal"/>
        <w:autoSpaceDE w:val="fals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Parágrafo único. A convocação para as reuniões se dará com antecedência mínima de sete dias e será feita por escrito, por meio de correspondência registrada, mensagens eletrônicas ou fac-símiles, sendo as pautas correspondentes publicadas na página eletrônica do Ministério das Comunicações e distribuídas aos Conselheiros juntamente com a convocação. </w:t>
      </w:r>
      <w:hyperlink r:id="rId2">
        <w:r>
          <w:rPr>
            <w:rStyle w:val="InternetLink"/>
            <w:rFonts w:cs="Arial" w:ascii="Arial" w:hAnsi="Arial"/>
            <w:strike/>
            <w:sz w:val="20"/>
            <w:szCs w:val="20"/>
          </w:rPr>
          <w:t>(Redação alterada pela Resolução nº 5, de 16/10/2001)</w:t>
        </w:r>
      </w:hyperlink>
    </w:p>
    <w:p>
      <w:pPr>
        <w:pStyle w:val="Normal"/>
        <w:autoSpaceDE w:val="fals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1. O Conselho Gestor terá quatro reuniões ordinárias por ano, de preferência trimestrais, podendo ser convocadas reuniões extraordinárias a qualquer tempo, por decisão do seu President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ágrafo único. A convocação para as reuniões se dará com antecedência mínima de sete dias e será feita por escrito, por meio de correspondência registrada, mensagens eletrônicas ou fac-símiles, sendo as pautas correspondentes distribuídas aos Conselheiros juntamente com a convocação e, depois, publicadas na página eletrônica do Ministério das Comunicações.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25, de 09/12/2002)</w:t>
        </w:r>
      </w:hyperlink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2. Somente poderão ser realizadas reuniões com a presença de, no mínimo, quatro Conselheiros.</w:t>
      </w:r>
    </w:p>
    <w:p>
      <w:pPr>
        <w:pStyle w:val="Normal"/>
        <w:autoSpaceDE w:val="false"/>
        <w:ind w:firstLine="708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trike/>
          <w:sz w:val="20"/>
          <w:szCs w:val="20"/>
        </w:rPr>
        <w:t xml:space="preserve">§ 1° Obtido o </w:t>
      </w:r>
      <w:r>
        <w:rPr>
          <w:rFonts w:cs="Arial" w:ascii="Arial" w:hAnsi="Arial"/>
          <w:i/>
          <w:iCs/>
          <w:strike/>
          <w:sz w:val="20"/>
          <w:szCs w:val="20"/>
        </w:rPr>
        <w:t xml:space="preserve">quorum </w:t>
      </w:r>
      <w:r>
        <w:rPr>
          <w:rFonts w:cs="Arial" w:ascii="Arial" w:hAnsi="Arial"/>
          <w:strike/>
          <w:sz w:val="20"/>
          <w:szCs w:val="20"/>
        </w:rPr>
        <w:t>de deliberação, a eventual ausência subseqüente de Conselheiro que já tenha apresentado o seu voto não impedirá a conclusão válida do processo de votação.</w:t>
      </w:r>
    </w:p>
    <w:p>
      <w:pPr>
        <w:pStyle w:val="Normal"/>
        <w:autoSpaceDE w:val="fals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2º O Conselho Gestor decidirá por maioria absoluta de votos.</w:t>
      </w:r>
    </w:p>
    <w:p>
      <w:pPr>
        <w:pStyle w:val="Normal"/>
        <w:autoSpaceDE w:val="fals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trike/>
          <w:sz w:val="20"/>
          <w:szCs w:val="20"/>
        </w:rPr>
        <w:t xml:space="preserve">§ 3º Nos casos de relevância e urgência, o Presidente poderá deliberar </w:t>
      </w:r>
      <w:r>
        <w:rPr>
          <w:rFonts w:cs="Arial" w:ascii="Arial" w:hAnsi="Arial"/>
          <w:i/>
          <w:iCs/>
          <w:strike/>
          <w:sz w:val="20"/>
          <w:szCs w:val="20"/>
        </w:rPr>
        <w:t xml:space="preserve">ad referendum </w:t>
      </w:r>
      <w:r>
        <w:rPr>
          <w:rFonts w:cs="Arial" w:ascii="Arial" w:hAnsi="Arial"/>
          <w:strike/>
          <w:sz w:val="20"/>
          <w:szCs w:val="20"/>
        </w:rPr>
        <w:t>do Conselho</w:t>
      </w:r>
    </w:p>
    <w:p>
      <w:pPr>
        <w:pStyle w:val="Normal"/>
        <w:autoSpaceDE w:val="fals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º Em caso de ausência do Presidente e de seu substituto na reunião do Conselho, esta será presidida pelo Conselheiro que for eleito para esse fim, na própria reuniã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5º As Resoluções do Conselho Gestor serão assinadas pelo Conselheiro que tiver presidido as reuniões respectiva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§ 6º Após a realização de cada sessão plenária do Conselho Gestor, a Ata de Reunião correspondente será lavrada e enviada, por meio eletrônico, para os Conselheiros e, depois de lida e aprovada também </w:t>
      </w:r>
      <w:r>
        <w:rPr>
          <w:rFonts w:cs="Arial" w:ascii="Arial" w:hAnsi="Arial"/>
          <w:i/>
          <w:iCs/>
          <w:strike/>
          <w:sz w:val="20"/>
          <w:szCs w:val="20"/>
        </w:rPr>
        <w:t xml:space="preserve">via Internet </w:t>
      </w:r>
      <w:r>
        <w:rPr>
          <w:rFonts w:cs="Arial" w:ascii="Arial" w:hAnsi="Arial"/>
          <w:strike/>
          <w:sz w:val="20"/>
          <w:szCs w:val="20"/>
        </w:rPr>
        <w:t>por todos os membros do Conselho que tiverem participado da sessão respectiva, será assinada pelo Presidente e pelo Secretário Executivo do Conselho.</w:t>
      </w:r>
    </w:p>
    <w:p>
      <w:pPr>
        <w:pStyle w:val="Normal"/>
        <w:autoSpaceDE w:val="false"/>
        <w:ind w:firstLine="708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7º Assinada a Ata de Reunião, dela serão tiradas cópias, para serem enviadas por via postal aos demais Conselheiros, para conferência final e arquivamento, ficando o original respectivo arquivado na Secretaria Executiva do Conselh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Art. 12. Somente poderão ser realizadas reuniões com a presença de, no mínimo, quatro Conselheir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1º Em caso de impedimento, inclusive para os efeitos do caput do art. 12, cada Conselheiro poderá ser substituído por pessoa por ele indicada que seja detentora de poderes específicos para representá-lo em determinada reunião, nos limites estabelecidos na Carta de Credenciamento respectiv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2º Obtido o quorum de deliberação, a eventual ausência subseqüente de Conselheiro(s) e/ou de representante(s) de Conselheiro(s) que já tenha(m) apresentado o seu voto não impedirá a conclusão válida do processo de votaçã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3º O Conselho Gestor decidirá por maioria absoluta de voto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§ 4o Nos casos de relevância e urgência, o Presidente poderá deliberar ad referendum do Conse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5º Em caso de ausência do Presidente e de seu substituto na reunião do Conselho, esta será presidida pelo Conselheiro que for eleito para esse fim, na própria reuniã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6º As Resoluções do Conselho Gestor serão assinadas pelo Conselheiro que tiver presidido as reuniões respectivas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>§ 7º Após a realização de cada sessão plenária do Conselho Gestor, a Ata de Reunião correspondente será lavrada e enviada, por meio eletrônico, para os Conselheiros e, depois de lida e aprovada também via Internet pelos membros do Conselho e, se for o caso, pelos representantes de Conselheiros que tiverem participado da sessão respectiva, será assinada pelo Presidente e pelo Secretário Executivo do Conselho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§ 8º Assinada a Ata de Reunião, dela serão tiradas cópias, para serem enviadas por via postal aos demais Conselheiros ou para lhes serem entregues na próxima Reunião, para conferência final e arquivamento, ficando o original respectivo arquivado na Secretaria Executiva do Conselho. </w:t>
      </w:r>
      <w:hyperlink r:id="rId4">
        <w:r>
          <w:rPr>
            <w:rStyle w:val="InternetLink"/>
            <w:rFonts w:cs="Arial" w:ascii="Arial" w:hAnsi="Arial"/>
            <w:strike/>
            <w:sz w:val="20"/>
            <w:szCs w:val="20"/>
          </w:rPr>
          <w:t>(Redação alterada pela Resolução CGF nº 5, de 16/10/2001)</w:t>
        </w:r>
      </w:hyperlink>
    </w:p>
    <w:p>
      <w:pPr>
        <w:pStyle w:val="Normal"/>
        <w:autoSpaceDE w:val="fals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2. Somente poderão ser realizadas reuniões com a presença de, no mínimo, quatr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lheir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Em caso de impedimento, inclusive para os efeitos do caput do art. 12, cada Conselheiro poderá ser substituído por pessoa por ele indicada que seja detentora de  poderes específicos para representá-lo em determinada reunião, nos limites estabelecidos na Carta de Credenciamento respectiv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Obtido o quorum de deliberação, a eventual ausência subseqüente de Conselheiro(s) e/ou de representante(s) de Conselheiro(s) que já tenha(m) apresentado o seu voto não impedirá a conclusão válida do processo de vot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º O Conselho Gestor decidirá por maioria absoluta de vo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§ 4º Nos casos de relevância e urgência, o Presidente poderá deliberar </w:t>
      </w:r>
      <w:r>
        <w:rPr>
          <w:rFonts w:cs="Arial" w:ascii="Arial" w:hAnsi="Arial"/>
          <w:i/>
          <w:sz w:val="20"/>
          <w:szCs w:val="20"/>
        </w:rPr>
        <w:t>ad referendum</w:t>
      </w:r>
      <w:r>
        <w:rPr>
          <w:rFonts w:cs="Arial" w:ascii="Arial" w:hAnsi="Arial"/>
          <w:sz w:val="20"/>
          <w:szCs w:val="20"/>
        </w:rPr>
        <w:t xml:space="preserve"> do Conse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º Em caso de ausência do Presidente e de seu substituto em reunião do Conselho, esta será presidida pelo Conselheiro que for eleito para esse fim, na própria reuni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º As Resoluções do Conselho Gestor serão assinadas pelo Conselheiro que tiver presidido as reuniões respectiv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º Após a realização de cada sessão plenária do Conselho Gestor, a Ata de Reunião correspondente será lavrada e enviada, por meio eletrônico, para os Conselheiros e, depois de lida e aprovada, também via Internet, pelos membros do Conselho e, se for o caso, pelos representantes de Conselheiros que tiverem participado da sessão respectiva, será assinada pelo Presidente e pelo Secretário Executivo do Conse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º Assinada a Ata de Reunião, dela serão extraídas cópias, para serem enviadas por via postal aos demais Conselheiros ou para lhes serem entregues na próxima Reunião, para conferência final e arquivamento, ficando o original respectivo arquivado na Secretaria Executiva do Conse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9º Quando considerar conveniente, tendo em vista a economia e/ou a celeridade do processo, o Presidente do Conselho, diretamente ou por meio da Secretaria Executiva do Conselho, poderá submeter, aos demais Conselheiros e/ou seus representantes, matérias para consulta ou deliberação por meio eletrônico, com a utilização de procedimentos regulados por norma que deverá ser aprovada em plenário e objeto de Resolução.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(Redação alterada pela Resolução nº 25, de 09/12/2002)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3. O Conselho Gestor poderá convidar entidades representativas da sociedade para participar de suas reuni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. 14. As atividades do Conselho, inclusive </w:t>
      </w:r>
      <w:r>
        <w:rPr>
          <w:rFonts w:cs="Arial" w:ascii="Arial" w:hAnsi="Arial"/>
          <w:iCs/>
          <w:sz w:val="20"/>
          <w:szCs w:val="20"/>
        </w:rPr>
        <w:t>as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 integrantes de sua Secretaria Executiva, de sua Assessoria Técnica e dos Comitês Técnicos, serão consideradas serviço público relevante e não serão remunerad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5. O Ministério das Comunicações prestará ao Conselho Gestor todo o apoio técnico administrativo e financeiro necessário ao exercício das atividades de sua competênci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§ 1º Para prestar o apoio administrativo objeto deste artigo, o Ministério das Comunicações colocará à disposição do Conselho a infra-estrutura necessária para a realização de suas reuniões, bem como para as atividades administrativas delas decorrent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º 0 Ministério das Comunicações se responsabilizará pelas despesas dos Conselheiros e dos integrantes dos órgãos auxiliares do Conselho previstos no art. 6°, inerentes à participação nas reuniões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ÍTULO III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ÇÕES GERAIS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rt. 16. Os casos omissos e as dúvidas surgidas na aplicação deste Regulamento Interno, depois de examinados em Plenário, </w:t>
      </w:r>
      <w:r>
        <w:rPr>
          <w:rFonts w:cs="Arial" w:ascii="Arial" w:hAnsi="Arial"/>
          <w:bCs/>
          <w:sz w:val="20"/>
          <w:szCs w:val="20"/>
        </w:rPr>
        <w:t>serã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olvidos pelo Presidente.</w:t>
      </w:r>
    </w:p>
    <w:sectPr>
      <w:headerReference w:type="default" r:id="rId6"/>
      <w:headerReference w:type="first" r:id="rId7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                      </w:t>
    </w:r>
    <w:r>
      <w:rPr/>
      <w:drawing>
        <wp:inline distT="0" distB="0" distL="0" distR="0">
          <wp:extent cx="73152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13335</wp:posOffset>
              </wp:positionV>
              <wp:extent cx="5796280" cy="852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280" cy="852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Ministério das Comunica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6"/>
                            </w:rPr>
                            <w:t>Conselho Gestor do Funtte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36"/>
                            </w:rPr>
                          </w:pPr>
                          <w:r>
                            <w:rPr>
                              <w:b/>
                              <w:sz w:val="1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Resolução nº 01/2001, de 20 de março de 200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pt;height:67.1pt;mso-wrap-distance-left:9.05pt;mso-wrap-distance-right:9.05pt;mso-wrap-distance-top:0pt;mso-wrap-distance-bottom:0pt;margin-top:1.0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Ministério das Comunicaçõ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6"/>
                      </w:rPr>
                    </w:pPr>
                    <w:r>
                      <w:rPr>
                        <w:b/>
                        <w:sz w:val="32"/>
                        <w:szCs w:val="36"/>
                      </w:rPr>
                      <w:t>Conselho Gestor do Funtte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36"/>
                      </w:rPr>
                    </w:pPr>
                    <w:r>
                      <w:rPr>
                        <w:b/>
                        <w:sz w:val="16"/>
                        <w:szCs w:val="3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Resolução nº 01/2001, de 20 de março de 2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olucao_n&#186;_5_Altera_Regimento_Interno_Arts_11_12.doc" TargetMode="External"/><Relationship Id="rId3" Type="http://schemas.openxmlformats.org/officeDocument/2006/relationships/hyperlink" Target="../in/Resolucao_n&#186;_25_Altera_Regimento_Interno_Nova_Redacao_Arts_11_12.doc" TargetMode="External"/><Relationship Id="rId4" Type="http://schemas.openxmlformats.org/officeDocument/2006/relationships/hyperlink" Target="../in/Resolucao_n&#186;_5_Altera_Regimento_Interno_Arts_11_12.doc" TargetMode="External"/><Relationship Id="rId5" Type="http://schemas.openxmlformats.org/officeDocument/2006/relationships/hyperlink" Target="../in/Resolucao_n&#186;_25_Altera_Regimento_Interno_Nova_Redacao_Arts_11_12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6:00Z</dcterms:created>
  <dc:creator>mario.kotani</dc:creator>
  <dc:description/>
  <cp:keywords/>
  <dc:language>en-US</dc:language>
  <cp:lastModifiedBy>fernanda.franca</cp:lastModifiedBy>
  <cp:lastPrinted>2011-01-31T13:40:00Z</cp:lastPrinted>
  <dcterms:modified xsi:type="dcterms:W3CDTF">2011-05-16T14:13:00Z</dcterms:modified>
  <cp:revision>4</cp:revision>
  <dc:subject/>
  <dc:title>RESOLUÇÃO Nº 01/2001, DE 20 DE MARÇO DE 2001</dc:title>
</cp:coreProperties>
</file>