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 DESENVOLVIMENTO TECNOLÓGICO DAS TELECOMUNICAÇÕES – FUNTTEL, no uso das atribuições que lhe foram conferidas pelo art. 3º da Lei nº 10.052, de 28 de novembro de 2000, e pelo art. 5° do Decreto n° 3.737, de 30 de janeiro de 2001, e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0"/>
          <w:szCs w:val="20"/>
        </w:rPr>
        <w:t>CONSIDERANDO deliberação tomada em sua 2ª Reunião Extraordinária, realizada em 17 de agosto de 2001, resolv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° Aprovar o Plano de Aplicação de Recursos da Fundação CPqD para o período 2001-2003, na forma apresentada na CT. 1000/049/2001, de 6 de agosto de 2001, e seu Anexo, daquela Fundaç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Propor a liberação pelo Ministério das Comunicações - Fundo par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 Desenvolvimento Tecnológico das Telecomunicações - Funttel, para a Fundação CPqD, dos recursos financeiros originários das dotações orçamentárias - Funcional Programática Nº 24.722.0250.2363.0001, Elementos de Despesa 33.90.00 e 44.90.00, Fontes 166 e 680, consignadas ao Funttel pela Lei nº 10.251/2001, no valor de R$ 47.810.000,00 (quarenta e sete milhões e oitocentos e dez mil reais), relativo ao ano de 200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t. 3º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sta resolução entra </w:t>
      </w:r>
      <w:r>
        <w:rPr>
          <w:rFonts w:cs="Arial" w:ascii="Arial" w:hAnsi="Arial"/>
          <w:sz w:val="20"/>
          <w:szCs w:val="20"/>
        </w:rPr>
        <w:t>em vigor na data de sua publicaçã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AREZ QUADROS DO NASCI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Diret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43334"/>
          <w:sz w:val="20"/>
          <w:szCs w:val="20"/>
        </w:rPr>
        <w:t xml:space="preserve">Publicado no Diário Oficial da União em </w:t>
      </w:r>
      <w:r>
        <w:rPr>
          <w:rFonts w:cs="Arial" w:ascii="Arial" w:hAnsi="Arial"/>
          <w:bCs/>
          <w:sz w:val="20"/>
          <w:szCs w:val="20"/>
        </w:rPr>
        <w:t>22/08/2001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04/2001, de 17 de agosto de 200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04/2001, de 17 de agosto de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06:00Z</dcterms:created>
  <dc:creator>mario.kotani</dc:creator>
  <dc:description/>
  <cp:keywords/>
  <dc:language>en-US</dc:language>
  <cp:lastModifiedBy>priscilla.carvalho</cp:lastModifiedBy>
  <dcterms:modified xsi:type="dcterms:W3CDTF">2012-06-05T14:04:00Z</dcterms:modified>
  <cp:revision>6</cp:revision>
  <dc:subject/>
  <dc:title>CONSELHO GESTOR DO FUNDO PARA</dc:title>
</cp:coreProperties>
</file>