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 PARA O DESENVOLVIMENTO TECNOLÓGICO DAS TELECOMUNICAÇÕES - FUNTTEL, no uso das atribuições que lhe foram conferidas pelo art. 30 da Lei nº 10.052, de 28 de novembro de 2000, e pelo art. 5°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3ª Reunião Extraordinária, realizada em 25 de outubro de 2001, resolv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º Delegar competência ao Subsecretário de Planejamento, Orçamento e Administração do Ministério das Comunicações para firmar Convênio com a Secretaria da Receita Federal do Ministério da Fazenda, visando à obtenção de informações relativas à arrecadação do Funtte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2º Esta Resolução entra em vigor na data de sua publicaçã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AREZ QUADROS DO NASCIMENT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dente do Conselho Gesto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sz w:val="20"/>
          <w:szCs w:val="20"/>
        </w:rPr>
        <w:t>01/11/2001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06/2001, de 30 de outubro de 2001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06/2001, de 30 de outubro de 2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14:00Z</dcterms:created>
  <dc:creator>mario.kotani</dc:creator>
  <dc:description/>
  <cp:keywords/>
  <dc:language>en-US</dc:language>
  <cp:lastModifiedBy>priscilla.carvalho</cp:lastModifiedBy>
  <dcterms:modified xsi:type="dcterms:W3CDTF">2012-06-05T14:05:00Z</dcterms:modified>
  <cp:revision>4</cp:revision>
  <dc:subject/>
  <dc:title>Ministério das Comunicações</dc:title>
</cp:coreProperties>
</file>