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strike/>
          <w:sz w:val="20"/>
          <w:szCs w:val="20"/>
        </w:rPr>
        <w:t>O PRESIDENTE DO CONSELHO GESTOR DO FUNDO PARA O DESENVOLVIMENTO TECNOLÓGICO DAS TELECOMUNICAÇÕES -</w:t>
      </w:r>
      <w:r>
        <w:rPr>
          <w:rFonts w:cs="Arial" w:ascii="Arial" w:hAnsi="Arial"/>
          <w:b/>
          <w:bCs/>
          <w:strike/>
          <w:sz w:val="20"/>
          <w:szCs w:val="20"/>
        </w:rPr>
        <w:t xml:space="preserve"> </w:t>
      </w:r>
      <w:r>
        <w:rPr>
          <w:rFonts w:cs="Arial" w:ascii="Arial" w:hAnsi="Arial"/>
          <w:strike/>
          <w:sz w:val="20"/>
          <w:szCs w:val="20"/>
        </w:rPr>
        <w:t>FUNTTEL, no uso das atribuições que lhe foram conferidas pelo art. 3º da Lei nº 10.052, de 28 de novembro de 2000, e pelo art. 5º do Decreto nº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o contido no art. 8º da Lei nº 10.332 de 19 de dezembro de 2001, e no art. 1º do Decreto nº 4.149, de 1º de março de 2002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a necessidade de resguardar o Funttel dos riscos envolvidos nas operações financeiras reembolsáveis que patrocina;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CONSIDERANDO a deliberação tomada em sua 5ª Reunião Extraordinária, de 27 de março de 2002, resolve: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Art. 1º Destinar ao Ministério das Comunicações dois por cento dos recursos arrecadados anualmente pelo Funttel e, aos Agentes Financeiros BNDES e Finep, três por cento dos recursos aplicados respectivamente pelos mesmos, para efetivação das despesas operacionais de planejamento, prospecção, análise e estruturação de operações, contratação, aplicação de recursos, acompanhamento de operações contratadas, avaliação de operações e divulgação de resultados, necessários à implantação e manutenção das atividades do Funttel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 xml:space="preserve">Art. 2º Estabelecer que nas operações reembolsáveis sob a modalidade direta ou por intermédio de agentes financeiros designados, serão cobrados pelo BNDES e pela Finep, do beneficiário final, encargos equivalentes à Taxa Referencial </w:t>
      </w:r>
      <w:r>
        <w:rPr>
          <w:rFonts w:cs="Arial" w:ascii="Arial" w:hAnsi="Arial"/>
          <w:i/>
          <w:strike/>
          <w:sz w:val="20"/>
          <w:szCs w:val="20"/>
        </w:rPr>
        <w:t>pro rata tempore</w:t>
      </w:r>
      <w:r>
        <w:rPr>
          <w:rFonts w:cs="Arial" w:ascii="Arial" w:hAnsi="Arial"/>
          <w:strike/>
          <w:sz w:val="20"/>
          <w:szCs w:val="20"/>
        </w:rPr>
        <w:t xml:space="preserve"> referente ao primeiro dia do mês de cobrança efetiva, acrescida da comissão de risco, que deverá variar de um a quatro por cento e será cobrada a título de cobertura do risco das operações e fixada, em cada caso, em razão do risco do crédito envolvid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trike/>
          <w:sz w:val="20"/>
          <w:szCs w:val="20"/>
        </w:rPr>
        <w:t>Art. 3º Os recursos obtidos com a aplicação do disposto no art. 2º serão revertidos ao Funttel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4º Esta Resolução entra em vigor na data de sua publica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  <w:t>JUAREZ QUADROS DO NASCIMEN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  <w:t>Presidente do Conselho Gesto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trike/>
          <w:color w:val="343334"/>
          <w:sz w:val="20"/>
          <w:szCs w:val="20"/>
        </w:rPr>
        <w:t>Publicado no Diário Oficial da União em</w:t>
      </w:r>
      <w:r>
        <w:rPr>
          <w:rFonts w:cs="Arial" w:ascii="Arial" w:hAnsi="Arial"/>
          <w:color w:val="343334"/>
          <w:sz w:val="20"/>
          <w:szCs w:val="20"/>
        </w:rPr>
        <w:t xml:space="preserve"> </w:t>
      </w:r>
      <w:r>
        <w:rPr>
          <w:rFonts w:cs="Arial" w:ascii="Arial" w:hAnsi="Arial"/>
          <w:strike/>
          <w:sz w:val="20"/>
          <w:szCs w:val="20"/>
        </w:rPr>
        <w:t>28/03/2002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Redação revogada pela Resolução nº 66, de 28/10/2010)</w:t>
        </w:r>
      </w:hyperlink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Resolução nº 11/2002, de 27 de março de 2002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Resolução nº 11/2002, de 27 de março de 200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66_Disciplina_Aplicacao_Recursos_FUNTTEL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48:00Z</dcterms:created>
  <dc:creator>mario.kotani</dc:creator>
  <dc:description/>
  <cp:keywords/>
  <dc:language>en-US</dc:language>
  <cp:lastModifiedBy>priscilla.carvalho</cp:lastModifiedBy>
  <dcterms:modified xsi:type="dcterms:W3CDTF">2012-06-05T14:07:00Z</dcterms:modified>
  <cp:revision>4</cp:revision>
  <dc:subject/>
  <dc:title>RESOLUÇÃO Nº 11, DE 27 DE MARÇO DE 2002</dc:title>
</cp:coreProperties>
</file>