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o contido no art. 6º, § 2º, da Lei nº 10.052, de 28 de novembro de 2000, e no art. 17, § 1º e 2º do Decreto nº 3.737, de 30 de janeiro de 2001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a necessidade de recursos para preservação da capacidade de pesquisa e desenvolvimento tecnológico da Fundação CPqD, nos termos do art. 190 da Lei nº 9.472, de 16 de julho de 1997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a necessidade de ser elaborada Proposta de Metas para os exercícios 2003 a 2005, conforme o art. 13 do Decreto nº 3.737, de 30 de janeiro de 2001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os termos da CT. 1000/013/2002, de 15 de março de 2002, da Fundação CPqD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a deliberação tomada em sua 5ª Reunião Extraordinária, de 27 de março de 2002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1º Estabelecer em trinta por cento o percentual dos recursos do Fundo para o Desenvolvimento Tecnológico das Telecomunicações - Funttel, alocado à Fundação CPqD, a partir de 1º de janeiro de 200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AREZ QUADROS DO NASCI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43334"/>
          <w:sz w:val="20"/>
          <w:szCs w:val="20"/>
        </w:rPr>
        <w:t>Publicado no Diário Oficial da União em</w:t>
      </w:r>
      <w:r>
        <w:rPr>
          <w:rFonts w:cs="Arial" w:ascii="Arial" w:hAnsi="Arial"/>
          <w:sz w:val="20"/>
          <w:szCs w:val="20"/>
        </w:rPr>
        <w:t xml:space="preserve"> 01/04/2002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2/2002, de 28 de març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2/2002, de 28 de març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49:00Z</dcterms:created>
  <dc:creator>mario.kotani</dc:creator>
  <dc:description/>
  <cp:keywords/>
  <dc:language>en-US</dc:language>
  <cp:lastModifiedBy>priscilla.carvalho</cp:lastModifiedBy>
  <dcterms:modified xsi:type="dcterms:W3CDTF">2012-06-05T14:08:00Z</dcterms:modified>
  <cp:revision>5</cp:revision>
  <dc:subject/>
  <dc:title>RESOLUÇÃO Nº 12, DE 28 DE MARÇO DE 2002</dc:title>
</cp:coreProperties>
</file>