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O PRESIDENTE DO CONSELHO GESTOR DO FUNDO PARA O DESENVOLVIMENTO TECNOLÓGICO DAS TELECOMUNICAÇÕES - FUNTTEL, no uso das atribuições que lhe foram conferidas pelo art. 3º da Lei nº 10.052, de 28 de novembro de 2000, e pelo art. 5º do Decreto nº 3.737, de 30 de janeiro de 2001, 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ONSIDERANDO o disposto na Resolução nº 11, de 27 de março de 2002, deste Conselho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ONSIDERANDO deliberação tomada em sua 5ª Reunião Extraordinária, realizada nos dias 27 e 28 de março de 2002, resolv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1º Aprovar o Plano de Aplicação de Recursos da Financiadora de Estudos e Projetos 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Finep para o período 2002-2004, na forma apresentada pelo expediente nº 2486, de 18 de março de 2002, daquela Institui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2º Propor a liberação pelo Ministério das Comunicações - Fundo para o Desenvolvimento Tecnológico das Telecomunicações - Funttel, para a Finep, dos recursos financeiros no valor de R$ 64.765.651,00 (sessenta e quatro milhões, setecentos e sessenta e cinco mil, seiscentos e cinqüenta e um reais) correspondentes às dotações orçamentárias consignadas ao Funttel pela Lei nº 10.407, de 10 de janeiro de 2002 (Lei Orçamentária Anual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3º Esta Resolução entra em vigor na data de sua publicaçã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UAREZ QUADROS DO NASCIMENT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43334"/>
          <w:sz w:val="20"/>
          <w:szCs w:val="20"/>
        </w:rPr>
        <w:t>Publicado no Diário Oficial da União em</w:t>
      </w:r>
      <w:r>
        <w:rPr>
          <w:rFonts w:cs="Arial" w:ascii="Arial" w:hAnsi="Arial"/>
          <w:sz w:val="20"/>
          <w:szCs w:val="20"/>
        </w:rPr>
        <w:t xml:space="preserve"> 02/04/2002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13/2002, de 28 de março de 2002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13/2002, de 28 de março de 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7:49:00Z</dcterms:created>
  <dc:creator>mario.kotani</dc:creator>
  <dc:description/>
  <cp:keywords/>
  <dc:language>en-US</dc:language>
  <cp:lastModifiedBy>priscilla.carvalho</cp:lastModifiedBy>
  <dcterms:modified xsi:type="dcterms:W3CDTF">2012-06-05T14:08:00Z</dcterms:modified>
  <cp:revision>5</cp:revision>
  <dc:subject/>
  <dc:title>RESOLUÇÃO Nº 13, DE 28 DE MARÇO DE 2002</dc:title>
</cp:coreProperties>
</file>