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necessidade de se definir critérios para o repasse de recursos não reembolsáveis às instituições de ensino e pesquisa, em projetos cooperativos de interesse das empresas de bens e serviços do setor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os termos dos artigos 9º e 15, inciso III, da Norma que estabelece as Diretrizes Gerais para Aplicação dos Recursos do Funttel, aprovada pela Resolução nº 3, de 17 de agosto de 2001, deste Conselho Gestor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deliberação tomada na 6ª Reunião Extraordinária deste Conselho Gestor, realizada em 6 de maio de 2002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1º Os projetos cooperativos, na modalidade demanda espontânea, liderados por empresas fornecedoras de bens e serviços de telecomunicações, para execução em parceria com Instituições de Ensino e Pesquisa, poderão ter acesso a recursos não-reembolsáveis do Funttel se atenderem às condições e características abaixo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 - Realização de projetos de desenvolvimento tecnológico, na área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 - Desenvolvimento de projetos tecnologicamente inovadores, para o mercado ofertante de bens e serviços do setor de telecomunicaçõe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II - Comprovação, pelas empresas, de que desenvolveram esforço próprio de capacitação tecnológica no setor de telecomunicaçõ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2º Os recursos a que se refere o artigo anterior serão repassados diretamente para as Instituições de Ensino e Pesquis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3º Os agentes financeiros poderão adotar providências complementares, quanto ao credenciamento das entidades proponente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4º A participação do Funttel, com recursos não reembolsáveis, em projetos referidos no artigo 1º desta Resolução, destinados exclusivamente à parcela do apoio às Instituições de Ensino e Pesquisa, poderá atingir o limite d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trike/>
          <w:sz w:val="20"/>
          <w:szCs w:val="20"/>
        </w:rPr>
        <w:t>I - Até 80% do valor total do projeto, quando realizado em parceria com pequenas e médias empresas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II- Até 50% do valor total do projeto, quando realizado em parceria com grandes empresa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arágrafo único. Para os fins desta Resolução, o porte das empresas será estabelecido e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trike/>
          <w:sz w:val="20"/>
          <w:szCs w:val="20"/>
        </w:rPr>
        <w:t>conformidade com a Resolução nº 3, de 17 de agosto de 2001, deste Conselho Gestor.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5º Esta Resolução entra em vigor na data de sua publicação.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MAURÍCIO DE ALMEIDA ABREU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Presidente do Conselho Gestor</w:t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trike/>
          <w:sz w:val="20"/>
          <w:szCs w:val="20"/>
        </w:rPr>
        <w:t>23/05/2002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66, de 28/10/2010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7/2002, de 22 de mai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7/2002, de 22 de mai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66_Disciplina_Aplicacao_Recursos_FUNTTE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54:00Z</dcterms:created>
  <dc:creator>mario.kotani</dc:creator>
  <dc:description/>
  <cp:keywords/>
  <dc:language>en-US</dc:language>
  <cp:lastModifiedBy>priscilla.carvalho</cp:lastModifiedBy>
  <dcterms:modified xsi:type="dcterms:W3CDTF">2012-06-05T14:10:00Z</dcterms:modified>
  <cp:revision>4</cp:revision>
  <dc:subject/>
  <dc:title>RESOLUÇÃO Nº 17, DE 22 DE MAIO DE 2002</dc:title>
</cp:coreProperties>
</file>