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68"/>
          <w:szCs w:val="68"/>
        </w:rPr>
      </w:pPr>
      <w:r>
        <w:rPr>
          <w:rFonts w:cs="Times New Roman" w:ascii="Times New Roman" w:hAnsi="Times New Roman"/>
          <w:sz w:val="68"/>
          <w:szCs w:val="68"/>
        </w:rPr>
      </w:r>
    </w:p>
    <w:p>
      <w:pPr>
        <w:pStyle w:val="Normal"/>
        <w:spacing w:lineRule="auto" w:line="360" w:before="0" w:after="120"/>
        <w:jc w:val="center"/>
        <w:rPr/>
      </w:pPr>
      <w:r>
        <w:rPr>
          <w:rFonts w:cs="Times New Roman" w:ascii="Times New Roman" w:hAnsi="Times New Roman"/>
          <w:sz w:val="68"/>
          <w:szCs w:val="68"/>
        </w:rPr>
        <w:t>Análise das Contribuições da Audiência Pública</w:t>
      </w:r>
    </w:p>
    <w:p>
      <w:pPr>
        <w:pStyle w:val="Normal"/>
        <w:spacing w:lineRule="auto" w:line="360" w:before="0" w:after="120"/>
        <w:jc w:val="center"/>
        <w:rPr>
          <w:rFonts w:ascii="Times New Roman" w:hAnsi="Times New Roman" w:cs="Times New Roman"/>
          <w:sz w:val="68"/>
          <w:szCs w:val="68"/>
        </w:rPr>
      </w:pPr>
      <w:r>
        <w:rPr>
          <w:rFonts w:cs="Times New Roman" w:ascii="Times New Roman" w:hAnsi="Times New Roman"/>
          <w:sz w:val="68"/>
          <w:szCs w:val="68"/>
        </w:rPr>
      </w:r>
    </w:p>
    <w:p>
      <w:pPr>
        <w:pStyle w:val="Normal"/>
        <w:spacing w:lineRule="auto" w:line="360" w:before="0" w:after="120"/>
        <w:jc w:val="center"/>
        <w:rPr>
          <w:rFonts w:ascii="Times New Roman" w:hAnsi="Times New Roman" w:cs="Times New Roman"/>
          <w:sz w:val="68"/>
          <w:szCs w:val="68"/>
        </w:rPr>
      </w:pPr>
      <w:r>
        <w:rPr>
          <w:rFonts w:cs="Times New Roman" w:ascii="Times New Roman" w:hAnsi="Times New Roman"/>
          <w:sz w:val="68"/>
          <w:szCs w:val="68"/>
        </w:rPr>
        <w:t>Programa Gesac</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pPr>
      <w:r>
        <w:rPr>
          <w:rFonts w:cs="Times New Roman" w:ascii="Times New Roman" w:hAnsi="Times New Roman"/>
          <w:sz w:val="24"/>
          <w:szCs w:val="24"/>
        </w:rPr>
        <w:t>Data da audiência: 22 de março de 2013.</w:t>
      </w:r>
    </w:p>
    <w:p>
      <w:pPr>
        <w:pStyle w:val="Normal"/>
        <w:spacing w:lineRule="auto" w:line="360" w:before="0" w:after="120"/>
        <w:rPr/>
      </w:pPr>
      <w:r>
        <w:rPr>
          <w:rFonts w:cs="Times New Roman" w:ascii="Times New Roman" w:hAnsi="Times New Roman"/>
          <w:sz w:val="24"/>
          <w:szCs w:val="24"/>
        </w:rPr>
        <w:t xml:space="preserve">Local: Auditório do Ministério das Comunicações </w:t>
      </w:r>
      <w:r>
        <w:br w:type="page"/>
      </w:r>
    </w:p>
    <w:p>
      <w:pPr>
        <w:pStyle w:val="Normal"/>
        <w:spacing w:lineRule="auto" w:line="360" w:before="0" w:after="120"/>
        <w:rPr>
          <w:rFonts w:ascii="Times New Roman" w:hAnsi="Times New Roman" w:cs="Arial"/>
          <w:sz w:val="24"/>
          <w:szCs w:val="24"/>
        </w:rPr>
      </w:pPr>
      <w:r>
        <w:rPr>
          <w:rFonts w:cs="Arial" w:ascii="Times New Roman" w:hAnsi="Times New Roman"/>
          <w:sz w:val="24"/>
          <w:szCs w:val="24"/>
        </w:rPr>
      </w:r>
    </w:p>
    <w:p>
      <w:pPr>
        <w:pStyle w:val="Normal"/>
        <w:spacing w:lineRule="auto" w:line="360" w:before="0" w:after="120"/>
        <w:rPr>
          <w:rFonts w:cs="Arial"/>
          <w:b/>
          <w:b/>
          <w:sz w:val="36"/>
          <w:szCs w:val="36"/>
        </w:rPr>
      </w:pPr>
      <w:r>
        <w:rPr>
          <w:rFonts w:cs="Arial"/>
          <w:b/>
          <w:sz w:val="36"/>
          <w:szCs w:val="36"/>
        </w:rPr>
      </w:r>
    </w:p>
    <w:p>
      <w:pPr>
        <w:pStyle w:val="Normal"/>
        <w:spacing w:lineRule="auto" w:line="360" w:before="0" w:after="120"/>
        <w:rPr>
          <w:rFonts w:cs="Arial"/>
          <w:b/>
          <w:b/>
          <w:sz w:val="36"/>
          <w:szCs w:val="36"/>
        </w:rPr>
      </w:pPr>
      <w:r>
        <w:rPr>
          <w:rFonts w:cs="Arial"/>
          <w:b/>
          <w:sz w:val="36"/>
          <w:szCs w:val="36"/>
        </w:rPr>
        <w:t>INDICE:</w:t>
      </w:r>
    </w:p>
    <w:sdt>
      <w:sdtPr>
        <w:docPartObj>
          <w:docPartGallery w:val="Table of Contents"/>
          <w:docPartUnique w:val="true"/>
        </w:docPartObj>
      </w:sdtPr>
      <w:sdtContent>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354647768">
            <w:r>
              <w:rPr>
                <w:rStyle w:val="IndexLink"/>
                <w:rFonts w:cs="Times New Roman" w:ascii="Times New Roman" w:hAnsi="Times New Roman"/>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lang w:val="en-US" w:eastAsia="en-US"/>
              </w:rPr>
              <w:t>BRITISH TELECOM (BT)</w:t>
            </w:r>
            <w:r>
              <w:rPr>
                <w:rStyle w:val="IndexLink"/>
                <w:b w:val="false"/>
                <w:lang w:val="en-US" w:eastAsia="en-US"/>
              </w:rPr>
              <w:tab/>
              <w:t>3</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69">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EMBRATEL</w:t>
            </w:r>
            <w:r>
              <w:rPr>
                <w:rStyle w:val="IndexLink"/>
                <w:lang w:val="en-US" w:eastAsia="en-US"/>
              </w:rPr>
              <w:tab/>
              <w:t>5</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70">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HUGUES</w:t>
            </w:r>
            <w:r>
              <w:rPr>
                <w:rStyle w:val="IndexLink"/>
                <w:lang w:val="en-US" w:eastAsia="en-US"/>
              </w:rPr>
              <w:tab/>
              <w:t>17</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7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OI</w:t>
            </w:r>
            <w:r>
              <w:rPr>
                <w:rStyle w:val="IndexLink"/>
                <w:lang w:val="en-US" w:eastAsia="en-US"/>
              </w:rPr>
              <w:tab/>
              <w:t>19</w:t>
            </w:r>
          </w:hyperlink>
        </w:p>
        <w:p>
          <w:pPr>
            <w:pStyle w:val="Contents1"/>
            <w:tabs>
              <w:tab w:val="clear" w:pos="708"/>
              <w:tab w:val="left" w:pos="400" w:leader="none"/>
              <w:tab w:val="right" w:pos="8727" w:leader="dot"/>
            </w:tabs>
            <w:rPr>
              <w:rFonts w:ascii="Calibri" w:hAnsi="Calibri" w:cs="Calibri"/>
              <w:sz w:val="22"/>
              <w:szCs w:val="22"/>
              <w:lang w:val="en-US" w:eastAsia="en-US"/>
            </w:rPr>
          </w:pPr>
          <w:hyperlink w:anchor="__RefHeading___Toc354647772">
            <w:r>
              <w:rPr>
                <w:rStyle w:val="IndexLink"/>
                <w:rFonts w:cs="Times New Roman" w:ascii="Times New Roman" w:hAnsi="Times New Roman"/>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TELESAT</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keepLines w:val="false"/>
        <w:spacing w:before="360" w:after="120"/>
        <w:rPr>
          <w:rFonts w:ascii="Calibri" w:hAnsi="Calibri" w:cs="Calibri"/>
          <w:b/>
          <w:b/>
          <w:bCs/>
          <w:smallCaps/>
          <w:sz w:val="22"/>
          <w:szCs w:val="22"/>
          <w:highlight w:val="lightGray"/>
          <w:lang w:val="en-US" w:eastAsia="en-US"/>
        </w:rPr>
      </w:pPr>
      <w:r>
        <w:rPr>
          <w:rFonts w:cs="Calibri" w:ascii="Calibri" w:hAnsi="Calibri"/>
          <w:b/>
          <w:bCs/>
          <w:smallCaps/>
          <w:sz w:val="22"/>
          <w:szCs w:val="22"/>
          <w:highlight w:val="lightGray"/>
          <w:lang w:val="en-US" w:eastAsia="en-US"/>
        </w:rPr>
      </w:r>
      <w:r>
        <w:br w:type="page"/>
      </w:r>
    </w:p>
    <w:p>
      <w:pPr>
        <w:pStyle w:val="Heading1"/>
        <w:tabs>
          <w:tab w:val="clear" w:pos="708"/>
        </w:tabs>
        <w:spacing w:before="0" w:after="120"/>
        <w:ind w:left="0" w:hanging="0"/>
        <w:rPr>
          <w:sz w:val="24"/>
          <w:szCs w:val="24"/>
        </w:rPr>
      </w:pPr>
      <w:bookmarkStart w:id="0" w:name="__RefHeading___Toc354647768"/>
      <w:bookmarkEnd w:id="0"/>
      <w:r>
        <w:rPr>
          <w:rFonts w:cs="Times New Roman" w:ascii="Times New Roman" w:hAnsi="Times New Roman"/>
          <w:sz w:val="24"/>
          <w:szCs w:val="24"/>
        </w:rPr>
        <w:t>BRITISH TELECOM (B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 retirado o item 3.5.1.1 do Termo de Referência, para que aceito HUB instalada fora do território brasileiro, aumentando assim a competitividad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Contribuição não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m retirados os itens 3.5.1.6.3 e 3.5.1.6.4 do Termo de Referência, para que a prestadora de serviços possa utilizar sistemas de tecnologia de ponta com a maior eficiência disponível no mercado. Com os limites estabelecidos nestes itens, o edital diminui a competição e privilegia tecnologias menos eficientes. A relação bits/hertz não tem relação direta com a qualidade do serviço a ser prestado para o Gesac e sim com a eficiência do sistema utilizado. A qualidade do serviço deve ser garantida com o cumprimento dos índices de SLA requeridos no edital. Nos colocamos a disposição para uma demonstração em nossa HUB de sistemas que garantem uma maior eficiência do sistema conforme solicitado durante audiência públic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 envia a lista de localidades incluídas nos lotes VIII e XIX.</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Listagem será disponibilizada quando da pesquisa de preços para embasar a licitaçã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pPr>
      <w:r>
        <w:rPr/>
        <w:t>Sugerimos o cronograma abaixo para os lotes VIII e XIX, para que a operadora tenha tempo hábil para se preparar para o início da implantação:</w:t>
      </w:r>
    </w:p>
    <w:tbl>
      <w:tblPr>
        <w:tblW w:w="8800" w:type="dxa"/>
        <w:jc w:val="center"/>
        <w:tblInd w:w="0" w:type="dxa"/>
        <w:tblLayout w:type="fixed"/>
        <w:tblCellMar>
          <w:top w:w="0" w:type="dxa"/>
          <w:left w:w="70" w:type="dxa"/>
          <w:bottom w:w="0" w:type="dxa"/>
          <w:right w:w="70" w:type="dxa"/>
        </w:tblCellMar>
      </w:tblPr>
      <w:tblGrid>
        <w:gridCol w:w="1280"/>
        <w:gridCol w:w="4480"/>
        <w:gridCol w:w="3040"/>
      </w:tblGrid>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iCs/>
                <w:color w:val="000000"/>
                <w:sz w:val="24"/>
                <w:szCs w:val="24"/>
              </w:rPr>
            </w:pPr>
            <w:r>
              <w:rPr>
                <w:rFonts w:cs="Times New Roman" w:ascii="Times New Roman" w:hAnsi="Times New Roman"/>
                <w:i/>
                <w:iCs/>
                <w:color w:val="000000"/>
                <w:sz w:val="24"/>
                <w:szCs w:val="24"/>
              </w:rPr>
              <w:t>Evento</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i/>
                <w:i/>
                <w:iCs/>
                <w:color w:val="000000"/>
                <w:sz w:val="24"/>
                <w:szCs w:val="24"/>
              </w:rPr>
            </w:pPr>
            <w:r>
              <w:rPr>
                <w:rFonts w:cs="Times New Roman" w:ascii="Times New Roman" w:hAnsi="Times New Roman"/>
                <w:i/>
                <w:iCs/>
                <w:color w:val="000000"/>
                <w:sz w:val="24"/>
                <w:szCs w:val="24"/>
              </w:rPr>
              <w:t>Prazo máximo em dias corridos</w:t>
            </w:r>
          </w:p>
        </w:tc>
      </w:tr>
      <w:tr>
        <w:trPr>
          <w:trHeight w:val="43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Assinatura do Contrato de Prestação de Serviço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w:t>
            </w:r>
          </w:p>
        </w:tc>
      </w:tr>
      <w:tr>
        <w:trPr>
          <w:trHeight w:val="43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efinição do Plano de Instalação</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0</w:t>
            </w:r>
          </w:p>
        </w:tc>
      </w:tr>
      <w:tr>
        <w:trPr>
          <w:trHeight w:val="8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Gerenciamento dos Serviços, dos Pontos de Presença Pilotos e Atendimento aos Pontos de Presença.</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20</w:t>
            </w:r>
          </w:p>
        </w:tc>
      </w:tr>
      <w:tr>
        <w:trPr>
          <w:trHeight w:val="6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Aceitação do Gerenciamento dos Serviços, Atendimento aos Pontos de Presença.</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5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1: 4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5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2: 5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8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3: 6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1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4: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4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9</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5: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7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6: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0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7: 7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30</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Total : 43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r>
    </w:tbl>
    <w:p>
      <w:pPr>
        <w:pStyle w:val="Normal"/>
        <w:keepLines w:val="false"/>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Contribuição acatada parcialmente. Novo cronograma constará da versão definitiva do edital.</w:t>
      </w:r>
    </w:p>
    <w:p>
      <w:pPr>
        <w:pStyle w:val="Normal"/>
        <w:spacing w:before="0" w:after="120"/>
        <w:rPr>
          <w:rFonts w:ascii="Times New Roman" w:hAnsi="Times New Roman" w:cs="Arial"/>
          <w:bCs/>
          <w:color w:val="000000"/>
          <w:sz w:val="24"/>
          <w:szCs w:val="24"/>
        </w:rPr>
      </w:pPr>
      <w:r>
        <w:rPr>
          <w:rFonts w:cs="Arial" w:ascii="Times New Roman" w:hAnsi="Times New Roman"/>
          <w:bCs/>
          <w:color w:val="000000"/>
          <w:sz w:val="24"/>
          <w:szCs w:val="24"/>
        </w:rPr>
      </w:r>
      <w:r>
        <w:br w:type="page"/>
      </w:r>
    </w:p>
    <w:p>
      <w:pPr>
        <w:pStyle w:val="Heading1"/>
        <w:numPr>
          <w:ilvl w:val="0"/>
          <w:numId w:val="0"/>
        </w:numPr>
        <w:tabs>
          <w:tab w:val="clear" w:pos="708"/>
          <w:tab w:val="right" w:pos="8640" w:leader="dot"/>
        </w:tabs>
        <w:spacing w:before="0" w:after="0"/>
        <w:ind w:left="0" w:hanging="0"/>
        <w:rPr>
          <w:rFonts w:cs="Arial"/>
          <w:sz w:val="24"/>
          <w:szCs w:val="24"/>
        </w:rPr>
      </w:pPr>
      <w:r>
        <w:rPr>
          <w:rFonts w:cs="Arial"/>
          <w:sz w:val="24"/>
          <w:szCs w:val="24"/>
        </w:rPr>
      </w:r>
    </w:p>
    <w:p>
      <w:pPr>
        <w:pStyle w:val="Heading1"/>
        <w:tabs>
          <w:tab w:val="clear" w:pos="708"/>
        </w:tabs>
        <w:spacing w:before="0" w:after="120"/>
        <w:ind w:left="0" w:hanging="0"/>
        <w:rPr>
          <w:rFonts w:ascii="Times New Roman" w:hAnsi="Times New Roman" w:cs="Times New Roman"/>
          <w:sz w:val="24"/>
          <w:szCs w:val="24"/>
        </w:rPr>
      </w:pPr>
      <w:bookmarkStart w:id="1" w:name="__RefHeading___Toc354647769"/>
      <w:bookmarkEnd w:id="1"/>
      <w:r>
        <w:rPr>
          <w:rFonts w:cs="Times New Roman" w:ascii="Times New Roman" w:hAnsi="Times New Roman"/>
          <w:sz w:val="24"/>
          <w:szCs w:val="24"/>
        </w:rPr>
        <w:t>EMBRATEL</w:t>
      </w:r>
    </w:p>
    <w:p>
      <w:pPr>
        <w:pStyle w:val="Normal"/>
        <w:keepLines w:val="false"/>
        <w:spacing w:before="240" w:after="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tabs>
          <w:tab w:val="clear" w:pos="708"/>
          <w:tab w:val="left" w:pos="1418" w:leader="none"/>
        </w:tabs>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preâmbulo do Edital, antes do item 1 (“Do Objeto”), citam-se os diversos dispositivos legais a que a presente licitação obedecerá, entre eles 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3.931, de 19 de setembro de 2001. Ocorre que este decreto foi revogado. O que vale agora é 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7.892/13, com novas regras. Favor retificar em todos os subitens do Edital onde se faz menção a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3.93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sz w:val="24"/>
          <w:szCs w:val="24"/>
        </w:rPr>
      </w:pPr>
      <w:r>
        <w:rPr>
          <w:rFonts w:cs="Times New Roman" w:ascii="Times New Roman" w:hAnsi="Times New Roman"/>
          <w:sz w:val="24"/>
          <w:szCs w:val="24"/>
        </w:rPr>
        <w:t>O entendimento está correto. A informação se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rPr>
      </w:pPr>
      <w:r>
        <w:rPr>
          <w:rFonts w:cs="Times New Roman" w:ascii="Times New Roman" w:hAnsi="Times New Roman"/>
          <w:i/>
          <w:sz w:val="24"/>
          <w:szCs w:val="24"/>
          <w:lang w:eastAsia="en-US"/>
        </w:rPr>
        <w:t>Em relação ao subitem 1.1 do Edital, como se trata de registro de preços para os lotes de I a VII, deverá a contratante informar a quantidade estimada dos órgãos participantes da Ata de registro de Preços, conforme inciso III, artigo 9º d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7.892/1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sz w:val="24"/>
          <w:szCs w:val="24"/>
        </w:rPr>
      </w:pPr>
      <w:r>
        <w:rPr>
          <w:rFonts w:cs="Times New Roman" w:ascii="Times New Roman" w:hAnsi="Times New Roman"/>
          <w:sz w:val="24"/>
          <w:szCs w:val="24"/>
        </w:rPr>
        <w:t>O entendimento está correto. A informação consta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1 do Edital, cumpre aduzir que, caso o credenciamento se faça por meio de instrumento particular com firma reconhecida, será exigida a apresentação do contrato/estatuto social.</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O edital terá sua modalidade alterada para pregão eletrônico. Logo, o credenciamento dar-se-á perante a Secretaria de Logística e Tecnologia da Informação do Ministério do Planejamento, Orçamento e Gestão, provedor do Sistema Eletrônico, no Síti</w:t>
      </w:r>
      <w:r>
        <w:rPr>
          <w:rFonts w:cs="Times New Roman" w:ascii="Times New Roman" w:hAnsi="Times New Roman"/>
          <w:sz w:val="24"/>
          <w:szCs w:val="24"/>
        </w:rPr>
        <w:t xml:space="preserve">o </w:t>
      </w:r>
      <w:hyperlink r:id="rId2">
        <w:r>
          <w:rPr>
            <w:rStyle w:val="InternetLink"/>
            <w:rFonts w:cs="Times New Roman" w:ascii="Times New Roman" w:hAnsi="Times New Roman"/>
            <w:sz w:val="24"/>
            <w:szCs w:val="24"/>
          </w:rPr>
          <w:t>www.comprasnet.gov.br</w:t>
        </w:r>
      </w:hyperlink>
      <w:r>
        <w:rPr>
          <w:rFonts w:cs="Times New Roman" w:ascii="Times New Roman" w:hAnsi="Times New Roman"/>
          <w:sz w:val="24"/>
          <w:szCs w:val="24"/>
          <w:u w:val="single"/>
        </w:rPr>
        <w: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2 do Edital, é importante excluir a participação de microempresas e empresas de pequeno porte, face à dimensão e complexidade do proje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ratamento diferenciado e favorecido às microempresas e empresas de pequeno porte, previstos no subitem 4.2, foram estabelecimentos pela Lei Complementar no 123/2006 e, portanto, não deverá ser alterado n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subitem 6.3.2.1 do Edital, lê-se que “no Caderno 2 deverá ser apresentada a documentação técnica citada no subitem 0 deste Edital, no outro caderno deverão estar os demais documentos da proposta de preços”. Não identificamos o “subitem 0” do Edital. Favor esclarecer. De modo a dirimir toda e qualquer dúvida, solicitamos deixar explícita a composição dos cadernos 1 e 2 da proposta de preços, enumerando todos os documentos que deverão constar de cada um dos cadernos.</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redação relativa à apresentação da proposta foi alterada no edital. Assim, na nova versão, deverá ser observada toda redação do Item 4.</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subitem 6.3.2.4.1 do Edital determina que “a Proponente deverá categorizar o valor dos preços para registro em função de parâmetros objetivos de localização geográfica ou tecnologia de acesso do Ponto de Presença ou combinação destes”. Solicitamos esclarecer em que consiste a referida categorização, também mencionada no subitem seguinte (6.3.2.4.2).</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Favor desconsiderar a exigência de categorização dos preços. Tal exigência deixará de constar da versão definitiva Edital a ser publicad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6.3.5.5.2, 6.3.5.5.3 e 6.3.5.5.6 do Edital, é importante que essas exigências sejam flexibilizadas, dando melhores condições à prestadora com relação às negociações para contratação dos insumos, após a licitação. Para licitações desse porte, há a grande necessidade de negociações com os fornecedores dos insumos (equipamentos e satélite). Em função do valor final do certame, a prestadora poderá substituir algum fornecedor. Solicitamos que essa devida documentação seja exigida em momento posterior à licitaçã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9 do Edital, favor esclarecer o que se entende por ”apresentação de amostra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Favor desconsiderar a exigência de apresentação de amostras. Tal exigência deixará de constar da versão definitiva Edital a ser publicad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2.3.5 do Edital, entendemos que deve ser alterada a passagem “valor total estimado do grupo a que concorrer” para “valor total estimado do lote a que concorrer”.</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ntendemos que o item 10 do Edital conflita com o item 9, que está correto, por se tratar de pregão presencial. O item 10 seria aplicável no caso de pregão eletrônico.</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dital terá sua modalidade alterada para pregão eletrônico. Dessa forma, em se tratando de pedidos de esclarecimentos, o licitante deverá atentar para o disposto no item “8. DA IMPUGNAÇÃO DO ATO CONVOCATÓRI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Tendo em vista a revogação do Decreto no 3.931, anteriormente mencionada, mister faz-se adequar todo o item 13 do Edital às novas determinações do Decreto no 7.892/1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tendimento está correto. A informação constará retificada na versão definitiva</w:t>
      </w:r>
      <w:r>
        <w:rPr>
          <w:rFonts w:cs="Times New Roman" w:ascii="Times New Roman" w:hAnsi="Times New Roman"/>
          <w:sz w:val="24"/>
          <w:szCs w:val="24"/>
        </w:rPr>
        <w:t xml:space="preserve">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16.1 do Edital, recomendamos que o prazo contratual para os lotes VIII e IX seja de 60 (sessenta) meses integrais, a exemplo de outros contratos licitados pelo governo, tendo em vista a complexidade do projeto. Recomendamos que o mesmo seja aplicado aos lotes de I a VII ou que, pelo menos, possam os respectivos contratos ser prorrogáveis até o limite de 60 mes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16.4 do Edital, solicitamos que o prazo para a assinatura do contrato seja estendido para 15 (quinze) dias úteis, tendo em vista o prazo necessário para entrega de documentação do consórcio, se for o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O prazo de 05 (cinco) dias úteis se inicia a partir da convocação, por escrito, pelo Ministério das Comunicações. Na versão definitiva do edital, o subitem deverá ter a seguinte redação: </w:t>
      </w:r>
    </w:p>
    <w:p>
      <w:pPr>
        <w:pStyle w:val="Normal"/>
        <w:rPr>
          <w:rFonts w:ascii="Times New Roman" w:hAnsi="Times New Roman" w:cs="Times New Roman"/>
          <w:i/>
          <w:i/>
          <w:sz w:val="22"/>
          <w:szCs w:val="22"/>
          <w:u w:val="single"/>
        </w:rPr>
      </w:pPr>
      <w:r>
        <w:rPr>
          <w:rFonts w:cs="Times New Roman" w:ascii="Times New Roman" w:hAnsi="Times New Roman"/>
          <w:i/>
          <w:sz w:val="22"/>
          <w:szCs w:val="22"/>
          <w:u w:val="single"/>
        </w:rPr>
        <w:t>“</w:t>
      </w:r>
      <w:r>
        <w:rPr>
          <w:rFonts w:cs="Times New Roman" w:ascii="Times New Roman" w:hAnsi="Times New Roman"/>
          <w:i/>
          <w:sz w:val="22"/>
          <w:szCs w:val="22"/>
          <w:u w:val="single"/>
        </w:rPr>
        <w:t>17.4 O Ministério das Comunicações convocará o fornecedor beneficiário do registro, por escrito, para a assinatura do Contrato que se realizará no prazo máximo de 05 (cinco) dias úteis, sob pena de decair o direito à contratação, sem prejuízo das sanções previstas no art. 81 da Lei nº 8.666/93.”</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17.1 e 17.4 do Edital, solicitamos que o prazo para entrega da garantia seja estendido para 15 (quinze) dias úteis, tendo em vista o prazo necessário para reunir as garantias de todas as consorciadas, se for o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rmitimo-nos chamar atenção para o fato de que o subitem 22.13 conflita com o subitem 12.1.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tendimento está correto. A informação consta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8.1.2 do Termo de Referência, é importante que seja estabelecida uma metodologia de medição da latência. Recomendamos a seguinte reg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O valor considerado como tempo de latência deverá ser calculado pela média do tempo de envio e retorno de 10 pacotes ICMP de tamanho de 48 bytes para cada ponto remoto. Serão desconsiderados para essa média as duas piores medidas.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ara evitar congestionamento na rede de dados, o ciclo de medidas para cada ponto remoto deverá respeitar o tempo de 10 minutos entre as sequências de envio de pacotes ICMP, assim como o tempo de envio entre cada pacote ICMP não deverá ser inferior a 2 segun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envio dos pacotes de ICMP deverá iniciar-se em um ponto central da CONTRATADA e ter como destino o primeiro elemento alcançável por ICMP, na rede remot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Será considerado insatisfatório o ponto que não obtiver as médias de latência em três medidas consecutiva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Sugerimos adicionalmente que a latência requerida para acessos satélite seja de 1.200 m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pós a sugestão, ficou da seguinte form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valor considerado como tempo de latência deverá ser calculado pela média do tempo de envio e retorno de 10 pacotes ICMP de tamanho de até 48 bytes para cada ponto remoto. Serão desconsiderados para essa média as duas piores medidas.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ara evitar congestionamento na rede de dados, o ciclo de medidas para cada ponto remoto deverá respeitar o tempo de 10 minutos entre as sequências de envio de pacotes ICMP, assim como o tempo de envio entre cada pacote ICMP não deverá ser inferior a 2 segundos.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vio dos pacotes de ICMP deverá iniciar-se em um ponto central da CONTRATADA e ter como destino o primeiro elemento alcançável por ICMP, na rede remota (acrescentou-se, na gerência, o item 3.8.7.1.4 Latência dos pontos de presença, individualmente e em forma gráfic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rá considerado insatisfatório o ponto que não obtiver as médias de latência em três medidas consecutiva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item 3.4.8.1.2 mudou para o seguinte texto: ”O valor de latência médio aceitável para enlaces satelitais deverá ser menor ou igual a 900 milissegundo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as visitas nos pontos de presença será realizado o seguinte teste:</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quencia de 150 pacotes ICMP (PING) ao primeiro roteador após a HUB, descarte dos 30 pacotes (20%) das piores medidas. A média deverá ser menor ou igual a 900 milissegundos.</w:t>
      </w:r>
    </w:p>
    <w:p>
      <w:pPr>
        <w:pStyle w:val="Normal"/>
        <w:keepLines w:val="false"/>
        <w:spacing w:before="36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9 do Termo de Referência, entendemos que os pontos de presença devam dispor de infraestrutura elétrica adequada para receber os equipamentos da contratada, não sendo razoável imputar a esta última os custos de adequações possivelmente necessária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17 do Termo de Referência, entendemos que o texto mais adequado para este item seria: “O roteador CPE deve poder ser acessado por pelo menos um IP válido (roteável na Internet) e fixo“, de modo a evitar conflito em relação aos itens 3.6.6, 3,6.7 e 3.6.8.</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 Veja resposta da questão 22.</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Os subitens 3.5.1.6.3 e 3.5.1.6.4 do Termo de Referência especificam o valor máximo da relação bits/Hz para as portadoras de saída (download) e de entrada (upload). No entanto, a utilização de técnicas apropriadas em redes VSAT pode permitir uma maior eficiência espectral (maior quantidade de bits/Hz). As soluções a serem oferecidas pelas proponentes podem considerar uma eficiência espectral melhor do que a indicada no Edital para as portadoras de entrada e de saída, com uma consequente otimização do segmento espacial necessário para atendimento aos lotes VIII e IX? </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3.5.1.10 e 3.5.1.11 do Termo de Referência, favor fornecer maiores esclarecimentos sobre a solução de multicast e videoconferência, ou suprimir este requisi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Tais itens se referem à possibilidade do Ministério poder contratar soluções de Multicast e/ou Broadcast no mercado e poder implementá-las na Rede VSAT contr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6.3 do Termo de Referência, sabe-se que a aceleração de tráfego HTTP e TCP Spoofing possibilitam a diminuição dos tráfegos de outbound e inbound. Para uma análise mais apurada por parte das proponentes, pede-se que sejam indicados os percentuais de tráfego TCP e HTTP a serem considerados no total de tráfego da red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bCs/>
          <w:i/>
          <w:i/>
          <w:color w:val="000000"/>
          <w:sz w:val="24"/>
          <w:szCs w:val="24"/>
        </w:rPr>
      </w:pPr>
      <w:r>
        <w:rPr>
          <w:rFonts w:cs="Times New Roman" w:ascii="Times New Roman" w:hAnsi="Times New Roman"/>
          <w:bCs/>
          <w:color w:val="000000"/>
          <w:sz w:val="24"/>
          <w:szCs w:val="24"/>
        </w:rPr>
        <w:t>Entendimento incorreto. Veja resposta da questão 19.</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6.7 do Termo de Referência, entendemos que a faixa 10.x.x.x/8 seja para toda rede do GESAC-II, independentemente do Lote. Para cada PP teremos um range 10.x.x.x/24.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 Item 3.4.17: “O roteador CPE deve ter pelo menos um IP válido (roteável na internet) e fixo.” na parte WAN. Conforme indica o item 3.6.7 a LAN (o ponto de presença) deverá ter IP na faixa 10.0.0.0, com range teórico de 256 hosts, obtidos por NAT e DHCP.</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inda, conforme indica o item 3.6.8, “O IP válido do CPE deverá ser traduzido automaticamente para um IP interno da rede para uso em servidores, de forma a tornar esses servidores acessáveis da Internet. Essa ação deverá ser padronizada.”. Por exemplo, um IP válido (do CPE) 200.234.2.5 será traduzido para 10.45.8.2 (do servidor), padronizando o final “.2” para  esse uso nos pontos de presenç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1.2 do Termo de Referência, é importante definir o que a contratada é obrigada a disponibilizar: 0800 ou número único nacional com ligação local. Essa questão tem impactos no custo da prestadora e consequentemente no preço ofertado no certam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exto do item 3.7.1.2 será alterado para: "Remota por meio de Centro(s) de Atendimento por Voz (CAV) que deverá(ão) ser disponibilizado(s) por meio de serviço telefônico 0800 com um único número nacional devendo operar ininterruptamente, no mínimo, das 8h às 21 h em dias úteis (horário comercial) e das 9h às 16h aos sábado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3.8 do Termo de Referência, é importante que o histórico do chamado registre o devido responsável pelo problema ou pelo prazo de recuperação: “prestadora” ou “cliente”. Em alguns casos, o problema não é da prestadora do serviço de telecomunicação. Em outros casos, a prestadora fica impossibilitada de recuperar o circuito, devido à falta de contato ou acesso ao ponto de presenç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os casos em que a contratada entender que os problemas relatados não devem lhe ser imputados, essa deverá redirecionar o caso à contratante.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4 do Termo de Referência, é importante deixar claro que, na hipótese da integração do centro de atendimento técnico unificado da contratante ao centro de atendimento da contratada requerer desta última desenvolvimentos adicionais, os ônus daí decorrentes devem ser assumidos pela contratante.</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contratada deverá implementar Centro de Atendimento aos Pontos de Presença, conforme estabelecido no instrumento convocatório. A princípio, a implementação de Centro de Atendimento Técnico Unificado, pela contratante, não requer desenvolvimentos adicionai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4 do Termo de Referência, é importante especificar a periodicidade de geração dos relatórios, de forma a alinhar o projeto e custos da contratada à expectativa da contrata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verificação da prestação dos serviços é uma prerrogativa da contratante que pode ser exercida conforme suas necessidades. Entendemos que a ausência de previsão da periodicidade da geração dos relatórios não impacta nos custos da contratada. Logo, a sugestão não deverá ser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6.3 do Termo de Referência, é importante que seja definido o prazo durante o qual a contratada deverá manter o históric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Durante toda a execução do contra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8.2 do Termo de Referência, cumpre registrar que a exatidão das informações é de responsabilidade da contratante. A contratada não pode ser prejudicada (atraso na aceitação dos pontos, multas etc) por inconsistências das informações fornecidas pela contrata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funcionalidade descreve requisito que a Gerência de Cadastro deverá atender. A Contratada não é responsabilizada por fatos alheios a sua atuaçã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1 do Termo de Referência, consideramos que a disponibilidade mínima de 96,7%, para os acessos tipo C1 a C5 é inexequível. Tendo em vista à difícil localização dos pontos de presença, a exigência de disponibilidade da rede não pode ser superior a 9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pós discussão do caso, os seguintes itens foram alterado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tem 3.8.7.1.3: "Estado do ponto “online” ou “offline” para consulta em tempo real, atualizado de hora em hor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o item 4.1.1, a disponibilidade considerada será 93,3%.</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s fórmulas dos indicadores do item 4 mudaram na forma de calcular, de minutos para hora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2 do Termo de Referência, é importante incluir provisão de que possíveis atrasos ocasionados pelo usuário deverão ser descontados do tempo total para conclusão do repar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dido não acatado. Trataremos os casos de forma específica, desde que a contratada comprove que tal atraso não foi ocasionado por uma falta su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inda em relação ao subitem 4.1.2 do Termo de Referência, é mister considerar que grande parte dos pontos de presença (mormente dos lotes VIII e IX) estará localizada em áreas rurais. Ademais, há que levar em conta os municípios de grande extensão territorial. Em muitos casos, o ponto de presença poderá estar localizado em uma extremidade do município, distando centenas de quilômetros da sede do mesmo. Por estas razões, a mera consideração da distância do ponto à capital do estado não é um critério suficiente para estabelecer o tempo de reparo. Assim, solicitamos que o critério seja revisto, ou que seja concedido um acréscimo de minutos superior a 120 minutos para cada 50 (cinquenta) quilômetros adicionais de distância entre o município do ponto de presença e a capital do esta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2 do Termo de Referência, cumpre observar que novos indicadores representam novos custos à contratada. É imperativo que a contratada tenha ciência prévia de todos os compromissos que estará assumindo com a contratante. Desta forma, solicitamos informar desde já que novos indicadores de nível de serviço poderão ser estipulados pela contratante ao longo da execução contratual, ou, alternativamente, que o subitem 4.2 seja suprimi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especificação versa que o estabelecimento de outros Indicadores de Níveis de Serviço apresentados deverão ser definidos a qualquer tempo “em comum acordo entre a Contratante e a Contratada”. Assim, não é possível que seja estabelecido um novo indicador sem que a contratada tome conheciment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subitem 5.1 do Termo de Referência informa que “os remanejamentos, alterações e acessos temporários solicitados não poderão implicar em custos adicionais à Administração, exceto nos casos indicados”. Solicitamos melhor esclarecer sobre as exceçõ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provimento de acessos temporários será retirado da versão definitiva do edital. Em relação aos demais serviços, a Contratada deverá executá-los conforme especificado no termo de referênci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Face às dificuldades de transporte, acesso, logística, entre outras, solicitamos que o prazo estabelecido no subitem 5.2.3 do Termo de Referência seja alterado para 60 (sessenta) dias. Pelas mesmas razões, solicitamos que o prazo para a execução de remanejamentos externos seja unificado em 90 (noventa) dias (cf. subitens 5.3.4 e 5.3.5 do Termo de Referênci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5.3.6 do Termo de Referência, pleiteamos que, caso a quantidade média mensal prevista seja excedida, o custo de cada remanejamento adicional seja acrescido de 50%.</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bCs/>
          <w:color w:val="000000"/>
          <w:sz w:val="24"/>
          <w:szCs w:val="24"/>
          <w:u w:val="single"/>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1 do Termo de Referência, quando da aceitação da solução ou dos pontos de presença, os atrasos causados pela contratante ou pelos usuários deverão ser desconsiderados na contagem do tempo para fins de cumprimento do cronogram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responsabilidade pelo atraso só pode ser atribuída a quem o causou. Não sendo a contratada a responsável, não há porque responsabilizá-l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11 do Termo de Referência, é importante estabelecer que, caso a contratante não realize a aceitação dos pontos de presença em até 10 (dez) dias úteis após a apresentação do TIPP, poderá a contratada iniciar o faturamento do serviço, retroativamente à data de apresentação do TIPP.</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Somente após a suas devidas aceitações os serviços poderão ser faturados. </w:t>
      </w:r>
    </w:p>
    <w:p>
      <w:pPr>
        <w:pStyle w:val="Normal"/>
        <w:spacing w:lineRule="auto" w:line="360" w:before="120" w:after="12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3 do Termo de Referência, solicitamos esclarecer quais testes poderão ser realizados remotame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Poderão ser realizados todos os testes que a Contratante entenda como necessários à verificação quanto à correta disponibilização dos serviços contratado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7.2 do Termo de Referência, solicitamos que seja fixado um prazo de 3 (três) dias úteis para a Comissão de Fiscalização atestar os documentos de cobranç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s atestes serão realizados em respeito aos princípios administrativos da legalidade e da eficiênci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2 do Anexo II, informamos que é imprescindível que as informações de endereços dos pontos de presença fornecidas pela contratante estejam corretas, consistentes e validadas. Para cada ponto de presença, deverá ser informado o endereço completo com CEP válido e tipo de acesso (C1 a C5), bem como pessoa e telefone de contato no local. É ainda essencial que a lista de todos os pontos de presença (Anexo XVI) seja disponibilizada o mais breve, logo após a Audiência Pública, para que as proponentes já possam iniciar os trabalhos de avaliação das viabilidad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Ministério das Comunicações envidará esforços para que as informações prestadas sejam as mais corretas o possível. Também nos esforçaremos para que listagem de pontos seja disponibilizada o quanto ante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2.1 do Anexo II, solicitamos que as solicitações de novos pontos sejam feitas com antecedência de 120 (cento e vinte) dias, tendo em vista a necessidade de importação de equipamentos e distribuição dos mesmo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prazo para instalação dos pontos iniciais são aqueles definidos no cronograma de instalações constante do Anexo X.</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3 do Anexo II, informamos que é necessária a concordância da contratada para a instalação de novos pontos não previstos no contrato, dependendo das viabilidades técnica e econômic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i/>
          <w:i/>
          <w:sz w:val="24"/>
          <w:szCs w:val="24"/>
        </w:rPr>
      </w:pPr>
      <w:r>
        <w:rPr>
          <w:rFonts w:cs="Times New Roman" w:ascii="Times New Roman" w:hAnsi="Times New Roman"/>
          <w:bCs/>
          <w:color w:val="000000"/>
          <w:sz w:val="24"/>
          <w:szCs w:val="24"/>
        </w:rPr>
        <w:t>A princípio a sugestão não será acatada.</w:t>
      </w:r>
    </w:p>
    <w:p>
      <w:pPr>
        <w:pStyle w:val="Normal"/>
        <w:spacing w:lineRule="auto" w:line="360" w:before="120" w:after="120"/>
        <w:rPr>
          <w:b/>
          <w:b/>
          <w:i/>
          <w:i/>
          <w:sz w:val="24"/>
          <w:szCs w:val="24"/>
        </w:rPr>
      </w:pPr>
      <w:r>
        <w:rPr>
          <w:b/>
          <w:i/>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Consideramos que o Anexo VI, referente a Microempresas e Empresas de Pequeno Porte, não deve aplicar-se a licitação de tal porte, tendo em vista a complexidade do objeto e o capital exigi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ratamento diferenciado e favorecido às microempresas e empresas de pequeno porte, previstos no subitem 4.2, foram estabelecimentos pela Lei Complementar no 123/2006 e, portanto, não deverá ser alterado n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de 1.7.1 a 1.7.4 do Anexo VII, solicitamos seja autorizado o atendimento com acessos satélite para os pontos sem viabilidade terrestre nos lotes de I a VII. Estes pontos teriam então que atender os mesmos requisitos do item 3.5 do Termo de Referênci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Solicitação acatada parcialmente: foi acrescentado o item (item 1.7.4): Poderá haver atendimento por satélite de 5% do total de pontos de cada lote com C2, entretanto a taxa efetiva de dados deverá ser de 20% do valor nominal para download e 10% de upload (Em banda Ka 30 % de download e 10 % de upload), pelo mesmo valor de C2 obtido na licitaçã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à Planilha de Preços de Mensalidade (subitem 2.1 do Anexo VII), sugerimos deixar explícito que os únicos tributos a incidir sobre os preços ali registrados serão PIS e COFINS (exceto ICM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ssa previsão já consta do item 1.10 desse mesmo anex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Em relação à Planilha de Atendimento (subitem 2.2 do Anexo VII), sugerimos incluir uma coluna onde as proponentes deverão discriminar as alíquotas de ICMS aplicáveis em cada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s planilhas são exemplificativas, devendo o licitante demonstrar todos os custos que compõem sua propost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2.4 do Anexo VII, favor esclarecer como deve feito o preenchimento das Planilhas de Valor da Proposta para Efeito de Julgamento, no que tange às quantidades máximas por tipo de acesso, por lote. Em particular, solicitamos maiores informações acerca dos “pesos para julgamento, dados pelo MC” (subitem 2.4.1.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sclarecimento: basta a proponente preencher o campo preço, já que as quantidades serão pré-determinadas.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iante da exigência do item 3 do Anexo X, a contratante deve garantir a presença do responsável pelo ponto de presença no local, na data agendada pela contratada. A contratada não pode ser penalizada por eventuais desencontros com o responsável pelo ponto de presença. Ocorrendo o desencontro, por falha de coordenação da contratante, a contratada deverá ser remunerada pela nova visit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à cláusula 12.12 da Minuta de Contrato (Anexo XVII), o prazo de 10 (dez) dias deve incluir a realização do atesto pelo setor competente. A minuta de contrato apresentada não estabelece prazo para o atesto. Na forma proposta, a contratada não tem nenhuma previsão sobre a realização dos pagamentos. Essa insegurança não pode existir, principalmente em se tratando de contrato desta magnitude e extensã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5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Tendo em vista que o edital não prevê qualquer mecanismo de controle de acesso a conteúdos na Internet, exime-se a contratada de qualquer responsabilidade pela eventual exposição de menores de idade a conteúdos inadequados ou impróprios. Possíveis ações judiciais daí decorrentes devem ter a contratante como ré, e em hipótese alguma a contratada, visto que a responsabilidade recai integralmente sobre a primeira, na condição de autora da especificação do projeto. Tal fato deve ficar inscrito na minuta do contrato, ou em termo específico a ser firmado pelas part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A portaria nº 520, de 27 de dezembro de 2012, no seu artigo sétimo, define, entre outras, que a competência de gestão local do ponto e a competência de fazer o uso do correto dos serviços disponibilizados pelo Programa Gesac são das Instituições beneficiárias.</w:t>
      </w:r>
    </w:p>
    <w:p>
      <w:pPr>
        <w:pStyle w:val="Normal"/>
        <w:keepLines w:val="false"/>
        <w:spacing w:before="0" w:after="120"/>
        <w:rPr>
          <w:rFonts w:ascii="Times New Roman" w:hAnsi="Times New Roman" w:cs="Arial"/>
          <w:b/>
          <w:b/>
          <w:bCs/>
          <w:color w:val="000000"/>
          <w:sz w:val="24"/>
          <w:szCs w:val="24"/>
        </w:rPr>
      </w:pPr>
      <w:r>
        <w:rPr>
          <w:rFonts w:cs="Arial" w:ascii="Times New Roman" w:hAnsi="Times New Roman"/>
          <w:b/>
          <w:bCs/>
          <w:color w:val="000000"/>
          <w:sz w:val="24"/>
          <w:szCs w:val="24"/>
        </w:rPr>
      </w:r>
      <w:r>
        <w:br w:type="page"/>
      </w:r>
    </w:p>
    <w:p>
      <w:pPr>
        <w:pStyle w:val="Normal"/>
        <w:spacing w:before="0" w:after="120"/>
        <w:rPr>
          <w:rFonts w:cs="Arial"/>
          <w:b/>
          <w:b/>
          <w:sz w:val="24"/>
          <w:szCs w:val="24"/>
        </w:rPr>
      </w:pPr>
      <w:r>
        <w:rPr>
          <w:rFonts w:cs="Arial"/>
          <w:b/>
          <w:sz w:val="24"/>
          <w:szCs w:val="24"/>
        </w:rPr>
      </w:r>
    </w:p>
    <w:p>
      <w:pPr>
        <w:pStyle w:val="Heading1"/>
        <w:tabs>
          <w:tab w:val="clear" w:pos="708"/>
        </w:tabs>
        <w:spacing w:before="0" w:after="120"/>
        <w:ind w:left="0" w:hanging="0"/>
        <w:rPr>
          <w:rFonts w:ascii="Times New Roman" w:hAnsi="Times New Roman" w:cs="Times New Roman"/>
          <w:sz w:val="24"/>
          <w:szCs w:val="24"/>
        </w:rPr>
      </w:pPr>
      <w:bookmarkStart w:id="2" w:name="__RefHeading___Toc354647770"/>
      <w:bookmarkEnd w:id="2"/>
      <w:r>
        <w:rPr>
          <w:rFonts w:cs="Times New Roman" w:ascii="Times New Roman" w:hAnsi="Times New Roman"/>
          <w:sz w:val="24"/>
          <w:szCs w:val="24"/>
        </w:rPr>
        <w:t>HUGUE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6.3.5.5.6 do EDITAL DE PREGÃO PRESENCIAL, nosso entendimento é que em consequência da obrigatoriedade de carta do operador de satélites atestando a data de lançamento e vida útil estimada deste, somente estão sendo considerados para o pregão satélites já em orbita e operacionais (tendo como referência a data do pregão), excluindo-se a possibilidade de uso de satélites ainda não lançados.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corre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itens 3.5.1.6.3. e  3.5.1.6.4. do ANEXO I - TERMO DE REFERÊNCIA, nosso entendimento é que os valores de eficiência de :  2,50 bits/hertz para as portadoras de saída (download) e 1,85 bits/hertz para as portadoras de entrada (upload);  são valores de referencia devendo cada proponente estabelecer sua própria relação de bits/hertz, maior ou menor que esta, garantindo e comprovando ao Ministério através dos cálculos de enlace o fornecimento da quantidade de BITs mínima especificada, conforme itens 3.5.1.6.1., 3.5.1.6.2. e 3.5.1.7, para o correto provimento dos serviços estabelecidos no Edital.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Em relação ao item 3.6.4. do ANEXO I - TERMO DE REFERÊNCIA, nosso entendimento é que: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tualmente uma parcela significativa das paginas web não permitem o cache de objetos em intervalos de tempos tão curtos quanto 60 seg, ou seja, que após esse período de cache as paginas simplesmente inutilizam ou reenviam a solicitaçã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s websites que não possuem esse controle de período de tempo sequer podem ser “cache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praticamente todos os novos websites e/ou os grandes sites, social web sites, google.com, facebook, etc, não são “cacheáveis” e/ou tem em seus objetos um TTL (time ti live ou intervalo de tempo de permanência do objeto) menor ou igual a 60 seg, obrigando o reenvio de dados após esse perío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 utilização de “cache” distribuído em cada ponto de presença claramente favorece um único fabricante de equipamentos, tendo em vista que apenas esse fabricante de VSAT possui a funcionalidade de cache "embarcada" em seus equipamentos, mesmo que limitada e de pouca utilidade, como supracita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 uso de “cache” distribuído em cada ponto de presença não representa comprovadamente um ganho de eficiência para o Ministério, pelos argumentos citados acima e pelo fato de que em situações de navegação web, que são os geradores do maior percentual de trafego em qualquer rede, ele não especificamente representa ganho para a red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 competividade do certame e mesmo a possibilidade de uso de outras tecnologias tão eficientes quanto, ou mais, que o “cache” distribuído em cada ponto de presença e com no mínimo 2 (dois) Gigabyte de memória, dependem da liberação de uso de outras possibilidades tecnológicas de cache centraliza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existe o risco de tal exigência ser considerada como restritiva aos demais interessados no process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sso entendimento é que, de forma a não concentrar as especificações em um único fornecedor de equipamentos e habilitar a participação de outros fabricantes existentes e atuantes nesse mercado, também serão aceitas outras possibilidades tecnológicas de cache centralizado,  substituindo e eliminando a necessidade de uma definição de cache tão restrita e proprietária quanto a do item  3.6.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Dado o exposto pela proponente o “cache” distribuído será retirado, o item 3.6.4 ficará com a seguinte redação: “Para aumentar o desempenho da comunicação em redes de alta latência, como subitem acima, deverá ser utilizado sistema de “cache” centralizado, com no mínimo 500 (quinhentos) Gigabyte.”.</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prol da garantia da qualidade dos serviços prestados ao Ministério e de forma a equalizar e uniformizar a competitividade do certame, nosso entendimento é que os equipamentos utilizados para a prestação de serviço, objeto deste Edital, deverão ser comprovadamente novos.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 atendimento deste Edital contempla cerca de 4000 escolas rurais a serem suportadas via satélite (dado comentado durante a Audiência Pública) uma alternativa para distribuição dos lotes satélite seria estabelecer um lote satélite exclusivo para atendimento a essas escolas rurais. Nosso entendimento é que essa divisão aumenta a competividade do certame e possibilita um melhor beneficio ao Ministério.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será avaliada. Eventuais alterações constarão na versão definitiva do edital.</w:t>
      </w:r>
    </w:p>
    <w:p>
      <w:pPr>
        <w:pStyle w:val="Normal"/>
        <w:keepLines w:val="false"/>
        <w:spacing w:before="36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120"/>
        <w:rPr>
          <w:rFonts w:ascii="Times New Roman" w:hAnsi="Times New Roman" w:cs="Times New Roman"/>
          <w:sz w:val="24"/>
          <w:szCs w:val="24"/>
        </w:rPr>
      </w:pPr>
      <w:bookmarkStart w:id="3" w:name="__RefHeading___Toc354647771"/>
      <w:r>
        <w:rPr>
          <w:rFonts w:cs="Times New Roman" w:ascii="Times New Roman" w:hAnsi="Times New Roman"/>
          <w:sz w:val="24"/>
          <w:szCs w:val="24"/>
        </w:rPr>
        <w:t>OI</w:t>
      </w:r>
      <w:bookmarkEnd w:id="3"/>
      <w:r>
        <w:rPr>
          <w:rFonts w:cs="Times New Roman" w:ascii="Times New Roman" w:hAnsi="Times New Roman"/>
          <w:sz w:val="24"/>
          <w:szCs w:val="24"/>
        </w:rPr>
        <w:t xml:space="preserve">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o prazo contratu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Edital explicita que o prazo de vigência do contrato será d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6.1.1.</w:t>
        <w:tab/>
        <w:t xml:space="preserve"> Para os Lotes I a VII, 30 meses, a partir da data de sua assinatu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6.1.2.</w:t>
        <w:tab/>
        <w:t xml:space="preserve"> Para os Lotes VIII e IX, 48 meses, a partir da data de sua assinatu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ntendemos que a diferença de 12 meses nos prazos contratuais entre os lotes com acesso terrestre e os de acesso satelital, poderá produzir preços díspares entre os dois grupos, uma vez que, considerando um prazo de ativação ao longo de 9 meses, as contratadas dos lotes I a VII, terão apenas 21 meses de receita plena. Diante do exposto, solicitamos a dilação do prazo contratual dos lotes I a VII para 48 mese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não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 latênci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É descrito no Termo de Referência (Anexo 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4.8.1.1.</w:t>
        <w:tab/>
        <w:t>O valor de latência médio aceitável para conexões que não incluam enlaces via satélite deverá ser menor que 150 milissegundos. No caso de redes 3G/4G, a medida deverá ser menor que 600 milissegun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corre que, no Brasil, a maioria das operadoras possuem trechos de seu backbone atendidos via satélite, isto é, mesmo que o acesso (última milha) seja terrestre, na transmissão do ponto de acesso até o POP Internet é utilizado um enlace satelital. Isto ocorre em localidades situadas no interior do país. Assim, solicitamos que, para estes casos, quando a operadora comprovar a  impossibilidade de atender com backbone terrestre, a latência exigida seja igual a do acesso via satélite, ou seja, de 1.000 m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 xml:space="preserve">Contribuição não acatada. Os pontos que possuam enlace satelital serão considerados como atendimento satélite, dentro do percentual designado para os lotes de I a VII.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s velocidades mínimas de atendimento por lote (Anexo VI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s condições de atendimentos, conforme o Anexo VI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1.</w:t>
        <w:tab/>
        <w:t>Lotes I, II e III: pelo menos 60% dos pontos devem ter viabilidade de acesso C2; dos pontos que não puderem ser atendidos com acesso C2, pelo menos 75% dos pontos devem possuir viabilidade de acesso C1. Haverá tolerância de não atendimento em 0,5%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2.</w:t>
        <w:tab/>
        <w:t>Lote IV e V: pelo menos 40% dos pontos devem ter viabilidade de acesso C2; dos pontos que não puderem ser atendidos com acesso C2, pelo menos 50% dos pontos devem possuir viabilidade de acesso C1. Haverá tolerância de não atendimento em 1%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3.</w:t>
        <w:tab/>
        <w:t>Lote VI e VII: pelo menos 30% dos pontos devem ter viabilidade de acesso C2; dos pontos que não puderem ser atendidos com acesso C2, pelo menos 50% dos pontos devem possuir viabilidade de acesso C1. Haverá tolerância de não atendimento em 2%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a) Dada a dinamicidade na alocação de facilidades disponíveis na linha do tempo e da cobertura exigida no projeto GESAC, sugerimos que sejam alterados os percentuais para a tolerância de não atendimento. A nossa sugestão é apresentada a segui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de I a III – 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IV e V – 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VI e VII – 1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utra sugestão seria permitir para os casos não atendidos, viabilizar o atendimento através de acesso satélit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b) Tomando como base as exigências para os lotes VI e VII, Tem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Mínimo de 30% de atendimento na classe C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Mínimo 35% de atendimento na classe C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33% restantes com  atendimento, por inferência,  nas demais classes que são as de maior velocidade, já que 2% se refere a não atendimento.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nosso entendimento, caso a Contratada possa atender apenas o mínimo estabelecido nas classes C1 e C2, terá uma dificuldade ainda maior para atender às classes de velocidade superio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iante deste quadro, solicitamos a criação de uma classe com banda inferior a C1, com estabelecimento de um percentual máximo a ser atendido nesta nova classe.</w:t>
      </w:r>
    </w:p>
    <w:p>
      <w:pPr>
        <w:pStyle w:val="Normal"/>
        <w:rPr>
          <w:rFonts w:ascii="Tahoma" w:hAnsi="Tahoma" w:cs="Tahoma"/>
          <w:i/>
          <w:i/>
          <w:sz w:val="24"/>
          <w:szCs w:val="24"/>
          <w:lang w:eastAsia="en-US"/>
        </w:rPr>
      </w:pPr>
      <w:r>
        <w:rPr>
          <w:rFonts w:cs="Tahoma" w:ascii="Tahoma" w:hAnsi="Tahoma"/>
          <w:i/>
          <w:sz w:val="24"/>
          <w:szCs w:val="24"/>
          <w:lang w:eastAsia="en-US"/>
        </w:rPr>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s subitens referidos mudaram, com a adição do subitem 1.7.4 (anexo VII):</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1 Lotes I, II e III: pelo menos 60% dos pontos devem ter viabilidade de acesso C2; A quantidade máxima de atendimento com acesso C0 é de 5% dos pontos.</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2 Lote IV, V e VI: pelo menos 50% dos pontos devem ter viabilidade de acesso C2; A quantidade máxima de atendimento com acesso C0 é de 10% dos pontos.</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3 Lote VII: pelo menos 40% dos pontos devem ter viabilidade de acesso C2; A quantidade máxima de atendimento com acesso C0 é de 15% dos pontos.</w:t>
      </w:r>
    </w:p>
    <w:p>
      <w:pPr>
        <w:pStyle w:val="Normal"/>
        <w:keepLines w:val="false"/>
        <w:spacing w:before="0" w:after="120"/>
        <w:ind w:left="567" w:hanging="0"/>
        <w:rPr/>
      </w:pPr>
      <w:r>
        <w:rPr>
          <w:rFonts w:cs="Times New Roman" w:ascii="Times New Roman" w:hAnsi="Times New Roman"/>
          <w:bCs/>
          <w:color w:val="000000"/>
          <w:sz w:val="24"/>
          <w:szCs w:val="24"/>
        </w:rPr>
        <w:t xml:space="preserve">1.7.4 Poderá haver atendimento por satélite de 5% do total de pontos de cada lote com C2, entretanto a taxa efetiva de dados deverá ser de 20% do valor nominal para download e 10% de upload (em banda Ka 30% de download e 10% de upload), pelo mesmo valor de C2 obtido na licitação.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o anexo I, o subitem 3.4.5.1 foi adicionado:</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3.4.5.1 O acesso tipo C0 deverá ter uma taxa de transmissão nominal mínima de download de 256 kbit/s e de upload de 64 kbit/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o Termo de Aceitação do Ponto de Presença (TAPP)</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É requisito para o aceite do ponto de presença, de acordo com o Termo de Referência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7.8.3.2. Serão executados testes de aceitação dos requisitos funcionais definidos neste Termo de Referência, contendo no mínimo os seguintes testes (tanto para emissão do termo provisório quanto do termo definitiv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Confirmação dos dados preenchidos no Termo de Instalação do Ponto de Presença – TIPP;</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via web das fotos do Ponto de Presença citadas no subitem disponibilizado na Gerência de Cadastr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os serviços contratados por meio dos Pontos de Presenç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Serviço de acesso a Internet Pública, por meio do Ponto de Presenç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 diversos sítios no Brasil e no exterio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 sítios do Programa GESAC, indicados pela Contratant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Verificação de tráfego na ferramenta de gerênci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 nossa constatação, como uma das prestadoras do serviço atual, é que as exigências de fixar os adesivos e tirar fotos do ponto de acesso, constituem a nossa maior impedância no processo de aceitação.  As razões são de várias naturezas (logística, treinamento, retrabalho) que, inevitavelmente, resulta na elevação de custos para a Contratada. Diante do exposto, solicitamos uma revisão do processo de TAPP. A nossa sugestão é que a apresentação do relatório técnico da conclusão da instalação e visualização do ponto na Gerência, seja suficiente para realizar o “aceite” do ponto de presença como ativado.</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não acatada.</w:t>
      </w:r>
      <w:r>
        <w:br w:type="page"/>
      </w:r>
    </w:p>
    <w:p>
      <w:pPr>
        <w:pStyle w:val="Heading1"/>
        <w:spacing w:before="0" w:after="120"/>
        <w:rPr>
          <w:rFonts w:ascii="Times New Roman" w:hAnsi="Times New Roman" w:cs="Times New Roman"/>
          <w:sz w:val="24"/>
          <w:szCs w:val="24"/>
        </w:rPr>
      </w:pPr>
      <w:bookmarkStart w:id="4" w:name="__RefHeading___Toc354647772"/>
      <w:bookmarkEnd w:id="4"/>
      <w:r>
        <w:rPr>
          <w:rFonts w:cs="Times New Roman" w:ascii="Times New Roman" w:hAnsi="Times New Roman"/>
          <w:sz w:val="24"/>
          <w:szCs w:val="24"/>
        </w:rPr>
        <w:t>TELESA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Com o intuito de contribuir com o Edital do Gesac 2013, a Telesat vem, mui respeitosamente, por meio desta colocar a seguinte manifestação:</w:t>
      </w:r>
    </w:p>
    <w:p>
      <w:pPr>
        <w:pStyle w:val="Normal"/>
        <w:spacing w:before="0" w:after="120"/>
        <w:rPr>
          <w:rFonts w:ascii="Times New Roman" w:hAnsi="Times New Roman" w:cs="Times New Roman"/>
          <w:i/>
          <w:i/>
          <w:sz w:val="24"/>
          <w:szCs w:val="24"/>
          <w:u w:val="single"/>
          <w:lang w:eastAsia="en-US"/>
        </w:rPr>
      </w:pPr>
      <w:r>
        <w:rPr>
          <w:rFonts w:cs="Times New Roman" w:ascii="Times New Roman" w:hAnsi="Times New Roman"/>
          <w:i/>
          <w:sz w:val="24"/>
          <w:szCs w:val="24"/>
          <w:u w:val="single"/>
          <w:lang w:eastAsia="en-US"/>
        </w:rPr>
        <w:t>A exigência de disponibilidade de 99,5%, superior às demais, nos casos de antenas remotas com ângulos de elevação menores que 20 graus não possui respaldo técnico, constituindo-se em penalização diferenciada para tais localidades. Uma vez que os cálculos de enlace para as localidades em questão já incorporam as consequências da menor elevação, estará assegurada a disponibilidade desejada, portanto deve ser utilizado o mesmo critério de disponibilidade de 99% empregado nas demais localidades. Por tal motivo, sugerimos a retirada do ítem 3.5.1.3.1.</w:t>
      </w:r>
    </w:p>
    <w:p>
      <w:pPr>
        <w:pStyle w:val="Normal"/>
        <w:spacing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acatad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
      <w:headerReference w:type="first" r:id="rId4"/>
      <w:footerReference w:type="default" r:id="rId5"/>
      <w:footerReference w:type="first" r:id="rId6"/>
      <w:type w:val="nextPage"/>
      <w:pgSz w:w="11906" w:h="16838"/>
      <w:pgMar w:left="1701" w:right="1469" w:gutter="0" w:header="709" w:top="1418" w:footer="3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tarSymbol">
    <w:altName w:val="Arial Unicode MS"/>
    <w:charset w:val="00"/>
    <w:family w:val="roma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r>
      <w:rPr>
        <w:rStyle w:val="PageNumber"/>
        <w:rFonts w:cs="Times New Roman" w:ascii="Times New Roman" w:hAnsi="Times New Roman"/>
        <w:b/>
        <w:sz w:val="24"/>
        <w:szCs w:val="24"/>
      </w:rPr>
      <w:t>/</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NUMPAGES \* ARABIC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p>
  <w:p>
    <w:pPr>
      <w:pStyle w:val="Footer"/>
      <w:jc w:val="right"/>
      <w:rPr>
        <w:rFonts w:ascii="Times New Roman" w:hAnsi="Times New Roman" w:cs="Times New Roman"/>
        <w:b/>
        <w:b/>
        <w:sz w:val="24"/>
        <w:szCs w:val="24"/>
      </w:rPr>
    </w:pPr>
    <w:r>
      <w:rPr>
        <w:rFonts w:cs="Times New Roman" w:ascii="Times New Roman" w:hAnsi="Times New Roman"/>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6" w:type="dxa"/>
      <w:jc w:val="center"/>
      <w:tblInd w:w="0" w:type="dxa"/>
      <w:tblLayout w:type="fixed"/>
      <w:tblCellMar>
        <w:top w:w="0" w:type="dxa"/>
        <w:left w:w="108" w:type="dxa"/>
        <w:bottom w:w="0" w:type="dxa"/>
        <w:right w:w="108" w:type="dxa"/>
      </w:tblCellMar>
    </w:tblPr>
    <w:tblGrid>
      <w:gridCol w:w="1316"/>
      <w:gridCol w:w="7300"/>
    </w:tblGrid>
    <w:tr>
      <w:trPr>
        <w:trHeight w:val="561" w:hRule="atLeast"/>
      </w:trPr>
      <w:tc>
        <w:tcPr>
          <w:tcW w:w="1316" w:type="dxa"/>
          <w:tcBorders/>
        </w:tcPr>
        <w:p>
          <w:pPr>
            <w:pStyle w:val="Header"/>
            <w:snapToGrid w:val="false"/>
            <w:jc w:val="center"/>
            <w:rPr>
              <w:b/>
              <w:b/>
              <w:smallCaps/>
              <w:sz w:val="24"/>
              <w:szCs w:val="24"/>
            </w:rPr>
          </w:pPr>
          <w:r>
            <w:rPr>
              <w:b/>
              <w:smallCaps/>
              <w:sz w:val="24"/>
              <w:szCs w:val="24"/>
            </w:rPr>
          </w:r>
        </w:p>
      </w:tc>
      <w:tc>
        <w:tcPr>
          <w:tcW w:w="7300" w:type="dxa"/>
          <w:tcBorders/>
        </w:tcPr>
        <w:p>
          <w:pPr>
            <w:pStyle w:val="Header"/>
            <w:snapToGrid w:val="false"/>
            <w:jc w:val="center"/>
            <w:rPr>
              <w:b/>
              <w:b/>
              <w:smallCaps/>
              <w:sz w:val="24"/>
              <w:szCs w:val="24"/>
            </w:rPr>
          </w:pPr>
          <w:r>
            <w:rPr>
              <w:b/>
              <w:smallCaps/>
              <w:sz w:val="24"/>
              <w:szCs w:val="24"/>
            </w:rPr>
          </w:r>
        </w:p>
      </w:tc>
    </w:tr>
  </w:tbl>
  <w:p>
    <w:pPr>
      <w:pStyle w:val="Header"/>
      <w:jc w:val="center"/>
      <w:rPr>
        <w:b/>
        <w:b/>
        <w:smallCaps/>
      </w:rPr>
    </w:pPr>
    <w:r>
      <w:rPr>
        <w:b/>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cPr>
        <w:p>
          <w:pPr>
            <w:pStyle w:val="Header"/>
            <w:tabs>
              <w:tab w:val="clear" w:pos="4419"/>
              <w:tab w:val="right" w:pos="8838" w:leader="none"/>
            </w:tabs>
            <w:jc w:val="center"/>
            <w:rPr>
              <w:rFonts w:ascii="Times New Roman" w:hAnsi="Times New Roman" w:cs="Times New Roman"/>
              <w:b/>
              <w:b/>
              <w:smallCaps/>
              <w:sz w:val="24"/>
              <w:szCs w:val="24"/>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284334183" r:id="rId1"/>
            </w:object>
          </w:r>
        </w:p>
        <w:p>
          <w:pPr>
            <w:pStyle w:val="Header"/>
            <w:jc w:val="center"/>
            <w:rPr>
              <w:rFonts w:ascii="Times New Roman" w:hAnsi="Times New Roman" w:cs="Times New Roman"/>
              <w:b/>
              <w:b/>
              <w:smallCaps/>
              <w:sz w:val="24"/>
              <w:szCs w:val="24"/>
            </w:rPr>
          </w:pPr>
          <w:r>
            <w:rPr>
              <w:rFonts w:cs="Times New Roman" w:ascii="Times New Roman" w:hAnsi="Times New Roman"/>
              <w:b/>
              <w:smallCaps/>
              <w:sz w:val="24"/>
              <w:szCs w:val="24"/>
            </w:rPr>
            <w:t>MINISTÉRIO DAS COMUNICAÇÕE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ECRETARIA DE INCLUSÃO DIGITAL</w:t>
          </w:r>
        </w:p>
        <w:p>
          <w:pPr>
            <w:pStyle w:val="Header"/>
            <w:jc w:val="center"/>
            <w:rPr>
              <w:b/>
              <w:b/>
              <w:smallCaps/>
              <w:sz w:val="24"/>
              <w:szCs w:val="24"/>
            </w:rPr>
          </w:pPr>
          <w:r>
            <w:rPr>
              <w:rFonts w:cs="Times New Roman" w:ascii="Times New Roman" w:hAnsi="Times New Roman"/>
              <w:b/>
              <w:sz w:val="24"/>
              <w:szCs w:val="24"/>
            </w:rPr>
            <w:t>Departamento de Infraestrutura para Inclusão Digital</w:t>
          </w:r>
        </w:p>
      </w:tc>
    </w:tr>
  </w:tbl>
  <w:p>
    <w:pPr>
      <w:pStyle w:val="Header"/>
      <w:jc w:val="center"/>
      <w:rPr>
        <w:b/>
        <w:b/>
        <w:smallCaps/>
      </w:rPr>
    </w:pPr>
    <w:r>
      <w:rPr>
        <w:b/>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Times New Roman" w:hAnsi="Times New Roman" w:cs="Times New Roman"/>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284"/>
        </w:tabs>
        <w:ind w:left="1134" w:hanging="85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927"/>
        </w:tabs>
        <w:ind w:left="907" w:hanging="737"/>
      </w:pPr>
      <w:rPr>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smallCaps/>
      <w:kern w:val="2"/>
      <w:sz w:val="28"/>
      <w:szCs w:val="28"/>
    </w:rPr>
  </w:style>
  <w:style w:type="paragraph" w:styleId="Heading2">
    <w:name w:val="Heading 2"/>
    <w:basedOn w:val="Heading1"/>
    <w:next w:val="Corpodetexto2"/>
    <w:qFormat/>
    <w:pPr>
      <w:keepLines w:val="false"/>
      <w:numPr>
        <w:ilvl w:val="1"/>
        <w:numId w:val="1"/>
      </w:numPr>
      <w:tabs>
        <w:tab w:val="clear" w:pos="708"/>
        <w:tab w:val="left" w:pos="284" w:leader="none"/>
      </w:tabs>
      <w:spacing w:before="480" w:after="240"/>
      <w:outlineLvl w:val="1"/>
    </w:pPr>
    <w:rPr>
      <w:rFonts w:ascii="Tahoma" w:hAnsi="Tahoma" w:cs="Tahoma"/>
      <w:bCs w:val="false"/>
      <w:iCs/>
      <w:caps w:val="false"/>
      <w:smallCap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mallCaps/>
      <w:sz w:val="24"/>
      <w:szCs w:val="24"/>
    </w:rPr>
  </w:style>
  <w:style w:type="character" w:styleId="WW8Num4z0">
    <w:name w:val="WW8Num4z0"/>
    <w:qFormat/>
    <w:rPr>
      <w:rFonts w:ascii="Symbol" w:hAnsi="Symbol" w:cs="StarSymbol;Arial Unicode MS"/>
      <w:sz w:val="18"/>
      <w:szCs w:val="18"/>
    </w:rPr>
  </w:style>
  <w:style w:type="character" w:styleId="WW8Num4z1">
    <w:name w:val="WW8Num4z1"/>
    <w:qFormat/>
    <w:rPr>
      <w:rFonts w:ascii="Verdana" w:hAnsi="Verdana" w:cs="Verdana"/>
      <w:b w:val="false"/>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4"/>
      <w:szCs w:val="24"/>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b/>
      <w:i w:val="false"/>
      <w:sz w:val="24"/>
      <w:szCs w:val="24"/>
    </w:rPr>
  </w:style>
  <w:style w:type="character" w:styleId="WW8Num9z0">
    <w:name w:val="WW8Num9z0"/>
    <w:qFormat/>
    <w:rPr>
      <w:rFonts w:ascii="Arial" w:hAnsi="Arial" w:cs="Arial"/>
      <w:b/>
      <w:i w:val="false"/>
      <w:sz w:val="24"/>
      <w:szCs w:val="24"/>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0"/>
      <w:szCs w:val="20"/>
    </w:rPr>
  </w:style>
  <w:style w:type="character" w:styleId="WW8Num28z0">
    <w:name w:val="WW8Num28z0"/>
    <w:qFormat/>
    <w:rPr>
      <w:rFonts w:ascii="Arial" w:hAnsi="Arial" w:cs="Arial"/>
      <w:b/>
      <w:i w:val="false"/>
      <w:sz w:val="24"/>
      <w:szCs w:val="24"/>
    </w:rPr>
  </w:style>
  <w:style w:type="character" w:styleId="WW8Num29z0">
    <w:name w:val="WW8Num29z0"/>
    <w:qFormat/>
    <w:rPr>
      <w:color w:val="000000"/>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val="false"/>
      <w:spacing w:lineRule="auto" w:line="240" w:before="120" w:after="120"/>
      <w:jc w:val="left"/>
    </w:pPr>
    <w:rPr>
      <w:b/>
      <w:bCs/>
      <w:smallCaps/>
    </w:rPr>
  </w:style>
  <w:style w:type="paragraph" w:styleId="Contents3">
    <w:name w:val="TOC 3"/>
    <w:basedOn w:val="Normal"/>
    <w:next w:val="Normal"/>
    <w:pPr>
      <w:keepLines w:val="false"/>
      <w:spacing w:lineRule="auto" w:line="240"/>
      <w:ind w:left="400" w:hanging="0"/>
      <w:jc w:val="left"/>
    </w:pPr>
    <w:rPr>
      <w:i/>
      <w:iCs/>
    </w:rPr>
  </w:style>
  <w:style w:type="paragraph" w:styleId="Corpodetexto2">
    <w:name w:val="Corpo de texto 2"/>
    <w:basedOn w:val="Normal"/>
    <w:qFormat/>
    <w:pPr>
      <w:spacing w:lineRule="auto" w:line="480" w:before="0" w:after="120"/>
    </w:pPr>
    <w:rPr/>
  </w:style>
  <w:style w:type="paragraph" w:styleId="Refbiblio">
    <w:name w:val="Ref. biblio"/>
    <w:basedOn w:val="Normal"/>
    <w:qFormat/>
    <w:pPr>
      <w:numPr>
        <w:ilvl w:val="0"/>
        <w:numId w:val="2"/>
      </w:numPr>
      <w:spacing w:before="120" w:after="120"/>
    </w:pPr>
    <w:rPr>
      <w:rFonts w:ascii="Verdana" w:hAnsi="Verdana" w:cs="Verdana"/>
      <w:szCs w:val="24"/>
    </w:rPr>
  </w:style>
  <w:style w:type="paragraph" w:styleId="EstiloEspaamentoentrelinhas15linha">
    <w:name w:val="Estilo Espaçamento entre linhas:  15 linha"/>
    <w:basedOn w:val="Normal"/>
    <w:qFormat/>
    <w:pPr/>
    <w:rPr>
      <w:rFonts w:ascii="Verdana" w:hAnsi="Verdana" w:cs="Verdana"/>
    </w:rPr>
  </w:style>
  <w:style w:type="paragraph" w:styleId="Contents2">
    <w:name w:val="TOC 2"/>
    <w:basedOn w:val="Normal"/>
    <w:next w:val="Normal"/>
    <w:pPr>
      <w:ind w:left="200" w:hanging="0"/>
    </w:pPr>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keepLines w:val="false"/>
      <w:spacing w:lineRule="auto" w:line="240" w:before="62" w:after="62"/>
    </w:pPr>
    <w:rPr>
      <w:rFonts w:ascii="Times New Roman" w:hAnsi="Times New Roman" w:cs="Times New Roman"/>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keepLines w:val="false"/>
      <w:tabs>
        <w:tab w:val="clear" w:pos="708"/>
        <w:tab w:val="left" w:pos="567" w:leader="none"/>
      </w:tabs>
      <w:ind w:left="2268" w:right="708" w:hanging="0"/>
    </w:pPr>
    <w:rPr/>
  </w:style>
  <w:style w:type="paragraph" w:styleId="Corpodetexto21">
    <w:name w:val="Corpo de texto 21"/>
    <w:basedOn w:val="Normal"/>
    <w:qFormat/>
    <w:pPr>
      <w:suppressAutoHyphens w:val="true"/>
      <w:spacing w:lineRule="auto" w:line="480" w:before="0" w:after="120"/>
    </w:pPr>
    <w:rPr/>
  </w:style>
  <w:style w:type="paragraph" w:styleId="Western">
    <w:name w:val="western"/>
    <w:basedOn w:val="Normal"/>
    <w:qFormat/>
    <w:pPr>
      <w:keepLines w:val="false"/>
      <w:spacing w:lineRule="auto" w:line="240" w:before="280" w:after="119"/>
      <w:jc w:val="left"/>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osemFormatao">
    <w:name w:val="Texto sem Formatação"/>
    <w:basedOn w:val="Normal"/>
    <w:qFormat/>
    <w:pPr>
      <w:keepLines w:val="false"/>
      <w:jc w:val="left"/>
    </w:pPr>
    <w:rPr>
      <w:rFonts w:ascii="Courier New" w:hAnsi="Courier New" w:cs="Courier New"/>
    </w:rPr>
  </w:style>
  <w:style w:type="paragraph" w:styleId="Corpo">
    <w:name w:val="Corpo"/>
    <w:basedOn w:val="Normal"/>
    <w:qFormat/>
    <w:pPr>
      <w:keepLines w:val="false"/>
      <w:spacing w:before="120" w:after="120"/>
    </w:pPr>
    <w:rPr>
      <w:rFonts w:eastAsia="SimSun;宋体" w:cs="Arial"/>
      <w:lang w:eastAsia="zh-CN"/>
    </w:rPr>
  </w:style>
  <w:style w:type="paragraph" w:styleId="Citao">
    <w:name w:val="Citação"/>
    <w:basedOn w:val="Normal"/>
    <w:qFormat/>
    <w:pPr>
      <w:keepLines w:val="false"/>
      <w:spacing w:before="120" w:after="120"/>
      <w:ind w:left="2223" w:hanging="0"/>
    </w:pPr>
    <w:rPr>
      <w:rFonts w:ascii="Verdana" w:hAnsi="Verdana" w:cs="Verdana"/>
      <w:i/>
    </w:rPr>
  </w:style>
  <w:style w:type="paragraph" w:styleId="Tpico">
    <w:name w:val="Tópico"/>
    <w:basedOn w:val="Corpo"/>
    <w:qFormat/>
    <w:pPr>
      <w:spacing w:before="120" w:after="240"/>
    </w:pPr>
    <w:rPr/>
  </w:style>
  <w:style w:type="paragraph" w:styleId="EstiloAntes6ptDepoisde6pt">
    <w:name w:val="Estilo Antes:  6 pt Depois de:  6 pt"/>
    <w:basedOn w:val="Normal"/>
    <w:qFormat/>
    <w:pPr>
      <w:spacing w:before="120" w:after="120"/>
    </w:pPr>
    <w:rPr/>
  </w:style>
  <w:style w:type="paragraph" w:styleId="Reviso">
    <w:name w:val="Revisão"/>
    <w:qFormat/>
    <w:pPr>
      <w:widowControl/>
      <w:bidi w:val="0"/>
    </w:pPr>
    <w:rPr>
      <w:rFonts w:ascii="Arial" w:hAnsi="Arial" w:eastAsia="Times New Roman" w:cs="Arial"/>
      <w:color w:val="auto"/>
      <w:sz w:val="20"/>
      <w:szCs w:val="20"/>
      <w:lang w:val="pt-BR" w:bidi="ar-SA" w:eastAsia="zh-CN"/>
    </w:rPr>
  </w:style>
  <w:style w:type="paragraph" w:styleId="PlainText">
    <w:name w:val="Plain Text"/>
    <w:basedOn w:val="Normal"/>
    <w:qFormat/>
    <w:pPr>
      <w:keepLines w:val="false"/>
      <w:widowControl w:val="false"/>
      <w:suppressAutoHyphens w:val="true"/>
      <w:autoSpaceDE w:val="false"/>
      <w:jc w:val="left"/>
    </w:pPr>
    <w:rPr>
      <w:rFonts w:ascii="Courier New" w:hAnsi="Courier New" w:cs="Courier New"/>
    </w:rPr>
  </w:style>
  <w:style w:type="paragraph" w:styleId="Textodecomentrio">
    <w:name w:val="Texto de comentário"/>
    <w:basedOn w:val="Normal"/>
    <w:qFormat/>
    <w:pPr>
      <w:keepLines w:val="false"/>
      <w:widowControl w:val="false"/>
      <w:suppressAutoHyphens w:val="true"/>
      <w:jc w:val="left"/>
    </w:pPr>
    <w:rPr>
      <w:rFonts w:ascii="Times New Roman" w:hAnsi="Times New Roman" w:cs="Times New Roman"/>
      <w:lang w:val="en-US"/>
    </w:rPr>
  </w:style>
  <w:style w:type="paragraph" w:styleId="PargrafodaLista">
    <w:name w:val="Parágrafo da Lista"/>
    <w:basedOn w:val="Normal"/>
    <w:qFormat/>
    <w:pPr>
      <w:keepLines w:val="false"/>
      <w:ind w:left="708"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28:00Z</dcterms:created>
  <dc:creator>Fernando Ituo Higashie</dc:creator>
  <dc:description/>
  <cp:keywords/>
  <dc:language>en-US</dc:language>
  <cp:lastModifiedBy>giordano.azevedo</cp:lastModifiedBy>
  <cp:lastPrinted>2013-05-06T16:57:00Z</cp:lastPrinted>
  <dcterms:modified xsi:type="dcterms:W3CDTF">2013-05-06T20:25:00Z</dcterms:modified>
  <cp:revision>30</cp:revision>
  <dc:subject/>
  <dc:title>Consulta Pública - Edital Conectividade GESAC</dc:title>
</cp:coreProperties>
</file>