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524872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225594318"/>
            <w:bookmarkStart w:id="1" w:name="__Fieldmark__2_2225594318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225594318"/>
            <w:bookmarkStart w:id="3" w:name="__Fieldmark__3_2225594318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