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1635752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2254092621"/>
            <w:bookmarkStart w:id="3" w:name="__Fieldmark__26_2254092621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2254092621"/>
            <w:bookmarkStart w:id="5" w:name="__Fieldmark__27_2254092621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