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3656387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2806433264"/>
            <w:bookmarkStart w:id="3" w:name="__Fieldmark__26_2806433264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2806433264"/>
            <w:bookmarkStart w:id="5" w:name="__Fieldmark__27_2806433264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