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25pt;margin-top:2.85pt;width:61.6pt;height:60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2409704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CADASTRO DE BENEFÍCIOS - ATIV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567"/>
        <w:gridCol w:w="284"/>
        <w:gridCol w:w="269"/>
        <w:gridCol w:w="298"/>
        <w:gridCol w:w="425"/>
        <w:gridCol w:w="709"/>
        <w:gridCol w:w="425"/>
        <w:gridCol w:w="709"/>
        <w:gridCol w:w="283"/>
        <w:gridCol w:w="993"/>
        <w:gridCol w:w="13"/>
        <w:gridCol w:w="1262"/>
        <w:gridCol w:w="1418"/>
      </w:tblGrid>
      <w:tr>
        <w:trPr/>
        <w:tc>
          <w:tcPr>
            <w:tcW w:w="730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DO SERVIDOR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ÍCULA SIAPE</w:t>
            </w:r>
          </w:p>
        </w:tc>
      </w:tr>
      <w:tr>
        <w:trPr/>
        <w:tc>
          <w:tcPr>
            <w:tcW w:w="73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3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93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TUAÇÃ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1275</wp:posOffset>
                      </wp:positionV>
                      <wp:extent cx="18288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1750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pt;margin-top:2.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3020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2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9370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3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2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2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AT. PERMANEN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EDIDO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EQUISITAD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NOMEADO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ONT. TEMPORÁRI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ANISTIAD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  <w:lang w:val="en-US" w:eastAsia="en-US"/>
              </w:rPr>
            </w:pPr>
            <w:r>
              <w:rPr>
                <w:sz w:val="12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PF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XO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T.CIVIL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DE NASCIMENTO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TAÇÃO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RGO / FUNÇÃO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EÇO</w:t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8"/>
                <w:lang w:val="pt-BR"/>
              </w:rPr>
            </w:pPr>
            <w:r>
              <w:rPr>
                <w:sz w:val="8"/>
                <w:lang w:val="pt-BR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DADE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FONE RESIDENCI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MAL</w:t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2126"/>
        <w:gridCol w:w="3544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SOLICITO: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6"/>
                <w:lang w:val="en-US" w:eastAsia="en-US"/>
              </w:rPr>
            </w:pPr>
            <w:r>
              <w:rPr>
                <w:b w:val="false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133215</wp:posOffset>
                      </wp:positionH>
                      <wp:positionV relativeFrom="paragraph">
                        <wp:posOffset>5270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45pt;margin-top:4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165</wp:posOffset>
                      </wp:positionH>
                      <wp:positionV relativeFrom="paragraph">
                        <wp:posOffset>10350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95pt;margin-top:8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05410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8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4140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5pt;margin-top:8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INCLUSÃO DE DEPENDENT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33215</wp:posOffset>
                      </wp:positionH>
                      <wp:positionV relativeFrom="paragraph">
                        <wp:posOffset>82550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45pt;margin-top:6.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       </w:t>
            </w:r>
            <w:r>
              <w:rPr/>
              <w:t>INCLUSÃO D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EXCLUSÃO D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ALTERAÇÃO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SERVIDO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SERVID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EXCLUSÃO DE DEPENDENT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60"/>
        <w:gridCol w:w="425"/>
        <w:gridCol w:w="255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BENEFÍCIOS: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8"/>
                <w:lang w:val="en-US" w:eastAsia="en-US"/>
              </w:rPr>
            </w:pPr>
            <w:r>
              <w:rPr>
                <w:b w:val="false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5397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7pt;margin-top:4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00330</wp:posOffset>
                      </wp:positionV>
                      <wp:extent cx="170815" cy="17081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3.45pt;mso-wrap-distance-left:9.05pt;mso-wrap-distance-right:9.05pt;mso-wrap-distance-top:0pt;mso-wrap-distance-bottom:0pt;margin-top:7.9pt;mso-position-vertical-relative:text;margin-left:13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95250</wp:posOffset>
                      </wp:positionV>
                      <wp:extent cx="170815" cy="17081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3.45pt;mso-wrap-distance-left:9.05pt;mso-wrap-distance-right:9.05pt;mso-wrap-distance-top:0pt;mso-wrap-distance-bottom:0pt;margin-top:7.5pt;mso-position-vertical-relative:text;margin-left: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</w:t>
            </w:r>
            <w:r>
              <w:rPr>
                <w:sz w:val="16"/>
                <w:lang w:val="en-US" w:eastAsia="en-US"/>
              </w:rPr>
              <w:t>AUXÍLIO ALIMENTAÇÃO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85090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7pt;margin-top:6.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AUXÍLIO  PRÉ-ESCOLAR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  <w:r>
              <w:rPr>
                <w:sz w:val="16"/>
              </w:rPr>
              <w:t>AUXÍLIO NATALIDA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</w:t>
            </w:r>
            <w:r>
              <w:rPr>
                <w:sz w:val="16"/>
                <w:lang w:val="en-US" w:eastAsia="en-US"/>
              </w:rPr>
              <w:t>AUXÍLIO TRANSPORTE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3997"/>
        <w:gridCol w:w="1843"/>
        <w:gridCol w:w="1418"/>
        <w:gridCol w:w="1417"/>
        <w:gridCol w:w="635"/>
        <w:gridCol w:w="641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/>
            </w:pPr>
            <w:r>
              <w:rPr>
                <w:sz w:val="18"/>
              </w:rPr>
              <w:t>DEPENDENTES:</w:t>
            </w:r>
          </w:p>
        </w:tc>
      </w:tr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CP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E NASC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 (W1)" w:hAnsi="Arial (W1)" w:cs="Arial (W1)"/>
                <w:spacing w:val="-6"/>
                <w:sz w:val="16"/>
                <w:szCs w:val="16"/>
              </w:rPr>
            </w:pPr>
            <w:r>
              <w:rPr>
                <w:rFonts w:cs="Arial (W1)" w:ascii="Arial (W1)" w:hAnsi="Arial (W1)"/>
                <w:spacing w:val="-6"/>
                <w:sz w:val="16"/>
                <w:szCs w:val="16"/>
              </w:rPr>
              <w:t>PARENTESC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FÍCIOS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7" w:type="dxa"/>
            <w:tcBorders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559"/>
        <w:gridCol w:w="1417"/>
        <w:gridCol w:w="284"/>
        <w:gridCol w:w="2268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  <w:szCs w:val="18"/>
              </w:rPr>
              <w:t>AUXÍLIO TRANSPORTE</w:t>
            </w:r>
            <w:r>
              <w:rPr/>
              <w:t>: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TIPO DE TRANSP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N° DA LIN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VALOR UNITÁ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QUANTIDADE 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/>
            </w:pPr>
            <w:r>
              <w:rPr/>
              <w:t>SUBTOTAL DIÁRI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TOTAL DIÁRIO (R$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0"/>
              </w:rPr>
              <w:t xml:space="preserve">Declaro, junto à Coordenação Geral de Gestão de Pessoas do Ministério das Comunicações, que conheço a legislação que regulamenta o </w:t>
            </w:r>
            <w:r>
              <w:rPr>
                <w:sz w:val="20"/>
                <w:u w:val="single"/>
              </w:rPr>
              <w:t>auxílio-transporte</w:t>
            </w:r>
            <w:r>
              <w:rPr>
                <w:sz w:val="20"/>
              </w:rPr>
              <w:t>, e que as linhas acima relacionadas, indispensáveis ao meu deslocamento residência-trabalho-residência, são as menos onerosas aos cofres públicos. Declaro ainda que as informações prestadas são verdadeiras e que tenho conhecimento das legislações que regulamentam os benefícios solicitados. Comprometo-me a segui-las e autorizo o desconto em folha de pagamento das cotas de participação que me couberem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NEXAR COMPROVANTES DE PARENTESCO, DE RESIDÊNCIA E DECLARAÇÕES, SE FOR O CASO.                                </w:t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SSINATURA DO SERVIDOR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851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08:00Z</dcterms:created>
  <dc:creator>xpt</dc:creator>
  <dc:description/>
  <cp:keywords/>
  <dc:language>en-US</dc:language>
  <cp:lastModifiedBy>Anna</cp:lastModifiedBy>
  <cp:lastPrinted>2009-03-16T14:15:00Z</cp:lastPrinted>
  <dcterms:modified xsi:type="dcterms:W3CDTF">2010-03-16T12:38:00Z</dcterms:modified>
  <cp:revision>11</cp:revision>
  <dc:subject/>
  <dc:title>MINISTÉRIO DAS COMUNICAÇÕES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690036</vt:r8>
  </property>
  <property fmtid="{D5CDD505-2E9C-101B-9397-08002B2CF9AE}" pid="3" name="_AuthorEmail">
    <vt:lpwstr>anna.aragao@mc.gov.br</vt:lpwstr>
  </property>
  <property fmtid="{D5CDD505-2E9C-101B-9397-08002B2CF9AE}" pid="4" name="_AuthorEmailDisplayName">
    <vt:lpwstr>Anna Nazareth C. de Aragao</vt:lpwstr>
  </property>
  <property fmtid="{D5CDD505-2E9C-101B-9397-08002B2CF9AE}" pid="5" name="_EmailSubject">
    <vt:lpwstr>Alteração na internet</vt:lpwstr>
  </property>
</Properties>
</file>