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4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0558527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FÉRIAS E LICENÇA PRÊM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655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IDENTIFICAÇÃO DO REQUERENT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TAÇÃO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765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s-ES_tradn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4670</wp:posOffset>
                </wp:positionH>
                <wp:positionV relativeFrom="paragraph">
                  <wp:posOffset>107315</wp:posOffset>
                </wp:positionV>
                <wp:extent cx="457200" cy="6026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026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74.55pt;mso-wrap-distance-left:9.05pt;mso-wrap-distance-right:9.05pt;mso-wrap-distance-top:0pt;mso-wrap-distance-bottom:0pt;margin-top:8.45pt;mso-position-vertical-relative:text;margin-left:-4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Verdana" w:hAnsi="Verdana" w:cs="Verdana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00008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1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rial" w:hAnsi="Arial" w:cs="Arial"/>
          <w:lang w:val="es-ES_tradnl"/>
        </w:rPr>
      </w:pPr>
      <w:r>
        <w:rPr>
          <w:rFonts w:cs="Arial"/>
          <w:lang w:val="es-ES_tradn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119"/>
        <w:gridCol w:w="3260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SOLICITAÇÃO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3_3295608954"/>
            <w:bookmarkStart w:id="1" w:name="__Fieldmark__3_3295608954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</w:rPr>
              <w:t>LICENÇA-PRÊM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4_3295608954"/>
            <w:bookmarkStart w:id="3" w:name="__Fieldmark__4_3295608954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</w:rPr>
              <w:t>FÉRIAS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" w:name="__Fieldmark__5_3295608954"/>
            <w:bookmarkStart w:id="5" w:name="__Fieldmark__5_3295608954"/>
            <w:bookmarkEnd w:id="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 xml:space="preserve"> ALTERAÇÃO DE FÉRIA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560"/>
        <w:gridCol w:w="834"/>
        <w:gridCol w:w="299"/>
        <w:gridCol w:w="2271"/>
      </w:tblGrid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LICENÇA-PRÊMIO</w:t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 AQUISITIVO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 DE LICENÇA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277"/>
        <w:gridCol w:w="2409"/>
        <w:gridCol w:w="568"/>
        <w:gridCol w:w="3404"/>
      </w:tblGrid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FÉRIAS</w:t>
            </w:r>
          </w:p>
        </w:tc>
        <w:tc>
          <w:tcPr>
            <w:tcW w:w="3404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4" w:type="dxa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XERCÍCIO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ANTAGENS</w:t>
            </w:r>
          </w:p>
        </w:tc>
      </w:tr>
      <w:tr>
        <w:trPr/>
        <w:tc>
          <w:tcPr>
            <w:tcW w:w="3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25_3295608954"/>
            <w:bookmarkStart w:id="7" w:name="__Fieldmark__25_3295608954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>ADIANTAMENTO DE FÉRI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8" w:name="__Fieldmark__26_3295608954"/>
            <w:bookmarkStart w:id="9" w:name="__Fieldmark__26_3295608954"/>
            <w:bookmarkEnd w:id="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>ADIANTAMENTO DE GRATIFICAÇÃO NATAL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1"/>
        <w:gridCol w:w="992"/>
        <w:gridCol w:w="1417"/>
        <w:gridCol w:w="1"/>
        <w:gridCol w:w="1559"/>
        <w:gridCol w:w="708"/>
        <w:gridCol w:w="1"/>
        <w:gridCol w:w="282"/>
        <w:gridCol w:w="3"/>
        <w:gridCol w:w="2410"/>
      </w:tblGrid>
      <w:tr>
        <w:trPr/>
        <w:tc>
          <w:tcPr>
            <w:tcW w:w="6592" w:type="dxa"/>
            <w:gridSpan w:val="7"/>
            <w:tcBorders/>
          </w:tcPr>
          <w:p>
            <w:pPr>
              <w:pStyle w:val="Heading4"/>
              <w:rPr/>
            </w:pPr>
            <w:r>
              <w:rPr/>
              <w:t>ALTERAÇÃO DE FÉRIAS</w:t>
            </w:r>
          </w:p>
        </w:tc>
        <w:tc>
          <w:tcPr>
            <w:tcW w:w="3404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2" w:type="dxa"/>
            <w:gridSpan w:val="7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4" w:type="dxa"/>
            <w:gridSpan w:val="5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0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RCAÇÃO ANTERIOR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RCAÇÃO ATUAL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6" w:type="dxa"/>
            <w:gridSpan w:val="1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VANTAGENS</w:t>
            </w:r>
          </w:p>
        </w:tc>
      </w:tr>
      <w:tr>
        <w:trPr/>
        <w:tc>
          <w:tcPr>
            <w:tcW w:w="36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0" w:name="__Fieldmark__39_3295608954"/>
            <w:bookmarkStart w:id="11" w:name="__Fieldmark__39_3295608954"/>
            <w:bookmarkEnd w:id="1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>ADIANTAMENTO DE FÉRI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2" w:name="__Fieldmark__40_3295608954"/>
            <w:bookmarkStart w:id="13" w:name="__Fieldmark__40_3295608954"/>
            <w:bookmarkEnd w:id="1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>ADIANTAMENTO DE GRATIFICAÇÃO NATAL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551"/>
        <w:gridCol w:w="2552"/>
        <w:gridCol w:w="68"/>
        <w:gridCol w:w="3334"/>
      </w:tblGrid>
      <w:tr>
        <w:trPr/>
        <w:tc>
          <w:tcPr>
            <w:tcW w:w="6591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PARCELAMENTO DE FÉRIA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VANTAGENS</w:t>
            </w:r>
          </w:p>
        </w:tc>
      </w:tr>
      <w:tr>
        <w:trPr/>
        <w:tc>
          <w:tcPr>
            <w:tcW w:w="6591" w:type="dxa"/>
            <w:gridSpan w:val="3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4" w:name="__Fieldmark__41_3295608954"/>
            <w:bookmarkStart w:id="15" w:name="__Fieldmark__41_3295608954"/>
            <w:bookmarkEnd w:id="1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</w:rPr>
              <w:t>ADIANTAMENTO DE FÉRIAS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° PERÍODO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6" w:name="__Fieldmark__48_3295608954"/>
            <w:bookmarkStart w:id="17" w:name="__Fieldmark__48_3295608954"/>
            <w:bookmarkEnd w:id="1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GRATIFICAÇÃO NATALINA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  <w:tc>
          <w:tcPr>
            <w:tcW w:w="33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8" w:name="__Fieldmark__49_3295608954"/>
            <w:bookmarkStart w:id="19" w:name="__Fieldmark__49_3295608954"/>
            <w:bookmarkEnd w:id="1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</w:rPr>
              <w:t>ADIANTAMENTO DE FÉRIAS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° PERÍODO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0" w:name="__Fieldmark__56_3295608954"/>
            <w:bookmarkStart w:id="21" w:name="__Fieldmark__56_3295608954"/>
            <w:bookmarkEnd w:id="2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GRATIFICAÇÃO NATALINA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  <w:tc>
          <w:tcPr>
            <w:tcW w:w="33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2" w:name="__Fieldmark__57_3295608954"/>
            <w:bookmarkStart w:id="23" w:name="__Fieldmark__57_3295608954"/>
            <w:bookmarkEnd w:id="2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</w:rPr>
              <w:t>ADIANTAMENTO DE FÉRIAS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° PERÍODO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4" w:name="__Fieldmark__64_3295608954"/>
            <w:bookmarkStart w:id="25" w:name="__Fieldmark__64_3295608954"/>
            <w:bookmarkEnd w:id="2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RATIFICAÇÃO NATALINA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ATA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DE ACORD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separate"/>
            </w:r>
            <w:r>
              <w:rPr>
                <w:position w:val="0"/>
                <w:sz w:val="24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end"/>
            </w:r>
            <w:r>
              <w:rPr>
                <w:position w:val="0"/>
                <w:sz w:val="24"/>
                <w:vertAlign w:val="baseline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separate"/>
            </w:r>
            <w:r>
              <w:rPr>
                <w:position w:val="0"/>
                <w:sz w:val="24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end"/>
            </w:r>
            <w:r>
              <w:rPr>
                <w:position w:val="0"/>
                <w:sz w:val="24"/>
                <w:vertAlign w:val="baseline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separate"/>
            </w:r>
            <w:r>
              <w:rPr>
                <w:position w:val="0"/>
                <w:sz w:val="24"/>
                <w:vertAlign w:val="baseline"/>
                <w:lang w:val="en-US"/>
              </w:rPr>
              <w:t>     </w:t>
            </w:r>
            <w:r/>
            <w:r>
              <w:rPr>
                <w:vertAlign w:val="baseline"/>
                <w:position w:val="0"/>
                <w:sz w:val="24"/>
                <w:lang w:val="en-US"/>
              </w:rPr>
              <w:fldChar w:fldCharType="end"/>
            </w: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 w:val="false"/>
                <w:b w:val="false"/>
                <w:position w:val="0"/>
                <w:sz w:val="24"/>
                <w:sz w:val="24"/>
                <w:vertAlign w:val="baseline"/>
                <w:lang w:val="pt-BR"/>
              </w:rPr>
            </w:pPr>
            <w:r>
              <w:rPr>
                <w:rFonts w:cs="Arial"/>
                <w:b w:val="false"/>
                <w:position w:val="0"/>
                <w:sz w:val="24"/>
                <w:sz w:val="24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position w:val="0"/>
                <w:sz w:val="28"/>
                <w:sz w:val="28"/>
                <w:vertAlign w:val="baseline"/>
                <w:lang w:val="pt-BR"/>
              </w:rPr>
            </w:pPr>
            <w:r>
              <w:rPr>
                <w:b w:val="false"/>
                <w:position w:val="0"/>
                <w:sz w:val="28"/>
                <w:sz w:val="28"/>
                <w:vertAlign w:val="baseline"/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lang w:val="pt-BR"/>
              </w:rPr>
              <w:t>_____________________________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pt-BR"/>
              </w:rPr>
            </w:pPr>
            <w:r>
              <w:rPr>
                <w:lang w:val="pt-BR"/>
              </w:rPr>
              <w:t>_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SERVIDOR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HEFE IMEDIATO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7:34:00Z</dcterms:created>
  <dc:creator>mc</dc:creator>
  <dc:description/>
  <dc:language>en-US</dc:language>
  <cp:lastModifiedBy>MC</cp:lastModifiedBy>
  <cp:lastPrinted>2003-05-19T13:32:00Z</cp:lastPrinted>
  <dcterms:modified xsi:type="dcterms:W3CDTF">2003-05-19T16:33:00Z</dcterms:modified>
  <cp:revision>52</cp:revision>
  <dc:subject/>
  <dc:title>MC</dc:title>
</cp:coreProperties>
</file>