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4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7804210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FÉRIAS E LICENÇA PRÊ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IDENTIFICAÇÃO DO REQUERENT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07315</wp:posOffset>
                </wp:positionV>
                <wp:extent cx="457200" cy="602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2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4.55pt;mso-wrap-distance-left:9.05pt;mso-wrap-distance-right:9.05pt;mso-wrap-distance-top:0pt;mso-wrap-distance-bottom:0pt;margin-top:8.4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8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26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SOLICITA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3_3346491645"/>
            <w:bookmarkStart w:id="1" w:name="__Fieldmark__3_3346491645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LICENÇA-PRÊM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4_3346491645"/>
            <w:bookmarkStart w:id="3" w:name="__Fieldmark__4_3346491645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5_3346491645"/>
            <w:bookmarkStart w:id="5" w:name="__Fieldmark__5_3346491645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ALTERAÇÃO DE FÉR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560"/>
        <w:gridCol w:w="834"/>
        <w:gridCol w:w="299"/>
        <w:gridCol w:w="2271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ENÇA-PRÊMIO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AQUISITIVO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DE LICENÇ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7"/>
        <w:gridCol w:w="2409"/>
        <w:gridCol w:w="568"/>
        <w:gridCol w:w="3404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FÉRIAS</w:t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RCÍCI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5_3346491645"/>
            <w:bookmarkStart w:id="7" w:name="__Fieldmark__25_3346491645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6_3346491645"/>
            <w:bookmarkStart w:id="9" w:name="__Fieldmark__26_3346491645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"/>
        <w:gridCol w:w="992"/>
        <w:gridCol w:w="1417"/>
        <w:gridCol w:w="1"/>
        <w:gridCol w:w="1559"/>
        <w:gridCol w:w="708"/>
        <w:gridCol w:w="1"/>
        <w:gridCol w:w="282"/>
        <w:gridCol w:w="3"/>
        <w:gridCol w:w="2410"/>
      </w:tblGrid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ALTERAÇÃO DE FÉRIAS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NTERIOR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TUA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39_3346491645"/>
            <w:bookmarkStart w:id="11" w:name="__Fieldmark__39_3346491645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40_3346491645"/>
            <w:bookmarkStart w:id="13" w:name="__Fieldmark__40_3346491645"/>
            <w:bookmarkEnd w:id="1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552"/>
        <w:gridCol w:w="68"/>
        <w:gridCol w:w="3334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ARCELAMENTO DE FÉRIA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41_3346491645"/>
            <w:bookmarkStart w:id="15" w:name="__Fieldmark__41_3346491645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48_3346491645"/>
            <w:bookmarkStart w:id="17" w:name="__Fieldmark__48_3346491645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49_3346491645"/>
            <w:bookmarkStart w:id="19" w:name="__Fieldmark__49_3346491645"/>
            <w:bookmarkEnd w:id="1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56_3346491645"/>
            <w:bookmarkStart w:id="21" w:name="__Fieldmark__56_3346491645"/>
            <w:bookmarkEnd w:id="2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57_3346491645"/>
            <w:bookmarkStart w:id="23" w:name="__Fieldmark__57_3346491645"/>
            <w:bookmarkEnd w:id="2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64_3346491645"/>
            <w:bookmarkStart w:id="25" w:name="__Fieldmark__64_3346491645"/>
            <w:bookmarkEnd w:id="2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DE ACORD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b w:val="false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34:00Z</dcterms:created>
  <dc:creator>mc</dc:creator>
  <dc:description/>
  <dc:language>en-US</dc:language>
  <cp:lastModifiedBy>MC</cp:lastModifiedBy>
  <cp:lastPrinted>2003-05-19T13:32:00Z</cp:lastPrinted>
  <dcterms:modified xsi:type="dcterms:W3CDTF">2003-05-19T16:33:00Z</dcterms:modified>
  <cp:revision>52</cp:revision>
  <dc:subject/>
  <dc:title>MC</dc:title>
</cp:coreProperties>
</file>