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34214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1303521429"/>
            <w:bookmarkStart w:id="1" w:name="__Fieldmark__14_130352142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1303521429"/>
            <w:bookmarkStart w:id="3" w:name="__Fieldmark__15_130352142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1303521429"/>
            <w:bookmarkStart w:id="5" w:name="__Fieldmark__16_1303521429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1303521429"/>
            <w:bookmarkStart w:id="7" w:name="__Fieldmark__17_130352142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1303521429"/>
            <w:bookmarkStart w:id="9" w:name="__Fieldmark__18_1303521429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1303521429"/>
            <w:bookmarkStart w:id="11" w:name="__Fieldmark__19_1303521429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