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 w:eastAsia="en-US"/>
        </w:rPr>
      </w:pPr>
      <w:r>
        <w:rPr>
          <w:sz w:val="6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0.5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0867280" r:id="rId2"/>
        </w:object>
      </w:r>
    </w:p>
    <w:p>
      <w:pPr>
        <w:pStyle w:val="Heading1"/>
        <w:rPr/>
      </w:pPr>
      <w:r>
        <w:rPr/>
        <w:t xml:space="preserve">REQUERIMENTO DE PENSÃO </w:t>
      </w:r>
    </w:p>
    <w:p>
      <w:pPr>
        <w:pStyle w:val="Heading1"/>
        <w:rPr/>
      </w:pPr>
      <w:r>
        <w:rPr/>
        <w:t>POR MORTE DE SERVIDOR</w:t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O(a) requerente abaixo qualificado(a), vem pelo presente requerer a concessão do benefício de pensão por morte do servidor, com fundamento: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888670592"/>
            <w:bookmarkStart w:id="1" w:name="__Fieldmark__0_1888670592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A LEI 8.112/90, ARTIGOS 215 E SEGUINTES</w:t>
            </w:r>
            <w:r>
              <w:rPr>
                <w:rFonts w:cs="Arial" w:ascii="Arial" w:hAnsi="Arial"/>
                <w:b w:val="false"/>
                <w:i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u w:val="single"/>
              </w:rPr>
              <w:t>(SERVIDORES FALECIDOS APÓS 12/12/1990)</w:t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1_1888670592"/>
            <w:bookmarkStart w:id="3" w:name="__Fieldmark__1_1888670592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NO MONTEPIO CIVIL, LEIS 3.373/58, 3.738/60 E 6.782/80 </w:t>
            </w:r>
            <w:r>
              <w:rPr>
                <w:rFonts w:cs="Arial" w:ascii="Arial" w:hAnsi="Arial"/>
                <w:i/>
                <w:sz w:val="18"/>
              </w:rPr>
              <w:t>(SERVIDORES FALECIDOS ATÉ 11/12/1990)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955</wp:posOffset>
                      </wp:positionH>
                      <wp:positionV relativeFrom="paragraph">
                        <wp:posOffset>1397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.1pt;mso-position-vertical-relative:text;margin-left:-41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Texto2"/>
            <w:bookmarkEnd w:id="4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" w:name="Texto4"/>
            <w:bookmarkEnd w:id="5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6_1888670592"/>
            <w:bookmarkStart w:id="7" w:name="__Fieldmark__6_1888670592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7_1888670592"/>
            <w:bookmarkStart w:id="9" w:name="__Fieldmark__7_1888670592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0" w:name="__Fieldmark__11_1888670592"/>
            <w:bookmarkStart w:id="11" w:name="__Fieldmark__11_1888670592"/>
            <w:bookmarkEnd w:id="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ÚVO(A)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2" w:name="__Fieldmark__12_1888670592"/>
            <w:bookmarkStart w:id="13" w:name="__Fieldmark__12_1888670592"/>
            <w:bookmarkEnd w:id="1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HEIRO(A)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4" w:name="__Fieldmark__13_1888670592"/>
            <w:bookmarkStart w:id="15" w:name="__Fieldmark__13_1888670592"/>
            <w:bookmarkEnd w:id="15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LHO (A)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4_1888670592"/>
            <w:bookmarkStart w:id="17" w:name="__Fieldmark__14_1888670592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______________________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Texto12"/>
            <w:bookmarkStart w:id="19" w:name="Texto11"/>
            <w:bookmarkEnd w:id="18"/>
            <w:bookmarkEnd w:id="19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0" w:name="Texto16"/>
            <w:bookmarkStart w:id="21" w:name="Texto15"/>
            <w:bookmarkEnd w:id="20"/>
            <w:bookmarkEnd w:id="2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 (conta corrente de titularidade do requerente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2" w:name="Texto19_Copy_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bookmarkEnd w:id="22"/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  <w:u w:val="single"/>
              </w:rPr>
              <w:t>Do ex-servidor</w:t>
            </w:r>
            <w:r>
              <w:rPr>
                <w:rFonts w:cs="Arial" w:ascii="Arial" w:hAnsi="Arial"/>
                <w:b w:val="false"/>
                <w:sz w:val="20"/>
              </w:rPr>
              <w:t xml:space="preserve">: Certidão de óbito, contracheque, CPF, Carteira de Identidade e Título de Inatividade (se tiver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Do requerente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autenticada da Certidão de Nascimento ou Casamento, Carteira de Identidade e CPF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representante legal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Procurador - Procuração (com emissão máxima 6 meses); Curador - Termo de Curatela; Tutor – Termo de Tutela; Termo de Guarda, Termo de Adoção (se menor de 18)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companheira:</w:t>
            </w:r>
            <w:r>
              <w:rPr>
                <w:rFonts w:cs="Arial" w:ascii="Arial" w:hAnsi="Arial"/>
                <w:b w:val="false"/>
                <w:sz w:val="20"/>
              </w:rPr>
              <w:t xml:space="preserve"> Além dos documentos do requerente apresentar documento legal que comprove a condição de companheiro(a). Designação e outras provas de coabitação, laudo médico (filhos/designados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ex-esposa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da sentença judicial de instituição da Pensão Alimentos. 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238"/>
      </w:tblGrid>
      <w:tr>
        <w:trPr>
          <w:trHeight w:val="15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6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pt-BR" w:eastAsia="en-US"/>
              </w:rPr>
              <w:instrText xml:space="preserve"> FORMTEXT </w:instrText>
            </w:r>
            <w:r>
              <w:rPr>
                <w:sz w:val="26"/>
                <w:lang w:val="pt-BR" w:eastAsia="en-US"/>
              </w:rPr>
            </w:r>
            <w:r>
              <w:rPr>
                <w:sz w:val="26"/>
                <w:lang w:val="pt-BR" w:eastAsia="en-US"/>
              </w:rPr>
              <w:fldChar w:fldCharType="separate"/>
            </w:r>
            <w:r>
              <w:rPr>
                <w:sz w:val="26"/>
                <w:lang w:val="pt-BR" w:eastAsia="en-US"/>
              </w:rPr>
              <w:t>     </w:t>
            </w:r>
            <w:r/>
            <w:r>
              <w:rPr>
                <w:sz w:val="26"/>
                <w:lang w:val="pt-BR" w:eastAsia="en-US"/>
              </w:rPr>
              <w:fldChar w:fldCharType="end"/>
            </w:r>
            <w:r>
              <w:rPr>
                <w:sz w:val="26"/>
                <w:lang w:val="pt-BR" w:eastAsia="en-US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28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00:00Z</dcterms:created>
  <dc:creator>mc</dc:creator>
  <dc:description/>
  <cp:keywords/>
  <dc:language>en-US</dc:language>
  <cp:lastModifiedBy>WilliamC</cp:lastModifiedBy>
  <cp:lastPrinted>2009-08-27T15:57:00Z</cp:lastPrinted>
  <dcterms:modified xsi:type="dcterms:W3CDTF">2009-08-27T19:04:00Z</dcterms:modified>
  <cp:revision>4</cp:revision>
  <dc:subject/>
  <dc:title>MC</dc:title>
</cp:coreProperties>
</file>