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5510556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211419608"/>
            <w:bookmarkStart w:id="1" w:name="__Fieldmark__10_211419608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211419608"/>
            <w:bookmarkStart w:id="3" w:name="__Fieldmark__11_211419608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211419608"/>
            <w:bookmarkStart w:id="5" w:name="__Fieldmark__12_211419608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211419608"/>
            <w:bookmarkStart w:id="7" w:name="__Fieldmark__13_211419608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