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4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0439894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OSENTAD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42"/>
        <w:gridCol w:w="850"/>
        <w:gridCol w:w="1276"/>
        <w:gridCol w:w="567"/>
        <w:gridCol w:w="709"/>
        <w:gridCol w:w="2126"/>
      </w:tblGrid>
      <w:tr>
        <w:trPr/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EX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E NASCIMENT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TADO CIVIL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32130</wp:posOffset>
                      </wp:positionH>
                      <wp:positionV relativeFrom="paragraph">
                        <wp:posOffset>8445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65pt;mso-position-vertical-relative:text;margin-left:-41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/ EMPREG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LASSE / PADR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NÇÃO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7158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T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TELEFONE / RAMAL</w:t>
            </w:r>
          </w:p>
        </w:tc>
      </w:tr>
      <w:tr>
        <w:trPr/>
        <w:tc>
          <w:tcPr>
            <w:tcW w:w="7158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1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 EXIGIDOS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ertidão de nascimento ou casamento do interessado ou outro documento que identifique o servidor e comprove sua identidade, quando for o caso (alínea “d”)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riginal da Certidão expedida pelo INSS (art. 3º do Decreto nº 84440/80), caso haja tempo de empresa privada averbada. (verificar se não foi computado tempo concomitante)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riginal de certidão expedida por outro órgão onde o servidor trabalh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Xerocópia do CPF do servidor e do último contracheque.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eclaração de Bens ou cópia da Declaração do Imposto de Rend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eclaração de acumulação de carg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Coordenador-Geral de Recursos Humanos,</w:t>
            </w:r>
          </w:p>
          <w:p>
            <w:pPr>
              <w:pStyle w:val="Normal"/>
              <w:ind w:firstLine="141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Solicito a concessão de aposentadoria pelo Tesouro Nacional, de acordo com o artigo 186, item III, alínea"_______" , da Lei n° 8.112, de 12/12/1990, por contar com o tempo de serviço estabelecido em Lei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/>
              </w:rPr>
            </w:r>
            <w:r>
              <w:rPr>
                <w:sz w:val="3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MINHE-SE À: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, ______/______/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lang w:val="pt-BR"/>
              </w:rPr>
              <w:t>_____________________________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 DO CHEFE IMEDIAT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07:00Z</dcterms:created>
  <dc:creator>mc</dc:creator>
  <dc:description/>
  <dc:language>en-US</dc:language>
  <cp:lastModifiedBy>MC</cp:lastModifiedBy>
  <cp:lastPrinted>2003-03-05T16:00:00Z</cp:lastPrinted>
  <dcterms:modified xsi:type="dcterms:W3CDTF">2003-05-19T15:52:00Z</dcterms:modified>
  <cp:revision>31</cp:revision>
  <dc:subject/>
  <dc:title>MC</dc:title>
</cp:coreProperties>
</file>