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pt;margin-top:3.6pt;width:51.3pt;height:5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727345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AUXÍLIO FUN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1701"/>
        <w:gridCol w:w="142"/>
        <w:gridCol w:w="567"/>
        <w:gridCol w:w="425"/>
        <w:gridCol w:w="2835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REQUERE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RAU DE PARENTESCO</w:t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TEIRA DE IDENTIDADE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RGÃO EXPEDIDOR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PF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6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CO PARA PAGAMENTO DO AUXÍL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ÊNCIA BANCÁR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TA CORRENTE COMO PRIMEIRO TITULAR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842"/>
        <w:gridCol w:w="1985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O ÓBITO</w:t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 xml:space="preserve">OBSERVAÇÕES: 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</w:rPr>
              <w:t>O Auxílio Funeral será devido à família do servidor: se falecido em atividade, por valor igual ao da remuneração mensal e se ocorreu na inatividade, será igual ao valor do provento mens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No caso de o funeral ser custeado por terceiros, este será indenizado pelo valor das despesas com o funeral até o limite da remuneração ou provento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u w:val="single"/>
              </w:rPr>
              <w:t>DOCUMENTOS NECESSÁRIOS</w:t>
            </w:r>
            <w:r>
              <w:rPr>
                <w:b w:val="false"/>
                <w:sz w:val="22"/>
              </w:rPr>
              <w:t xml:space="preserve"> (originais ou cópias autenticadas):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rtidão de Óbito do ex-servidor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F, Carteira de Identidade, comprovante de residência do requer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Comprovante bancário do requerente (</w:t>
            </w:r>
            <w:r>
              <w:rPr>
                <w:b w:val="false"/>
                <w:i/>
                <w:sz w:val="22"/>
                <w:u w:val="single"/>
              </w:rPr>
              <w:t>como primeiro titular de conta corrente, não pode ser conta poupança</w:t>
            </w:r>
            <w:r>
              <w:rPr>
                <w:b w:val="false"/>
                <w:sz w:val="22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provante de parentesco, se for da família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Último contracheque disponível do servidor. 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Recibo ou nota fiscal</w:t>
            </w:r>
            <w:r>
              <w:rPr>
                <w:bCs/>
                <w:sz w:val="22"/>
              </w:rPr>
              <w:t xml:space="preserve"> (ORIGINAIS) </w:t>
            </w:r>
            <w:r>
              <w:rPr>
                <w:b w:val="false"/>
                <w:sz w:val="22"/>
              </w:rPr>
              <w:t>das despesas com o funeral em nome do requerente ou endossada no verso; e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À Divisão de Benefícios / CODEB / CGGP,</w:t>
            </w:r>
          </w:p>
          <w:p>
            <w:pPr>
              <w:pStyle w:val="Normal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Solicito o pagamento do AUXÍLIO-FUNERAL, na forma do artigo 226 a 228, da lei nº 8.112/90, publicada no Diário Oficial da União de12/12/90, e Orientação Normativa SAF nº 101/91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ASSINATURA 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7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14:00Z</dcterms:created>
  <dc:creator>xpt</dc:creator>
  <dc:description/>
  <dc:language>en-US</dc:language>
  <cp:lastModifiedBy>Anna Aragão</cp:lastModifiedBy>
  <cp:lastPrinted>2003-03-24T14:57:00Z</cp:lastPrinted>
  <dcterms:modified xsi:type="dcterms:W3CDTF">2005-08-26T18:02:00Z</dcterms:modified>
  <cp:revision>32</cp:revision>
  <dc:subject/>
  <dc:title>MINISTÉRIO DAS COMUNICAÇÕES	</dc:title>
</cp:coreProperties>
</file>