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4344619" r:id="rId2"/>
        </w:object>
      </w:r>
    </w:p>
    <w:p>
      <w:pPr>
        <w:pStyle w:val="Heading1"/>
        <w:rPr/>
      </w:pPr>
      <w:r>
        <w:rPr/>
        <w:t xml:space="preserve">SOLICITAÇÃO DE PAGAMENTO </w:t>
      </w:r>
    </w:p>
    <w:p>
      <w:pPr>
        <w:pStyle w:val="Heading1"/>
        <w:rPr/>
      </w:pPr>
      <w:r>
        <w:rPr/>
        <w:t>DE ESPÓ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 DO REQUERENT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709"/>
        <w:gridCol w:w="283"/>
        <w:gridCol w:w="1843"/>
        <w:gridCol w:w="709"/>
        <w:gridCol w:w="2126"/>
      </w:tblGrid>
      <w:tr>
        <w:trPr/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1970</wp:posOffset>
                      </wp:positionH>
                      <wp:positionV relativeFrom="paragraph">
                        <wp:posOffset>3556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2.8pt;mso-position-vertical-relative:text;margin-left:-4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828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 / PENSIONISTA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1_2595180229"/>
            <w:bookmarkStart w:id="1" w:name="__Fieldmark__11_2595180229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INATIVO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Arial"/>
                <w:sz w:val="28"/>
              </w:rPr>
              <w:t xml:space="preserve">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2_2595180229"/>
            <w:bookmarkStart w:id="3" w:name="__Fieldmark__12_2595180229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PENSIONISTA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INFORMAÇÕES SOBRE O PAGAMENTO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UNTO A QUE SE REFERE O PAGAMENTO OBJETO DO REQUERIMENTO</w:t>
            </w:r>
          </w:p>
        </w:tc>
      </w:tr>
      <w:tr>
        <w:trPr>
          <w:trHeight w:val="348" w:hRule="atLeast"/>
        </w:trPr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3119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DADOS BANCÁRIOS PARA DEPÓSIT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Ministério das Comunicações,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Venho pelo presente requerer o pagamento administrativo do espólio inerente ao ex-servidor/pensionista acima identificado, referente ao pagamento das diferenças de proventos, conforme informações acima, como herdeiro(a) habilitado(a) por Alvará Judicial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22"/>
              </w:rPr>
              <w:t>DOCUMENTOS EXIGIDOS (cópia autenticada)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lvará Judicial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PF e Carteira de Identidade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provante de conta bancári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Óbito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rocuração (quando o herdeiro estiver representado)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44:00Z</dcterms:created>
  <dc:creator>mc</dc:creator>
  <dc:description/>
  <dc:language>en-US</dc:language>
  <cp:lastModifiedBy>Jailda / William</cp:lastModifiedBy>
  <cp:lastPrinted>2003-10-14T15:51:00Z</cp:lastPrinted>
  <dcterms:modified xsi:type="dcterms:W3CDTF">2003-10-14T18:56:00Z</dcterms:modified>
  <cp:revision>24</cp:revision>
  <dc:subject/>
  <dc:title>MC</dc:title>
</cp:coreProperties>
</file>