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308399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2488109869"/>
            <w:bookmarkStart w:id="3" w:name="__Fieldmark__23_2488109869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2488109869"/>
            <w:bookmarkStart w:id="5" w:name="__Fieldmark__24_2488109869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2488109869"/>
            <w:bookmarkStart w:id="7" w:name="__Fieldmark__25_2488109869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2488109869"/>
            <w:bookmarkStart w:id="9" w:name="__Fieldmark__26_2488109869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2488109869"/>
            <w:bookmarkStart w:id="11" w:name="__Fieldmark__27_2488109869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