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7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0246442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SUBSTITUIÇÃO DE CAR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SUBSTITUT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O DE DESIGNAÇÃO PARA SUBSTITUTOS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7493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9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4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TITULAR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4144"/>
        <w:gridCol w:w="241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ERÍODO DE AFASTAMENTO / SUBSTITUI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0" w:name="Texto11_Copy_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1" w:name="Texto14"/>
            <w:bookmarkEnd w:id="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OTIVO DA SUBSTITUIÇÃ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FORMA DE REMUNERAÇÃO (SOMENTE PARA SUBSTITUIÇÃO DE CARGOS "DAS")</w:t>
            </w:r>
          </w:p>
        </w:tc>
      </w:tr>
      <w:tr>
        <w:trPr/>
        <w:tc>
          <w:tcPr>
            <w:tcW w:w="9993" w:type="dxa"/>
            <w:gridSpan w:val="2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9497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2" w:name="__Fieldmark__23_3124580419"/>
            <w:bookmarkStart w:id="3" w:name="__Fieldmark__23_3124580419"/>
            <w:bookmarkEnd w:id="3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NTEGRA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m comissão, acrescido dos anuênios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4" w:name="__Fieldmark__24_3124580419"/>
            <w:bookmarkStart w:id="5" w:name="__Fieldmark__24_3124580419"/>
            <w:bookmarkEnd w:id="5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ARCELA VARIÁVE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Diferença entre remuneração do cargo em comissão e a remuneração do cargo efetivo ou emprego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6" w:name="__Fieldmark__25_3124580419"/>
            <w:bookmarkStart w:id="7" w:name="__Fieldmark__25_3124580419"/>
            <w:bookmarkEnd w:id="7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6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65% da remuneração dos Cargos em Comissão do Grupo DAS, níveis 1 e 2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8" w:name="__Fieldmark__26_3124580419"/>
            <w:bookmarkStart w:id="9" w:name="__Fieldmark__26_3124580419"/>
            <w:bookmarkEnd w:id="9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7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75% da remuneração dos Cargos em Comissão do Grupo DAS, níveis 3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10" w:name="__Fieldmark__27_3124580419"/>
            <w:bookmarkStart w:id="11" w:name="__Fieldmark__27_3124580419"/>
            <w:bookmarkEnd w:id="1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40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40% da remuneração dos Cargos em Comissão do Grupo DAS, níveis 4, 5 e 6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E CARIMBRO DA CHEFIA IMEDI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ARA USO DA DICAD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À DIPAG, para inclusão na folha de pagamento do servidor.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Brasília, em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FE DA DIVISÃO DE CADASTR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39:00Z</dcterms:created>
  <dc:creator>mc</dc:creator>
  <dc:description/>
  <dc:language>en-US</dc:language>
  <cp:lastModifiedBy>MC</cp:lastModifiedBy>
  <cp:lastPrinted>2003-03-05T16:00:00Z</cp:lastPrinted>
  <dcterms:modified xsi:type="dcterms:W3CDTF">2003-05-19T16:37:00Z</dcterms:modified>
  <cp:revision>21</cp:revision>
  <dc:subject/>
  <dc:title>MC</dc:title>
</cp:coreProperties>
</file>