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tabs>
          <w:tab w:val="clear" w:pos="708"/>
          <w:tab w:val="left" w:pos="212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rpodetexto2"/>
        <w:tabs>
          <w:tab w:val="clear" w:pos="708"/>
          <w:tab w:val="left" w:pos="212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rpodetexto2"/>
        <w:tabs>
          <w:tab w:val="clear" w:pos="708"/>
          <w:tab w:val="left" w:pos="212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O N.º 53000.036763/2009-00</w:t>
      </w:r>
    </w:p>
    <w:p>
      <w:pPr>
        <w:pStyle w:val="Corpodetexto2"/>
        <w:tabs>
          <w:tab w:val="clear" w:pos="708"/>
          <w:tab w:val="left" w:pos="212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GÃO ELETRÔNICO N.º 001/2011-MC</w:t>
      </w:r>
    </w:p>
    <w:p>
      <w:pPr>
        <w:pStyle w:val="Corpodetexto2"/>
        <w:tabs>
          <w:tab w:val="clear" w:pos="708"/>
          <w:tab w:val="left" w:pos="212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sunto: Impugnação ao Edital de Pregão Eletrônico n.º 001/2001-MC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mpugnante: GITI GESTÃO INTELIGENTE COM TECNOLOGIA DA INFORMAÇÃ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z w:val="24"/>
          <w:szCs w:val="24"/>
        </w:rPr>
        <w:tab/>
        <w:t xml:space="preserve">Trata o presente documento de responder à Impugnação protocolada neste Ministério pela empresa GITI GESTÃO INTELIGENTE COM TECNOLOGIA DA INFORMAÇÃO, inscrita no CNPJ sob o n.º 05.395.103/0001-11, com sede na SHCGN 708/709, Bloco “A”, Ed. Itaú, Entrada 09, 1º Andar, Sala B1, em Brasília/DF, por meio de correspondência eletrônico </w:t>
      </w:r>
      <w:hyperlink r:id="rId2">
        <w:r>
          <w:rPr>
            <w:rStyle w:val="InternetLink"/>
            <w:sz w:val="24"/>
            <w:szCs w:val="24"/>
          </w:rPr>
          <w:t>pregão@mc.gov.br</w:t>
        </w:r>
      </w:hyperlink>
      <w:r>
        <w:rPr>
          <w:color w:val="000000"/>
          <w:sz w:val="24"/>
          <w:szCs w:val="24"/>
        </w:rPr>
        <w:t>, datada de 09/03/2011 as 18:38 horas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O Edital de Pregão Eletrônico n.º 01/2011-MC, foi publicado no sitio do Comprasnet do Ministério do Planejamento, Orçamento e Administração – MPOG se encontra instruído no processo n.º 53000.036763/2009-00 e tem por objeto a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rpodetexto21"/>
        <w:tabs>
          <w:tab w:val="clear" w:pos="708"/>
          <w:tab w:val="left" w:pos="2268" w:leader="none"/>
        </w:tabs>
        <w:ind w:left="2268" w:hanging="2268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Style w:val="Corpodetexto2Char1"/>
          <w:rFonts w:cs="Times New Roman" w:ascii="Times New Roman" w:hAnsi="Times New Roman"/>
          <w:b/>
          <w:i/>
          <w:szCs w:val="22"/>
        </w:rPr>
        <w:tab/>
        <w:t>C</w:t>
      </w:r>
      <w:r>
        <w:rPr>
          <w:rFonts w:cs="Times New Roman" w:ascii="Times New Roman" w:hAnsi="Times New Roman"/>
          <w:b/>
          <w:i/>
          <w:szCs w:val="22"/>
        </w:rPr>
        <w:t>ontratação de empresa(s) para prestação de serviços técnicos na área de Tecnologia da Informação e Comunicação (TIC) a serem executados no âmbito do Ministério das Comunicações, conforme especificações e requisitos constantes deste Edital e seus Anexos. (Destaque nosso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A impugnante alega em sua peça que o Edital apresenta equívocos contidos no Lote 02 – Sustentação do Ambiente de TIC; do Não atendimento da Instrução Normativa n.º 04, de 12/11/2010; e, por último em relação ao item 19.17 do Termo de Referência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z w:val="24"/>
          <w:szCs w:val="24"/>
        </w:rPr>
        <w:tab/>
        <w:t>Por último, requer à impugnante que os argumentos sejam acolhidos e que sejam efetuadas as modificações no Edital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É esse o relatório resumido da impugnação em análise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Inicialmente, notifico que esta Impugnação é a segunda apresentada pela supra. Atento para sua tempestiva, pois, foi protocolada no dia 09/03/2011 às 18:38 horas. Nessa situação, a impugnante cumpriu com o requisito disposto no item 9.1.2 do Edital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No mérito, não há de prosperar os argumentos apresentados pela impugnante, em razão de sua fragilidade e não constituírem ilegalidade, ambas as exigências estão previstas em lei. O que está evidente, a nosso sentir, é que há interpretação errônea dos dispositivos legais, tal como em sua peça anterior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Ademais, a Consultoria Jurídica deste Ministério, por meio do PARECER 112 – 2.16/2011/CLL/CGAA/CONJUR-MC/AGU, de 31/01/2011, presente às fls. 1.792/1797 do volume VIII, não apontou vícios de ilegalidade em relação ao procedimento licitatório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Passo agora ao enfrentamento das questões de mérito referente aos aspectos técnicos suscitadas pela impugnante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>Com relação ao exposto no documento de impugnação da empresa GITI – Gestão Inteligente com Tecnologia da Informação tem as seguintes consideraçõe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- EQUÍVOCOS CONTIDOS NO LOTE 02 – SUSTENTAÇÃO DO AMBIENTE DE TIC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>Concordamos com o fato dos serviços do Lote 02 serem distintos um do outro, no desenvolvimento do serviço, denominações e ambientações. Mas a não divisão do Lote 02 em outros dois lotes distintos foi anteriormente discutido e justificado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>Quando do desenvolvimento dos artefatos que deram origem ao edital em questão, a Equipe de Planejamento da Contratação identificou que as demandas que são executadas pela equipe da Divisão de Administração de Rede – DIRED, objeto deste edital, seguiam o mesmo processo de execução e controle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 xml:space="preserve">Estes processos são parte integrante do processo de funcionamento da Coordenação-Geral e portanto, também integrantes do funcionamento do MC. Após estudos de viabilidade, averiguou-se que deveria ser demandado um grande esforço por parte do MC, tanto da equipe técnica quanto dos usuários, para a mudança de todos os processos de atendimento das demandas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>Entendemos que esta mudança seria traumática inicialmente e que os riscos de se mudar um processo funcional e bem aceito pelo MC seria desnecessário e poderia causar não apenas problemas de relacionamento com as áreas do MC, mas também problemas de relacionamentos entre empresas, uma vez que se dividiria o Lote em dois estes estariam relacionados diretamente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gundo o acórdão do TCU no. 2393/2006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2268" w:hanging="0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O §1º do art. 23 da Lei nº 8.666/93 estabelece a possibilidade de à Administração fracionar o objeto em lotes ou parcelas </w:t>
      </w:r>
      <w:r>
        <w:rPr>
          <w:b/>
          <w:sz w:val="24"/>
          <w:szCs w:val="24"/>
        </w:rPr>
        <w:t>desde que haja viabilidade técnica</w:t>
      </w:r>
      <w:r>
        <w:rPr>
          <w:sz w:val="24"/>
          <w:szCs w:val="24"/>
        </w:rPr>
        <w:t xml:space="preserve"> e econômica. Nos termos de § 2º, o fracionamento da contratação produz a necessidade de realização de diversas licitações. O fundamento do parcelamento é, em ultima instancia, a ampliação da competitividade que só será concretizada pela abertura de diferentes licitações. Destarte, justifica-se a exigência legal de que se realize licitação distinta para cada lote do serviço total almejado.”</w:t>
      </w:r>
    </w:p>
    <w:p>
      <w:pPr>
        <w:pStyle w:val="Normal"/>
        <w:tabs>
          <w:tab w:val="clear" w:pos="708"/>
          <w:tab w:val="left" w:pos="1134" w:leader="none"/>
        </w:tabs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 a MPOG IN 04/2010:</w:t>
      </w:r>
    </w:p>
    <w:p>
      <w:pPr>
        <w:pStyle w:val="NormalWeb"/>
        <w:shd w:fill="FFFFFF" w:val="clear"/>
        <w:tabs>
          <w:tab w:val="clear" w:pos="708"/>
          <w:tab w:val="left" w:pos="1134" w:leader="none"/>
        </w:tabs>
        <w:ind w:left="2268" w:hanging="0"/>
        <w:jc w:val="both"/>
        <w:rPr/>
      </w:pPr>
      <w:r>
        <w:rPr/>
        <w:t>§ 2º – A Equipe de Planejamento da Contratação avaliará a viabilidade de</w:t>
      </w:r>
      <w:r>
        <w:rPr>
          <w:b/>
        </w:rPr>
        <w:t xml:space="preserve"> parcelamento</w:t>
      </w:r>
      <w:r>
        <w:rPr/>
        <w:t xml:space="preserve"> da Solução de Tecnologia da Informação a ser contratada, em tantos itens</w:t>
      </w:r>
      <w:r>
        <w:rPr>
          <w:b/>
        </w:rPr>
        <w:t xml:space="preserve"> quanto sejam tecnicamente possíveis </w:t>
      </w:r>
      <w:r>
        <w:rPr/>
        <w:t>e suficientes.</w:t>
      </w:r>
    </w:p>
    <w:p>
      <w:pPr>
        <w:pStyle w:val="Normal"/>
        <w:tabs>
          <w:tab w:val="clear" w:pos="708"/>
          <w:tab w:val="left" w:pos="1134" w:leader="none"/>
        </w:tabs>
        <w:ind w:left="2268" w:hanging="0"/>
        <w:jc w:val="both"/>
        <w:rPr/>
      </w:pPr>
      <w:bookmarkStart w:id="0" w:name="17"/>
      <w:r>
        <w:rPr>
          <w:sz w:val="24"/>
          <w:szCs w:val="24"/>
        </w:rPr>
        <w:t xml:space="preserve">§ 3º – A Equipe de Planejamento da Contratação avaliará, ainda, a necessidade de licitações e contratações </w:t>
      </w:r>
      <w:r>
        <w:rPr>
          <w:b/>
          <w:sz w:val="24"/>
          <w:szCs w:val="24"/>
        </w:rPr>
        <w:t>separadas para os itens que, devido a sua natureza, possam ser divididos em tantas parcelas quantas se comprovarem técnica e economicamente viáveis</w:t>
      </w:r>
      <w:r>
        <w:rPr>
          <w:sz w:val="24"/>
          <w:szCs w:val="24"/>
        </w:rPr>
        <w:t xml:space="preserve">, procedendo-se à licitação com vistas ao melhor aproveitamento dos recursos disponíveis no mercado e à ampliação da competitividade sem perda da economia de escala, conforme disposto no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fiscolex.com.br/doc_33633_LEI_N_8_666_21_JUNHO_1993.aspx" \l "19880023"</w:instrText>
      </w:r>
      <w:r>
        <w:rPr>
          <w:rStyle w:val="InternetLink"/>
          <w:sz w:val="24"/>
          <w:szCs w:val="24"/>
        </w:rPr>
        <w:fldChar w:fldCharType="separate"/>
      </w:r>
      <w:bookmarkEnd w:id="0"/>
      <w:r>
        <w:rPr>
          <w:rStyle w:val="InternetLink"/>
          <w:sz w:val="24"/>
          <w:szCs w:val="24"/>
        </w:rPr>
        <w:t>art. 23, § 1º da Lei nº 8.666/93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>Entendemos viabilidade técnica como um conjunto de fatores que vão desde os elementos técnicos envolvidos, passando pela natureza dos serviços e chegando na administração das demandas e das necessidades do usuário. Nestes quesitos, julgamos tecnicamente inviável a divisão do Lote 02, devido a constituição da área gestora, dos processos funcionais e aceitos pelo Ministério e pela falta de uma clara determinação da economicidade desta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>Os instrumentos legais que dispõe sobre a divisão dos itens para a licitação em nenhum momento obrigam a separação dos tipos de serviço, apenas sugerem que estes deverão ser realizados após uma avaliação da Equipe de Planejamento de acordo com a viabilidade.</w:t>
      </w:r>
    </w:p>
    <w:p>
      <w:pPr>
        <w:pStyle w:val="NormalWeb"/>
        <w:tabs>
          <w:tab w:val="clear" w:pos="708"/>
          <w:tab w:val="left" w:pos="1134" w:leader="none"/>
        </w:tabs>
        <w:spacing w:before="280" w:after="280"/>
        <w:contextualSpacing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  <w:t>3 - DO NÃO ATENDIMENTO DA INSTRUÇÃO NORMATIVA Nº 04 DE 12 DE NOVEMBRO DE 2010.</w:t>
      </w:r>
    </w:p>
    <w:p>
      <w:pPr>
        <w:pStyle w:val="NormalWeb"/>
        <w:tabs>
          <w:tab w:val="clear" w:pos="708"/>
          <w:tab w:val="left" w:pos="1134" w:leader="none"/>
        </w:tabs>
        <w:spacing w:before="280" w:after="280"/>
        <w:contextualSpacing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Web"/>
        <w:tabs>
          <w:tab w:val="clear" w:pos="708"/>
          <w:tab w:val="left" w:pos="1134" w:leader="none"/>
        </w:tabs>
        <w:spacing w:before="280" w:after="280"/>
        <w:contextualSpacing/>
        <w:jc w:val="both"/>
        <w:rPr>
          <w:rFonts w:eastAsia="Arial Unicode MS"/>
          <w:b/>
          <w:b/>
          <w:i/>
          <w:i/>
          <w:u w:val="single"/>
          <w:lang w:eastAsia="en-US"/>
        </w:rPr>
      </w:pPr>
      <w:r>
        <w:rPr>
          <w:rFonts w:eastAsia="Arial Unicode MS"/>
          <w:b/>
          <w:i/>
          <w:u w:val="single"/>
          <w:lang w:eastAsia="en-US"/>
        </w:rPr>
        <w:t>3.1 – Da omissão em relação ao ambiente tecnológica e metodologia de trabalho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 xml:space="preserve">Conforme respondido em questionamentos anteriores, a omissão da arquitetura, topologias e da metodologia adotados no Ministério foi proposital e necessária. Estes documentos fazem parte de uma lista de documentos existentes na </w:t>
      </w:r>
      <w:r>
        <w:rPr/>
        <w:t>Política</w:t>
      </w:r>
      <w:r>
        <w:rPr>
          <w:sz w:val="24"/>
          <w:szCs w:val="24"/>
        </w:rPr>
        <w:t xml:space="preserve"> de Segurança da Informação do Órgão e a publicação destes em edital de concorrência pública, feriria a </w:t>
      </w:r>
      <w:r>
        <w:rPr/>
        <w:t>política</w:t>
      </w:r>
      <w:r>
        <w:rPr>
          <w:sz w:val="24"/>
          <w:szCs w:val="24"/>
        </w:rPr>
        <w:t xml:space="preserve"> do Órgão e o Art. 3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do Decreto n</w:t>
      </w:r>
      <w:r>
        <w:rPr>
          <w:sz w:val="24"/>
          <w:szCs w:val="24"/>
          <w:vertAlign w:val="superscript"/>
        </w:rPr>
        <w:t>o</w:t>
      </w:r>
      <w:r>
        <w:rPr/>
        <w:t xml:space="preserve"> 3505 de 13 de junho de 2000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>Para suprir essa falta de informação o Ministério, tornou a vistoria técnica como obrigatória afim de municiar as empresas com as informações necessárias para formulação das equipes, e com isso a formulação da planilha de custos inerentes ao contrato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>Desta forma, entendemos que o pedido é improcedente vistos que em nenhum momento foi ferida a isonomia entre os participantes nem a competitividade do certame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Arial Unicode MS"/>
          <w:b/>
          <w:b/>
          <w:i/>
          <w:i/>
          <w:sz w:val="24"/>
          <w:szCs w:val="24"/>
          <w:u w:val="single"/>
        </w:rPr>
      </w:pPr>
      <w:r>
        <w:rPr>
          <w:rFonts w:eastAsia="Arial Unicode MS"/>
          <w:b/>
          <w:i/>
          <w:sz w:val="24"/>
          <w:szCs w:val="24"/>
          <w:u w:val="single"/>
        </w:rPr>
        <w:t>3.1 – Da imprecisão em relação as informações sobre o deslocamento dos funcionários – Lote 02 subitem 7.3.2 e Lote 03 7.4.2 do Termo de Referência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Arial Unicode MS"/>
          <w:b/>
          <w:b/>
          <w:i/>
          <w:i/>
          <w:sz w:val="24"/>
          <w:szCs w:val="24"/>
          <w:u w:val="single"/>
        </w:rPr>
      </w:pPr>
      <w:r>
        <w:rPr>
          <w:rFonts w:eastAsia="Arial Unicode MS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Conforme respondido anteriormente, este Ministério admite que houve uma falha ao não se colocar as informações sobre os deslocamentos que poderão ser realizados durante a vigência do contrato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Ao responder o questionamento, o Órgão adota como estimativa o montante realizado no ano de 2010 e descrito no questionamento citado no documento de impugnação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ab/>
        <w:t xml:space="preserve">Estas viagens tem a finalidade de atender as demandas ou falhas graves que não puderem ser resolvidas de outra forma pela contratada </w:t>
      </w:r>
      <w:r>
        <w:rPr/>
        <w:t>nas delegacias e núcleos do MC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>Este Ministério não tem competência ou uma maneira de se estimar a quantidade de falhas, nem sua natureza e muito menos a gravidade de cada falha, impossibilitando o provimento de informações precisas de quantidade de técnicos e de dias necessários para a resolução da demanda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>Por motivos de imprevisibilidade destes quantitativos, o MC sugeriu para as empresas que adotassem os números e as localidades descritos nos questionamento para que todas as empresas tenham condições de apresentar as propostas, garantindo assim a isonomia na participação do certame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>Ressaltamos que, e</w:t>
      </w:r>
      <w:bookmarkStart w:id="1" w:name="_GoBack"/>
      <w:bookmarkEnd w:id="1"/>
      <w:r>
        <w:rPr>
          <w:sz w:val="24"/>
          <w:szCs w:val="24"/>
        </w:rPr>
        <w:t>stes deslocamentos serão exclusivamente para o Lote que trata da sustentação do ambiente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>Diante do exposto, este Ministério, julga improcedente o pedido de nulidade do process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4"/>
          <w:szCs w:val="24"/>
        </w:rPr>
        <w:tab/>
        <w:t>Por último, em relação ao ponto IV, o Edital não tem a pretensão de abarcar todas as situações que envolvem uma licitação. É esse o sentido da omissão. Pretende-se aqui traçar regras gerais que serão aplicadas da prestação do serviço, sem, contudo, perder de vista a especificação clara do que a Administração Pública pretende contratar e com qual padrão de qualidade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4"/>
          <w:szCs w:val="24"/>
        </w:rPr>
        <w:tab/>
        <w:t>A hermenêutica aqui, se refere à complexidade de leis que regulam o tema. A omissão é no sentido de que, o Termo de Referência não contemplará todas as nuances de interpretação da norma. Aqui, estamos a falar sobre os elementos básicos de interpretação das leis e normas, quais sejam: os da</w:t>
      </w:r>
      <w:r>
        <w:rPr>
          <w:i/>
          <w:sz w:val="24"/>
          <w:szCs w:val="24"/>
        </w:rPr>
        <w:t xml:space="preserve"> Escola Histórica do Direito – Savigny</w:t>
      </w:r>
      <w:r>
        <w:rPr>
          <w:sz w:val="24"/>
          <w:szCs w:val="24"/>
        </w:rPr>
        <w:t>: gramatical, histórica, sistemática e teleológica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ISÃO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Diante do exposto, após análise das considerações apresentadas, recebo a impugnação impetrada pela empresa </w:t>
      </w:r>
      <w:r>
        <w:rPr>
          <w:color w:val="000000"/>
          <w:sz w:val="22"/>
          <w:szCs w:val="22"/>
        </w:rPr>
        <w:t>GITI GESTÃO INTELIGENTE COM TECNOLOGIA DA INFORMAÇÃO,</w:t>
      </w:r>
      <w:r>
        <w:rPr>
          <w:sz w:val="24"/>
          <w:szCs w:val="24"/>
        </w:rPr>
        <w:t xml:space="preserve"> por tempestiva, conheço do seu conteúdo, para, no mérito, negar-lhe provimento para, manter os termos do Edital de Pregão Eletrônico n.º 001/2011-MC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m, 10 de março de 20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RLANDO FLORES DE MIRAND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goeir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1" w:right="851" w:gutter="0" w:header="720" w:top="776" w:footer="851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CNormalCentralizado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7465</wp:posOffset>
              </wp:positionH>
              <wp:positionV relativeFrom="paragraph">
                <wp:posOffset>99060</wp:posOffset>
              </wp:positionV>
              <wp:extent cx="6019800" cy="0"/>
              <wp:effectExtent l="0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9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95pt,7.8pt" to="471pt,7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CNormalCentralizado"/>
      <w:rPr/>
    </w:pPr>
    <w:r>
      <w:rPr/>
      <w:t>Esplanada dos Ministérios, Bloco “R”, Sobreloja Sala 111</w:t>
    </w:r>
  </w:p>
  <w:p>
    <w:pPr>
      <w:pStyle w:val="NCNormalCentralizado"/>
      <w:rPr/>
    </w:pPr>
    <w:r>
      <w:rPr/>
      <w:t xml:space="preserve"> </w:t>
    </w:r>
    <w:r>
      <w:rPr/>
      <w:t>Tel.: (61) 3311-6151 - Fax: (61) 3311-6066 - e-mail: pregao@mc.gov.br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jc w:val="center"/>
      <w:rPr>
        <w:rFonts w:ascii="Verdana" w:hAnsi="Verdana" w:cs="Verdana"/>
        <w:b/>
        <w:b/>
      </w:rPr>
    </w:pPr>
    <w:r>
      <w:rPr>
        <w:rFonts w:cs="Verdana" w:ascii="Verdana" w:hAnsi="Verdana"/>
      </w:rPr>
      <w:object w:dxaOrig="1200" w:dyaOrig="13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3.15pt;height:37.3pt" filled="f" o:ole="">
          <v:imagedata r:id="rId2" o:title=""/>
        </v:shape>
        <o:OLEObject Type="Embed" ProgID="" ShapeID="ole_rId1" DrawAspect="Content" ObjectID="_1043601122" r:id="rId1"/>
      </w:object>
    </w:r>
  </w:p>
  <w:p>
    <w:pPr>
      <w:pStyle w:val="Legenda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MINISTÉRIO DAS COMUNICAÇÕES</w:t>
    </w:r>
  </w:p>
  <w:p>
    <w:pPr>
      <w:pStyle w:val="Heading1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SECRETARIA EXECUTIVA</w:t>
    </w:r>
  </w:p>
  <w:p>
    <w:pPr>
      <w:pStyle w:val="Header"/>
      <w:jc w:val="center"/>
      <w:rPr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PREGÃO</w:t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basedOn w:val="Fontepargpadro"/>
    <w:qFormat/>
    <w:rPr/>
  </w:style>
  <w:style w:type="character" w:styleId="Corpodetexto2Char1">
    <w:name w:val="Corpo de texto 2 Char1"/>
    <w:qFormat/>
    <w:rPr>
      <w:rFonts w:ascii="Arial" w:hAnsi="Arial" w:cs="Arial"/>
      <w:sz w:val="22"/>
      <w:lang w:val="pt-PT" w:bidi="ar-SA"/>
    </w:rPr>
  </w:style>
  <w:style w:type="character" w:styleId="Corpodetexto21Char">
    <w:name w:val="Corpo de texto 21 Char"/>
    <w:qFormat/>
    <w:rPr>
      <w:rFonts w:ascii="Arial" w:hAnsi="Arial" w:cs="Arial"/>
      <w:sz w:val="22"/>
      <w:lang w:val="pt-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abealhoChar">
    <w:name w:val="Cabeçalho Char"/>
    <w:basedOn w:val="Fontepargpadro"/>
    <w:qFormat/>
    <w:rPr>
      <w:rFonts w:ascii="Arial" w:hAnsi="Arial" w:cs="Arial"/>
      <w:sz w:val="24"/>
    </w:rPr>
  </w:style>
  <w:style w:type="character" w:styleId="TextosemFormataoChar">
    <w:name w:val="Texto sem Formatação Char"/>
    <w:basedOn w:val="Fontepargpadro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/>
    <w:rPr>
      <w:sz w:val="24"/>
    </w:rPr>
  </w:style>
  <w:style w:type="paragraph" w:styleId="NCNormalCentralizado">
    <w:name w:val="NC Normal Centralizado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21">
    <w:name w:val="Corpo de texto 21"/>
    <w:basedOn w:val="Normal"/>
    <w:qFormat/>
    <w:pPr>
      <w:suppressAutoHyphens w:val="true"/>
      <w:spacing w:before="0" w:after="240"/>
      <w:jc w:val="both"/>
    </w:pPr>
    <w:rPr>
      <w:rFonts w:ascii="Arial" w:hAnsi="Arial" w:cs="Arial"/>
      <w:sz w:val="22"/>
      <w:lang w:val="pt-PT"/>
    </w:rPr>
  </w:style>
  <w:style w:type="paragraph" w:styleId="TextosemFormatao">
    <w:name w:val="Texto sem Formatação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g&#227;o@mc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20:43:00Z</dcterms:created>
  <dc:creator>Cintia</dc:creator>
  <dc:description/>
  <cp:keywords/>
  <dc:language>en-US</dc:language>
  <cp:lastModifiedBy>OrlandoF</cp:lastModifiedBy>
  <cp:lastPrinted>2011-03-03T12:49:00Z</cp:lastPrinted>
  <dcterms:modified xsi:type="dcterms:W3CDTF">2011-03-10T20:43:00Z</dcterms:modified>
  <cp:revision>2</cp:revision>
  <dc:subject/>
  <dc:title>DESPACH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3105253</vt:r8>
  </property>
  <property fmtid="{D5CDD505-2E9C-101B-9397-08002B2CF9AE}" pid="3" name="_AuthorEmail">
    <vt:lpwstr>cintia.gomes@mc.gov.br</vt:lpwstr>
  </property>
  <property fmtid="{D5CDD505-2E9C-101B-9397-08002B2CF9AE}" pid="4" name="_AuthorEmailDisplayName">
    <vt:lpwstr>Cintia Gomes Magalhães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