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(espécie do gênero Recursos Administrativos) ao Edital de Pregão Eletrônico n.º 01/2011-MC, publicado no sitio do Comprasnet do Ministério do Planejamento, Orçamento e Administração – MPOG, instruído no processo n.º 53000.036763/2009-00, que tem por objet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orpodetexto2Char1"/>
          <w:rFonts w:cs="Times New Roman" w:ascii="Times New Roman" w:hAnsi="Times New Roman"/>
          <w:b/>
          <w:i/>
          <w:sz w:val="24"/>
          <w:szCs w:val="24"/>
        </w:rPr>
        <w:tab/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A impugnante alega em sua peça que o Edital está em discrepância com o disposto no art. 30 da Lei n.º 8.666/93. O citado dispositivo trata do tema apresentação de amostras, previsto no Edital no item 8.6.1.1. Noutro ponto, aborda a impugnante o tema da exigência de vistoria prév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icialmente, notifico que a Impugnação é intempestiva, pois, foi protocolada no dia 02/03/2011 às 18:33 horas. Nessa situação, a impugnante não cumpriu o disposto no item 9.1.2 do Edital. Ressalte-se por importante que, apesar de não ter cumprido com o requisito do prazo, recebo a impugnação, conheço do seu conteúdo, e passo a análise do mérito. Faço isso por amor ao ofício e ética profiss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No mérito a impugnante alega em sua peça dois temas que há tempo é controverso, com discussões entre magistrados, advogados e principalmente, entre os doutrinadores. Trata-se dos temas: fixação de mínimo e máximo nas quantidades exigidas em atestados que comprovem a capacidade técnica do prestador de serviços e a exigência de vistoria prévia. Estes temas estão regulamentados no art. 30 e 40 da Lei n.º 8.666/93 e no item 8.6.1.1 do Edital  e art. 40, da Lei n.º 8.666/93, respectiv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ão prosperam os argumentos apresentados pela impugnante, em razão de não constituírem ilegalidade, ambas as exigências estão previstas em lei. O que está evidente, a nosso sentir, é que há interpretação errônea dos dispositivos leg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às questões técnica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osemFormatao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rdagem sobre os Atestados de Capacidade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forme o item 9.1.1 do temos de referencia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SUBITEM 9.1.1 – “para atender à demanda existente, o MC contratará os serviços de desenvolvimento e manutenção de sistemas, na modalidade fábrica de software, pelo período mínimo de 12 (doze) meses, estimando 22.800 (vinte e dois mil e oitocentas horas/ano para Manutenção e Evolução de sistemas e de 7.400 (sete mil e quatrocentos) pontos de função/ano, de acordo com os requisitos estabelecidos neste TR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 o item 8.1.3.5 que faz uma indexação de horas por ponto de função delimitando uma produtividade média,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8.1.3.5 Para fins de conversão dos pontos de função para HST, caso seja necessário, o MC estará usando como padrão a seguinte forma:</w:t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· 01 (um) Ponto de função = 12 Horas.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o Total, temos uma contratação de 111.600 (cento e onze mil e seiscentas) horas, das quais solicitamos que a empresa comprove a execução de 30.000 (trinta mil) horas, em um cliente com complexidade similar, ou seja, uma comprovação de apenas 26,9% do total das hora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empresa interpretou erroneamente os itens apresentados acima, apresentando uma solicitação de impugnação, a qual refutamos pelo motivo explanados nest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igatoriedade da Vistoria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obrigatoriedade da vistoria técnica que foi realizada por mais de 50 empresas de vários lugares do país é necessária visto que informações de caráter sigiloso como: arquiteturas e metodologias utilizadas, estrutura de rede e comunicação, abrangência do Ministério e seus programas, complexidade do ambiente, equipamentos utilizados, entre outras informações importantes que, além de influir sobre a composição dos valores, influenciam também sobre a responsabilidade da empresa em relação aos quesitos supra relacionado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edital foi baseado em leis e instruções normativas especificamente criadas para atender às complexidades dos ambientes tecnológicos de TI e aos quesitos que regem a segurança das informações contidas nos Órgãos da Administração Pública Federal. E, com a finalidade de garantir a isonomia entre os participantes, a manutenção da qualidade dos serviços prestados ao Ministério, e a continuidade dos serviços, julgamos necessária e suficiente, a obrigatoriedade da vistoria técnic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obrigatoriedade das vistorias em caso de contratações baseadas em perfis definidos e homem-hora é alheia ao interesse já que não existe a necessidade da empresa “conhecer o ambiente”, e sim, apenas servir de apoio a gestão dos terceirizados. Mas nos modelos de contratações do certame em questão, os quais são baseados em métricas e indicadores o conhecimento da empresa é fundamental e indispensável, diminuindo o risco da proposta da empresa ser inexequível, já que foram utilizados informações insuficientes para a confecção da mesm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los motivos supra citados refutamos o pedido de impugnação do edital por se tratar de modelos diferentes de contratação baseados em métricas e indicadores, que balizam a entrega de produtos, modelos estes os quais é de irrefutável veracidade a necessidade imprescindível do conhecimento prévio e total do objeto, tornando a concorrência leal e sem prejuízo às empresas participante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mesmo intempestiva, conheço do seu conteúdo, para, no mérito, negar-lhe provimento para, mantendo os termos do Edital de Pregão Eletrônico n.º 001/2011-MC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04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1954028044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2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04T17:55:00Z</dcterms:modified>
  <cp:revision>25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