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Resposta à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IDÉIA DIGITAL SISTEMAS CONSULTORIA E COMÉRCIO LT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 xml:space="preserve">Trata o presente documento de responder à Impugnação ao Edital de Pregão Eletrônico n.º 001/2011-MC, impetrada pela empresa IDÉIA DIGITAL SISTEMAS CONSULTORIA E COMÉRCIO LTDA, inscrita no CNPJ-MF sob o n.º 41.991.225/0001-34, com sede na Rua Thomas Antonio Gonzaga, n.º 226, Permambués, na cidade de Salvador/BA, protocolada neste Ministério, por meio de correspondência eletrônico </w:t>
      </w:r>
      <w:hyperlink r:id="rId2">
        <w:r>
          <w:rPr>
            <w:rStyle w:val="InternetLink"/>
            <w:sz w:val="24"/>
            <w:szCs w:val="24"/>
          </w:rPr>
          <w:t>pregão@mc.gov.br</w:t>
        </w:r>
      </w:hyperlink>
      <w:r>
        <w:rPr>
          <w:color w:val="000000"/>
          <w:sz w:val="24"/>
          <w:szCs w:val="24"/>
        </w:rPr>
        <w:t>, no dia 02/03/2011 às 17:51 hora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O Edital supra é parte integrante do processo n.º </w:t>
      </w:r>
      <w:r>
        <w:rPr>
          <w:color w:val="000000"/>
        </w:rPr>
        <w:t>53000.036763/2009-00</w:t>
      </w:r>
      <w:r>
        <w:rPr>
          <w:color w:val="000000"/>
          <w:sz w:val="24"/>
          <w:szCs w:val="24"/>
        </w:rPr>
        <w:t xml:space="preserve"> e foi publicado no sitio </w:t>
      </w:r>
      <w:hyperlink r:id="rId3">
        <w:r>
          <w:rPr>
            <w:rStyle w:val="InternetLink"/>
            <w:sz w:val="24"/>
            <w:szCs w:val="24"/>
          </w:rPr>
          <w:t>www.comprasnet.gov.br</w:t>
        </w:r>
      </w:hyperlink>
      <w:r>
        <w:rPr>
          <w:color w:val="000000"/>
          <w:sz w:val="24"/>
          <w:szCs w:val="24"/>
        </w:rPr>
        <w:t xml:space="preserve"> do Ministério do Planejamento, Orçamento e Administração – MPOG, com o objetivo de convocar interessados em processo licitatório que tem por objeto a:</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color w:val="000000"/>
          <w:sz w:val="24"/>
          <w:szCs w:val="24"/>
        </w:rPr>
      </w:pPr>
      <w:r>
        <w:rPr>
          <w:color w:val="000000"/>
          <w:sz w:val="24"/>
          <w:szCs w:val="24"/>
        </w:rPr>
        <w:tab/>
        <w:t>Em síntese a impugnante alega que o Edital em questão viola a legislação pertinente ao assunto, bem como, mostra-se igualmente insubsistente quando se propõe a mensurar a qualidade técnica dos participant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forma em seu parágrafo terceiro que o objeto da licitação visa à contratação de empresa especializada em Tecnologia da Informação (TI) na área de operação de infra-estrutura de TI para a prestação de serviços junto ao Conselho Nacional de Desenvolvimento Científico e Tecnológico – CNPq.</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Alega em seu quarto parágrafo que tem entendimento contrário sobre </w:t>
      </w:r>
      <w:r>
        <w:rPr>
          <w:sz w:val="24"/>
          <w:szCs w:val="24"/>
        </w:rPr>
        <w:t xml:space="preserve">alguns </w:t>
      </w:r>
      <w:r>
        <w:rPr>
          <w:color w:val="000000"/>
          <w:sz w:val="24"/>
          <w:szCs w:val="24"/>
        </w:rPr>
        <w:t>pontos do Edital por afronta à legislação. Finalmente, pede a impugnante o acolhimento dos argumentos para modificar 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icialmente, delibero pela tempestividade da impugnação, vez que protocolada no prazo fixado na regra disposta no item 9.1.2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em comento não prospera, vez que deveria ter sido impetrada no Conselho Nacional de Desenvolvimento Científico e Tecnológico – CNPq, conforme informado no parágrafo terceiro de peça, portanto, não guarda conexão com o objeto publicado pelo Ministério das Comunicaçõ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inda que não seja esse o entendimento, passo a analise dos aspectos jurídicos formais.</w:t>
      </w:r>
    </w:p>
    <w:p>
      <w:pPr>
        <w:pStyle w:val="Normal"/>
        <w:tabs>
          <w:tab w:val="clear" w:pos="708"/>
          <w:tab w:val="left" w:pos="1134" w:leader="none"/>
        </w:tabs>
        <w:jc w:val="both"/>
        <w:rPr>
          <w:color w:val="000000"/>
          <w:sz w:val="24"/>
          <w:szCs w:val="24"/>
        </w:rPr>
      </w:pPr>
      <w:r>
        <w:rPr>
          <w:color w:val="000000"/>
          <w:sz w:val="24"/>
          <w:szCs w:val="24"/>
        </w:rPr>
        <w:tab/>
        <w:t>Também não prospera por apresentar na argumentação nenhuma afronta à legislação que trata do assunto, qual seja a disposta no preâmbulo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Ademais, sobre os aspectos jurídicos formais a Consultoria Jurídica deste Ministério, por meio do PARECER 112 – 2.16/2011/CLL/CGAA/CONJUR-MC/AGU, de 31/01/2011, presente às fls. 1.792/1797 do Volume VIII) não apontou vícios de ilegalidade em relação ao procedimento licitatório. Desta forma, nego provimento para manter os termos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Superados os obstáculos de tempestividade e aspectos jurídicos formais passo então a análise de mérito. Neste, os argumentos apresentados não difere das demais impugnações recebidas. Os argumentos apresentados circundam em torno de temas polêmicas que ficam na esfera discricionária do administrado, os quais são elevados à discussão nos tribunais e pelos doutrinadores. Na busca do interesse público, o administrado pode fixar regras no sentido de protegê-l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Destaque-se por importante que, não se permite que essas ultrapassem os limites da discricionariedade, pois, há limites fixados em lei que devem ser observado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pontos controversos, recebo a impugnação impetrada pela empresa </w:t>
      </w:r>
      <w:r>
        <w:rPr>
          <w:color w:val="000000"/>
          <w:sz w:val="24"/>
          <w:szCs w:val="24"/>
        </w:rPr>
        <w:t>IDÉIA DIGITAL SISTEMAS CONSULTORIA E COMÉRCIO LTDA,</w:t>
      </w:r>
      <w:r>
        <w:rPr>
          <w:sz w:val="24"/>
          <w:szCs w:val="24"/>
        </w:rPr>
        <w:t xml:space="preserve"> por tempestiva, conheço do seu conteúdo, porém, no mérito nego-lhe provimento para manter os termos do Edital de Pregão Eletrônico n.º 01/2011-MC. É como decido.</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 xml:space="preserve">Em, 09 de março de 2011. </w:t>
      </w:r>
    </w:p>
    <w:p>
      <w:pPr>
        <w:pStyle w:val="Normal"/>
        <w:jc w:val="both"/>
        <w:rPr>
          <w:sz w:val="24"/>
          <w:szCs w:val="24"/>
        </w:rPr>
      </w:pPr>
      <w:r>
        <w:rPr>
          <w:sz w:val="24"/>
          <w:szCs w:val="24"/>
        </w:rPr>
      </w:r>
    </w:p>
    <w:p>
      <w:pPr>
        <w:pStyle w:val="Heading3"/>
        <w:jc w:val="both"/>
        <w:rPr/>
      </w:pPr>
      <w:r>
        <w:rPr>
          <w:rFonts w:cs="Times New Roman" w:ascii="Times New Roman" w:hAnsi="Times New Roman"/>
          <w:b/>
          <w:szCs w:val="24"/>
        </w:rPr>
        <w:t>ORLANDO FLORES DE MIRAND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2116657975"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7:00Z</dcterms:created>
  <dc:creator>Cintia</dc:creator>
  <dc:description/>
  <cp:keywords/>
  <dc:language>en-US</dc:language>
  <cp:lastModifiedBy>OrlandoF</cp:lastModifiedBy>
  <cp:lastPrinted>2011-03-03T12:49:00Z</cp:lastPrinted>
  <dcterms:modified xsi:type="dcterms:W3CDTF">2011-03-09T16:27: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