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color w:val="000000"/>
          <w:sz w:val="24"/>
          <w:szCs w:val="24"/>
        </w:rPr>
        <w:t>Impugnante: SIGMA DATASERV INFORMÁTICA S/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Trata o presente documento de Impugnação protocolada neste Ministério pela empresa SIGMA DATASERV INFORMÁTICA S/A, inscrita no CNPJ sob o n.º 77.166.098/0001-86, com sede na Travessa Pinheiro, 230, Bairro Rebouças, em Curitiba, Paraná, e filial inscrita no CNPJ sob o n.º 77.166.098/0001-00, sediada na SH/Sul, Quadra 06, Conjunto, “A”, Salas 1201 e 1202, Edifício Brasil XXI, CEP 70.322-975, em Brasília/DF, por meio de correspondência eletrônico </w:t>
      </w:r>
      <w:hyperlink r:id="rId2">
        <w:r>
          <w:rPr>
            <w:rStyle w:val="InternetLink"/>
            <w:sz w:val="24"/>
            <w:szCs w:val="24"/>
          </w:rPr>
          <w:t>pregão@mc.gov.br</w:t>
        </w:r>
      </w:hyperlink>
      <w:r>
        <w:rPr>
          <w:color w:val="000000"/>
          <w:sz w:val="24"/>
          <w:szCs w:val="24"/>
        </w:rPr>
        <w:t>, (espécie do gênero Recursos Administrativos) ao Edital de Pregão Eletrônico n.º 01/2011-MC, publicado no sitio do Comprasnet do Ministério do Planejamento, Orçamento e Administração – MPOG, instruído n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color w:val="000000"/>
          <w:sz w:val="24"/>
          <w:szCs w:val="24"/>
        </w:rPr>
      </w:pPr>
      <w:r>
        <w:rPr>
          <w:color w:val="000000"/>
          <w:sz w:val="24"/>
          <w:szCs w:val="24"/>
        </w:rPr>
        <w:tab/>
        <w:t>A impugnante alega em sua peça é cabível e tempestiva e que o Edital não pode prosperar da forma como publicado, pelos seguintes fato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Preliminarmente argumenta a impugnante:</w:t>
      </w:r>
    </w:p>
    <w:p>
      <w:pPr>
        <w:pStyle w:val="Normal"/>
        <w:numPr>
          <w:ilvl w:val="0"/>
          <w:numId w:val="3"/>
        </w:numPr>
        <w:tabs>
          <w:tab w:val="clear" w:pos="708"/>
          <w:tab w:val="left" w:pos="1134" w:leader="none"/>
        </w:tabs>
        <w:spacing w:lineRule="auto" w:line="276"/>
        <w:jc w:val="both"/>
        <w:rPr>
          <w:color w:val="000000"/>
          <w:sz w:val="24"/>
          <w:szCs w:val="24"/>
        </w:rPr>
      </w:pPr>
      <w:r>
        <w:rPr>
          <w:color w:val="000000"/>
          <w:sz w:val="24"/>
          <w:szCs w:val="24"/>
        </w:rPr>
        <w:t>Por contrariar dispositivos da Constituição, das Leis e dos regulamentos aplicáveis;</w:t>
      </w:r>
    </w:p>
    <w:p>
      <w:pPr>
        <w:pStyle w:val="Normal"/>
        <w:numPr>
          <w:ilvl w:val="0"/>
          <w:numId w:val="3"/>
        </w:numPr>
        <w:tabs>
          <w:tab w:val="clear" w:pos="708"/>
          <w:tab w:val="left" w:pos="1134" w:leader="none"/>
        </w:tabs>
        <w:spacing w:lineRule="auto" w:line="276"/>
        <w:ind w:left="1418" w:hanging="278"/>
        <w:jc w:val="both"/>
        <w:rPr>
          <w:color w:val="000000"/>
          <w:sz w:val="24"/>
          <w:szCs w:val="24"/>
        </w:rPr>
      </w:pPr>
      <w:r>
        <w:rPr>
          <w:color w:val="000000"/>
          <w:sz w:val="24"/>
          <w:szCs w:val="24"/>
        </w:rPr>
        <w:t>O uso da modalidade Pregão em sua forma Eletrônica, não questiona diretamente a escolha da modalidade, porém, aponta alguns temas a serem discutidos: elementos mínimos que são necessários à descrição do objeto; exigência de qualificação técnica; manutenção do equilíbrio econômico-financeiro do contrato; e, que o Edital prevê critério de preferência baseado em norma legal ainda não regulamentada, porém, sem dizer qual a norma.</w:t>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No mérito, argumenta sobre previsão de utilização do PPB para serviços, ausência de regulamentação do Tema e pede a nulidade. A ausência de delimitação precisa do objeto, impossibilidade de formulação de propostas. Definição dos requisitos de qualificação técnica em desacordo com a lei e a Constituição Federal, ofensa ao princípio do julgamento objetivo. Por último, alega que a forma de apresentação das propostas está em desacordo com os requerimentos legais e regulamentares, inviabilidade de aferição da exeqüibilidade e do equilíbrio econômico-financeiro com os dados apresentado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Finalmente, pede a impugnante o recebimento e julgamento dentro do prazo regulamentar (art. 18, § 1º do Decreto 5.540/2005), com efeito suspensivo, e 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DAS CONSIDERAÇÕE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pPr>
      <w:r>
        <w:rPr>
          <w:color w:val="000000"/>
          <w:sz w:val="24"/>
          <w:szCs w:val="24"/>
        </w:rPr>
        <w:tab/>
        <w:t>Inicialmente, delibero em relação às preliminares. A Impugnação é tempestiva, vez que protocolada no dia 01/03/2011 às 16:40 horas, portanto, cumpriu o disposto no item 9.1 do Edital. Ressalte-se por importante que, cumpridos os requisitos, recebo a impugnação e conheço do seu conteúdo, dando-lhe provimento por tempestiv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Em relação às demais preliminares, cabe assinalar que as mesmas tratam de assuntos relacionados à oportunidade e conveniência do administrado, portanto, não prosperam em virtude de que este não é o momento e nem o lugar adequado para discussão do assunto. Desta forma, recebo, conheço do seu conteúdo, para no mérito, denegar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ASPECTOS JURÍDICOS FORMAI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Não prospera também o argumento de que a previsão de utilização do PPB para serviços de informática está assentada em utilização de norma inexistente. O assunto está regulamentado na Instrução Normativa n.º 04, de 12 de novembro de 2010.</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ASPECTOS TÉCNICO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numPr>
          <w:ilvl w:val="0"/>
          <w:numId w:val="2"/>
        </w:numPr>
        <w:tabs>
          <w:tab w:val="clear" w:pos="708"/>
          <w:tab w:val="left" w:pos="1134" w:leader="none"/>
        </w:tabs>
        <w:spacing w:lineRule="auto" w:line="276"/>
        <w:ind w:left="0" w:hanging="0"/>
        <w:jc w:val="both"/>
        <w:rPr>
          <w:color w:val="000000"/>
          <w:sz w:val="24"/>
          <w:szCs w:val="24"/>
        </w:rPr>
      </w:pPr>
      <w:r>
        <w:rPr>
          <w:color w:val="000000"/>
          <w:sz w:val="24"/>
          <w:szCs w:val="24"/>
        </w:rPr>
        <w:t>Quanto a Ausência de Delimitação Precisa do Objeto, pedido de nulidade impetrado pela empresa SIGMA DATASERV INFORMÁTICA S.A. temos as seguintes considerações:</w:t>
      </w:r>
    </w:p>
    <w:p>
      <w:pPr>
        <w:pStyle w:val="Normal"/>
        <w:spacing w:lineRule="auto" w:line="276"/>
        <w:jc w:val="both"/>
        <w:rPr>
          <w:color w:val="000000"/>
          <w:sz w:val="24"/>
          <w:szCs w:val="24"/>
        </w:rPr>
      </w:pPr>
      <w:r>
        <w:rPr>
          <w:color w:val="000000"/>
          <w:sz w:val="24"/>
          <w:szCs w:val="24"/>
        </w:rPr>
        <w:t> </w:t>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A não discriminação das tecnologias utilizadas pelo Ministério e conseqüentemente a também não descrição de arquiteturas e metodologias utilizadas, foi proposital e suficientemente justificada ao zelarmos pela segurança das informações contidas no MC.</w:t>
      </w:r>
    </w:p>
    <w:p>
      <w:pPr>
        <w:pStyle w:val="PargrafodaLista"/>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Para suprir essa falta de informação o Edital prevê com penalidade de desclassificação do certame uma vistoria técnica na qual os participantes podem retirar todas as duvidas que tenham, e podem também solicitar os documentos de definição de arquitetura e metodologias utilizadas, suprindo assim a falta de informações do objeto.</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Mesmo que a empresa, após a vistoria, não tenha como medir a produtividade para a confecção da proposta do Lote 01, o Termo de Referência apresenta no item 8.1.3.5, uma indexação entre Ponto de Função e horas de produtividade, tendo a empresa, a informação completa e suficiente para a confecção de sua proposta. Assim, recebo por tempestiva, conheço do seu conteúdo, para no mérito, negar-lhe provimento, para manter os termos do Edital.</w:t>
      </w:r>
    </w:p>
    <w:p>
      <w:pPr>
        <w:pStyle w:val="Normal"/>
        <w:spacing w:lineRule="auto" w:line="276"/>
        <w:jc w:val="both"/>
        <w:rPr>
          <w:color w:val="000000"/>
          <w:sz w:val="24"/>
          <w:szCs w:val="24"/>
        </w:rPr>
      </w:pPr>
      <w:r>
        <w:rPr>
          <w:color w:val="000000"/>
          <w:sz w:val="24"/>
          <w:szCs w:val="24"/>
        </w:rPr>
        <w:t> </w:t>
      </w:r>
    </w:p>
    <w:p>
      <w:pPr>
        <w:pStyle w:val="Normal"/>
        <w:tabs>
          <w:tab w:val="clear" w:pos="708"/>
          <w:tab w:val="left" w:pos="1134" w:leader="none"/>
        </w:tabs>
        <w:spacing w:lineRule="auto" w:line="276"/>
        <w:jc w:val="both"/>
        <w:rPr/>
      </w:pPr>
      <w:r>
        <w:rPr>
          <w:color w:val="000000"/>
          <w:sz w:val="24"/>
          <w:szCs w:val="24"/>
        </w:rPr>
        <w:t>2.</w:t>
        <w:tab/>
        <w:t>Quanto a Definição dos Requisitos de Qualificação Técnica em Desacordo com a Lei e com a Constituição, pedido de nulidade impetrado pela empresa SIGMA DATASERV INFORMÁTICA S.A. temos as seguintes considerações:</w:t>
      </w:r>
    </w:p>
    <w:p>
      <w:pPr>
        <w:pStyle w:val="Normal"/>
        <w:spacing w:lineRule="auto" w:line="276"/>
        <w:jc w:val="both"/>
        <w:rPr>
          <w:color w:val="000000"/>
          <w:sz w:val="24"/>
          <w:szCs w:val="24"/>
        </w:rPr>
      </w:pPr>
      <w:r>
        <w:rPr>
          <w:color w:val="000000"/>
          <w:sz w:val="24"/>
          <w:szCs w:val="24"/>
        </w:rPr>
        <w:t> </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Entendemos que os atestados de capacidade técnica solicitados pelo MC, são suficientes para sua destinação, uma vez que sua auditoria será minuciosa e com aplicação do rigor da lei caso sejam encontrados incompatibilidades ou inveracidades nos mesmos. No ato de apresentação dos atestados serão solicitados os contratos que os deram origem e o Ministério ainda se reserva o direito a fazer diligências às empresas que assinaram os atestados com a finalidade de observar a qualidade e qualificação da empresa vencedora do certame. Com isso teremos uma noção satisfatória do serviço que será executado pela empresa.</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Conforme respondido em questionamentos ao Edital, estaremos aceitando apenas atestados na totalidade das horas e não uma composição de atestados. Reconhecemos que a quantidade de horas que serão solicitadas no atestado é de apenas 30% do montante total do contrato, mas entendemos que esta quantidade é suficiente para se analisar o comportamento das empresas em contratos grandes. Entendemos também que qualquer valor maior que 30.000 horas seria um restritivo a participação das empresas ferindo assim a Lei 8.666/93.</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Com relação aos termos utilizados para o atestado de capacidade técnica, entendemos que são perfeitamente aderentes ao serviço que deverá ser executado, visto que a especialização da empresa em uma linguagem, ou uma metodologia específica não a inabilita a executar os serviços em outras linguagens e/ou metodologias.</w:t>
      </w:r>
    </w:p>
    <w:p>
      <w:pPr>
        <w:pStyle w:val="Normal"/>
        <w:spacing w:lineRule="auto" w:line="276"/>
        <w:jc w:val="both"/>
        <w:rPr>
          <w:color w:val="000000"/>
          <w:sz w:val="24"/>
          <w:szCs w:val="24"/>
        </w:rPr>
      </w:pPr>
      <w:r>
        <w:rPr>
          <w:color w:val="000000"/>
          <w:sz w:val="24"/>
          <w:szCs w:val="24"/>
        </w:rPr>
        <w:t> </w:t>
      </w:r>
    </w:p>
    <w:p>
      <w:pPr>
        <w:pStyle w:val="Normal"/>
        <w:tabs>
          <w:tab w:val="clear" w:pos="708"/>
          <w:tab w:val="left" w:pos="1134" w:leader="none"/>
        </w:tabs>
        <w:spacing w:lineRule="auto" w:line="276"/>
        <w:jc w:val="both"/>
        <w:rPr/>
      </w:pPr>
      <w:r>
        <w:rPr>
          <w:color w:val="000000"/>
          <w:sz w:val="24"/>
          <w:szCs w:val="24"/>
        </w:rPr>
        <w:t>3.</w:t>
        <w:tab/>
        <w:t>Quanto à forma de apresentação da propost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Com o objetivo de subsidiar a equipe que irá responder a resposta a este item, lembramos que estamos contratando serviços em forma de Pontos de Função, Hora de Serviços Técnicos e Contratos de Níveis de Serviço, sendo que todas estas modalidades serão pagas após aceite de produtos. O MC não pode e nem deseja ter gestão sobre os recursos da contratada, e portando não poderá definir se o recurso utilizado para execução do serviço é compartilhado, exclusivo ou contratado para a execução pontual do serviço.</w:t>
      </w:r>
    </w:p>
    <w:p>
      <w:pPr>
        <w:pStyle w:val="Normal"/>
        <w:tabs>
          <w:tab w:val="clear" w:pos="708"/>
          <w:tab w:val="left" w:pos="1418" w:leader="none"/>
        </w:tabs>
        <w:spacing w:lineRule="auto" w:line="276"/>
        <w:jc w:val="both"/>
        <w:rPr>
          <w:color w:val="000000"/>
          <w:sz w:val="24"/>
          <w:szCs w:val="24"/>
        </w:rPr>
      </w:pPr>
      <w:r>
        <w:rPr>
          <w:color w:val="000000"/>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418"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após análise das considerações apresentadas, recebo a impugnação impetrada pela empresa </w:t>
      </w:r>
      <w:r>
        <w:rPr>
          <w:color w:val="000000"/>
          <w:sz w:val="24"/>
          <w:szCs w:val="24"/>
        </w:rPr>
        <w:t>SIGMA DATASERV INFORMÁTICA S/A</w:t>
      </w:r>
      <w:r>
        <w:rPr>
          <w:sz w:val="24"/>
          <w:szCs w:val="24"/>
        </w:rPr>
        <w:t xml:space="preserve"> por tempestiva, conheço do seu conteúdo, porém, no mérito nego-lhe provimento para, manter os termos do Edital de Pregão Eletrônico n.º 001/2011-MC</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03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98811800"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5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33:00Z</dcterms:created>
  <dc:creator>Cintia</dc:creator>
  <dc:description/>
  <cp:keywords/>
  <dc:language>en-US</dc:language>
  <cp:lastModifiedBy>OrlandoF</cp:lastModifiedBy>
  <cp:lastPrinted>2011-03-03T12:49:00Z</cp:lastPrinted>
  <dcterms:modified xsi:type="dcterms:W3CDTF">2011-03-03T15:51:00Z</dcterms:modified>
  <cp:revision>46</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