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RESPOSTA A QUESTIONAMENTO N.º 04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REGÃO ELETRÔNICO N.º 001/2011-mc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PERGUNTAS: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Referente ao edital de pregão eletrônico </w:t>
      </w:r>
      <w:r>
        <w:rPr>
          <w:rFonts w:cs="Times New Roman" w:ascii="Times New Roman" w:hAnsi="Times New Roman"/>
          <w:b/>
          <w:bCs/>
          <w:sz w:val="24"/>
          <w:szCs w:val="24"/>
        </w:rPr>
        <w:t>N.º 001/2011 - MC</w:t>
      </w:r>
      <w:r>
        <w:rPr>
          <w:rFonts w:cs="Times New Roman" w:ascii="Times New Roman" w:hAnsi="Times New Roman"/>
          <w:sz w:val="24"/>
          <w:szCs w:val="24"/>
        </w:rPr>
        <w:t xml:space="preserve">, cujo objeto é </w:t>
      </w:r>
      <w:r>
        <w:rPr>
          <w:rFonts w:cs="Times New Roman" w:ascii="Times New Roman" w:hAnsi="Times New Roman"/>
          <w:i/>
          <w:iCs/>
          <w:sz w:val="24"/>
          <w:szCs w:val="24"/>
        </w:rPr>
        <w:t>“Contratação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mpresa(s) para prestação de serviços técnicos na área de Tecnologia da Informação e Comunicaçã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IC) a serem executados no âmbito do Ministério das Comunicações, conforme especificações e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requisitos constantes deste Edital e seus Anexos” </w:t>
      </w:r>
      <w:r>
        <w:rPr>
          <w:rFonts w:cs="Times New Roman" w:ascii="Times New Roman" w:hAnsi="Times New Roman"/>
          <w:sz w:val="24"/>
          <w:szCs w:val="24"/>
        </w:rPr>
        <w:t>seguem nossos questionament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No edital do pregão eletrônico Nº 001/2011 – MC consta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9.3 - A CONTRATADA deverá manter alocado em suas dependências, um preposto, que deverá s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ndicado pela mesm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lém disto, no Anexo I – Termo de Referência,tem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7.22 - A CONTRATADA deverá manter alocado em suas dependências um preposto, que deverá s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ndicado pela mesma e atuará como representante da empresa e Gestor da CONTRATAD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endemos que, caso sejamos vencedores do lote 1 ou 2, já teremos alocado o Gerente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tos que será responsável pelo condução deste contrato com o cliente, não sendo obrigatóri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ter mais um funcionário com a função de preposto deste contrato. Está correto noss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No edital do pregão eletrônico Nº 001/2011 – MC consta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9.7 - A CONTRATADA deverá obrigatoriamente, apresentar planilha aberta de composição de seu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ustos, a título de futuras repactuaçõe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endemos que esta planilha deverá ser apresentada pela licitante classificada, juntamente com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sua proposta de preços. Está correto nosso 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No anexo I – Termo de Referência,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7.13 - O Gerente Técnico da CONTRATADA deverá estar disponível em horário comercial, n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ependências do MC, para receber demandas, sempre que solicitada formalmente pelo MC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endemos que o “Gerente Técnico” poderá ser o Gerente de Projetos, cuja alocação é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igatória para os lotes 1 e 2. Está correto o nosso 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No anexo XV – Minuta do contrato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láusula Quarta – Das Obrigações da Contratada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10 - Manter ambiente de hardware e software compatíveis com aqueles especificados pel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ONTRATANTE, inclusive no que diz respeito às versões destes. Esta condição também deverá s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ntida durante o período de Garantia dos produtos desenvolvido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láusula Quinta – Das responsabilidades da Contrata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2 - Adquirir, instalar e customizar sua infra-estrutura tecnológica necessária para desenvolviment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s serviços contratado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tanto, no Anexo I – Termo de Referência,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2.10 - A CGTI providenciará toda a infraestrutura de hardware, software e comunicação de dad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ara suportar a Fabrica da CONTRATADA, que ficará instalada no ambiente do MC e ainda o acess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s tecnicos ao ambiente do Ministério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Sendo assim, questionamos: De quem será a responsabilidade pela disponibilizaçao 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raestrutura necessária para a realização dos serviços no lote 1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Sendo assim, questionamos: De quem será a responsabilidade pela disponibilizaçao 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raestrutura necessária para a realização dos serviços no lote 2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 Sendo assim, questionamos: De quem será a responsabilidade pela disponibilizaçao 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raestrutura necessária para a realização dos serviços no lote 3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) Entendemos que a responsabilidade por toda a infraestrutura será da Contratante, quando 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lização dos serviços em suas instalações. Está correto o nosso 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No Anexo I – Termo de Referência,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3.1 - Os serviços relacionados a este Lote serão executados nas dependências do MC, das 8h à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8h, de segunda a sexta-feira, em caso de necessidade o MC poderá convocar, em carát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xcepcional, os empregados da contratada para executarem tarefas fora do horário indicado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urante finais de semana e feriados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Quando as atividades ocorreram fora do horário indicado, durante finais de semana e feriado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o será feito o pagamento/compensação destas horas-extras, exigidos por lei, visto que 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gamentos são estimados por mês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Qual a previsão destas ocorrências/ano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Inclusive, no item 7.3.12, temos: </w:t>
      </w:r>
      <w:r>
        <w:rPr>
          <w:rFonts w:cs="Times New Roman" w:ascii="Times New Roman" w:hAnsi="Times New Roman"/>
          <w:i/>
          <w:iCs/>
          <w:sz w:val="24"/>
          <w:szCs w:val="24"/>
        </w:rPr>
        <w:t>O horário de funcionamento do MC segue os demais órgã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úblicos no Distrito Federal. Com o intuito de dar apoio aos colaboradores que têm necessidade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olongar o horário de trabalho, a CGTI tem um horário de suporte entre 8h00 e 19h00, de segunda 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exta feira. Eventualmente é necessário que a coordenação dê apoio aos colaboradores qu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ecessitam realizar tarefas nos dias de sábado, domingo e feriado. Nesses casos, será comunicado à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mpresa prestadora de serviços os horários de plantão e a estimativa de colaboradores qu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ecessitarão de apoio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 Sendo assim, questionamos: o horário de atendimento ao suporte será de 8h às 18h Ou de 8h à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h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No anexo I – Termo de Referência,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2.2.4 - Atendimento presencial aos usuários da infra-estrutura de TIC do MC, em Brasília ou n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úcleos do MC localizados nos estados, quando necessário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3.2 - A critério do MC poderá ocorrer, eventualmente, deslocamento de funcionário 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ONTRATADA para outros estados da federação onde o MC disponha de instalações próprias a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esempenho das suas atribuições institucionais. Nessa hipótese, a CONTRATADA proverá os meios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ransporte, hospedagem e alimentação dos técnicos designados, de acordo com os critéri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stabelecidos neste Termo de Referencia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Quais são os critério estabelecidos para estas viagens, visto que não o localizamos no Termo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ência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Entendemos que as licitantes não possuem informações suficientes para orçar este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locamentos, visto que não foi informado a previsão da quantidade de viagens, quantidade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cionários que precisarão se deslocar, período previsto para alocaçao deste funcionário em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utros estados e as localidades que o MC possui estes Núcleos. Portanto, entendemos que 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tratada irá prover os meios os meios de transporte, hospedagem e alimentação dos técnico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ignados, sendo repassado estes custos para o MC, que reembolsará a contratada os valore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astos. Está correto nosso 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 Caso negativo, solicitamos as informações acima para que possamos orçar estes deslocamentos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qualizando as propostas das licitantes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 No Anexo I – Termo de Referência,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3.6.6 - As principais atividades relacionadas ao serviço de Atendimento Local são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. Substituir módulos em equipamentos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Entendemos que o MC será responsável pelo fornecimento dos novos módulos que serã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stituídos dos equipamentos. Está correto o nosso 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Caso negativo, o que o MC entende como módulo? Qual a previsão da quantidade deste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ódulos são substituídos por an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- No edital do pregão eletrônico 001/2011 – MC, temos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8.6 QUALIFICAÇÃO TÉCNIC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1 8.6.1 Para a participação nesse Pregão Eletrônico será obrigatório que apresente 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eguinte qualificação técnica para Habilitação referente ao Lote 01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1.1 Atestado(s) de capacidade técnica em nome da empresa licitante, fornecid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r pessoa jurídica de direito público ou privado, comprovando t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xecutado, de forma satisfatória, no mínimo, 30.000 (trinta mil) hor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écnicas por ano em Gestão de ambientes computacionais d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esenvolvimento, teste, homologação e produção de sistem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nformatizados (inclusive de sistemas legados)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2 Para a participação nesse Pregão Eletrônico será obrigatório que apresente a seguint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qualificação técnica para Habilitação referente ao Lote 02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2.1 Atestado(s) de capacidade técnica em nome da empresa licitante, fornecid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r pessoa jurídica de direito público ou privado, comprovando t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xecutado, de forma satisfatória, no mínimo, 15.000 (quinze mil) hor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écnicas por ano em Sustentação de Serviços de Infra-estrutura de TI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2.2 Atestado(s) de capacidade técnica em nome da empresa licitante, fornecid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r pessoa jurídica de direito público ou privado, comprovando t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xecutado, de forma satisfatória, no mínimo, 15.000 (quinze mil) hor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écnicas por ano em Atendimento ao usuário de Tecnologia da Informaçã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help desk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3 Para a participação nesse Pregão Eletrônico será obrigatório que apresente a seguinte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qualificação técnica para Habilitação referente ao Lote 03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6.3.1 Atestado(s) de capacidade técnica em nome da empresa licitante, fornecido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r pessoa jurídica de direito público ou privado, comprovando te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xecutado, de forma satisfatória, no mínimo, 8.000 (oito mil) horas técnic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r ano em Gestão de Métricas e Qualidade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Entendemos que será aceito o somatório de atestados para a comprovação das horas técnicas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igidas em cada lote. Está correto o nosso entendimento?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– Poderá haver a subcontratação de parte da equipe para este contrato? Ou seja, será permitida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contratação de “PJ” para a realização de parte dos trabalhos ou toda a equipe deverá ser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igatoriamente, contratada em regime CLT?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</w:rPr>
        <w:t>RESPOSTAS AO QUESTIONAMENTO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 </w:t>
      </w:r>
    </w:p>
    <w:p>
      <w:pPr>
        <w:pStyle w:val="PargrafodaList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 entendimento está correto, caso o gerente de projetos acumule as funes. Toda a comunicação entre o contratante e a contratada dever ser feito entre o Gestor do Contrato e o Preposto da contratada, ficando este responsável por todas as ações tomadas em nome da contratada.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O entendimento está correto. Ao apresentar a proposta, o licitante deverá fazê-lo com o detalhamento da planilha de composição de custos.</w:t>
      </w:r>
    </w:p>
    <w:p>
      <w:pPr>
        <w:pStyle w:val="PargrafodaLista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Mesma resposta do questionamento 1.</w:t>
      </w:r>
    </w:p>
    <w:p>
      <w:pPr>
        <w:pStyle w:val="PargrafodaLista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egue respostas dos itens:</w:t>
      </w:r>
    </w:p>
    <w:p>
      <w:pPr>
        <w:pStyle w:val="PargrafodaLista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Caso os serviços estejam sendo executados dentro da fabrica alocada no Ministério, a responsabilidade pela disponibilização da infra-instrutora ser do MC. Em casos que o serviço esteja sendo executado em fábrica externa, a responsabilidade será da contratada de manter a compatibilidade com a infra-estrutura do MC.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Caso os serviços estejam sendo executados dentro das instalações do Ministério, a responsabilidade pela disponibilização da infra-estrutura ser do MC. Em casos que o serviço esteja sendo executado em ambiente externo, a responsabilidade ser da contratada de manter a compatibilidade com a infra-estrutura do MC.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Caso os serviços estejam sendo executados dentro das instalações do Ministério, a responsabilidade pela disponibilização da infra-estrutura ser do MC. Em casos que o serviço esteja sendo executado em ambiente externo, a responsabilidade ser da contratada de manter a compatibilidade com a infra-estrutura do MC.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Está correto o entendimento.</w:t>
      </w:r>
    </w:p>
    <w:p>
      <w:pPr>
        <w:pStyle w:val="PargrafodaLista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egue respostas dos itens:</w:t>
      </w:r>
    </w:p>
    <w:p>
      <w:pPr>
        <w:pStyle w:val="PargrafodaLista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A contratada dever arcar com as despesas extras nos casos de excepcionalidade.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No existem previsões do numero de ocorrências excepcionais por ano.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Para todos os horários definidos em edital o horário de funcionamento de todas as secretarias e coordenações do Ministério de 8hs s 19hs, sendo assim, para todos os horários descritos, leia-se de 8hs s 19hs.</w:t>
      </w:r>
    </w:p>
    <w:p>
      <w:pPr>
        <w:pStyle w:val="PargrafodaLista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egue respostas dos itens: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Os critérios estão estabelecidos em edital, ou seja, os serviços deverão ser executados nas dependências do MC e nas delegacias e regionais situadas nas capitais brasileiras.</w:t>
      </w:r>
    </w:p>
    <w:p>
      <w:pPr>
        <w:pStyle w:val="PargrafodaLista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No est correto o entendimento.</w:t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color w:val="000000"/>
        </w:rPr>
        <w:t>Com a finalidade de balizar a confecção das propostas, no ano de 2010, foram executadas 34 viagens, de duração entre 2 e 3 dias, de 2 técnicos terceirizados.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color w:val="000000"/>
        </w:rPr>
        <w:t>a. Está correto o entendimento.</w:t>
      </w:r>
    </w:p>
    <w:p>
      <w:pPr>
        <w:pStyle w:val="PargrafodaLista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O entendimento no está correto. O atestado dever ser no valor total de horas para demonstrar que a empresa j prestou serviços de complexidade semelhante ao ambiente do Ministério das Comunicações. Por oportuno esclarecemos que todos os documentos solicitados pelo Ministério e apresentados pelas empresas serão auditados.</w:t>
      </w:r>
    </w:p>
    <w:p>
      <w:pPr>
        <w:pStyle w:val="PargrafodaLista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No serão permitidas subcontratações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  <w:t>Brasília, 01 de março de 201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RLANDO FLORES DE MIRANDA</w:t>
      </w:r>
    </w:p>
    <w:p>
      <w:pPr>
        <w:pStyle w:val="Normal"/>
        <w:spacing w:lineRule="auto" w:line="240"/>
        <w:rPr/>
      </w:pPr>
      <w:r>
        <w:rPr/>
        <w:t>Pregoeiro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50:00Z</dcterms:created>
  <dc:creator>OrlandoF</dc:creator>
  <dc:description/>
  <cp:keywords/>
  <dc:language>en-US</dc:language>
  <cp:lastModifiedBy>OrlandoF</cp:lastModifiedBy>
  <dcterms:modified xsi:type="dcterms:W3CDTF">2011-03-01T20:07:00Z</dcterms:modified>
  <cp:revision>7</cp:revision>
  <dc:subject/>
  <dc:title/>
</cp:coreProperties>
</file>