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t>RESPOSTA A QUESTIONAMENTO N.º 8</w:t>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t>PREGÃO ELETRÔNICO N.º 001/2011-MC</w:t>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rPr/>
      </w:pPr>
      <w:r>
        <w:rPr>
          <w:rFonts w:cs="Times New Roman" w:ascii="Times New Roman" w:hAnsi="Times New Roman"/>
          <w:sz w:val="24"/>
          <w:szCs w:val="24"/>
        </w:rPr>
        <w:t>1. O subitem 1.3 do edital determina que caso a empresa seja declarada vencedora do Lote 3, a mesma deverá abdicar dos demais lotes, porventura ganhos no certame. Diante dessa exigência, entendemos não haverá opção para a empresa vencedora do lote 3, ou seja, a empresa declarada vencedora do lote 3, e porventura declarada vencedora do lote 1 e/ou 2, terá que obrigatoriamente de abdicar dos demais lotes. Está correto nosso entendimento?</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2. Caso a resposta acima seja positiva, entendemos que a Administração julgará primeiro o Lote 3, e em seguida os demais lotes, excluído do julgamento dos demais lotes, a empresa vencedora do lote 3. Está correto nosso entendimento?</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3. Dentre as formas citadas no subitem 4.12 do edital que serão utilizadas para desclassificar as propostas de preços, gostaríamos que fosse esclarecido que tipo de critério será utilizado para determina que uma proposta é manifestamente inexeqüível?</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4. O subitem 6.13 do edital determina a proposta de preços devidamente ajustada ao valor final deverá ser encaminhada pelo sistema Comprasnet e por meio de fax. Perguntamos poderemos optar por uma das formas determinadas no subitem 6.13 do edital?</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5. Quanto ao exigido no subitem 8.6.4 do edital, gostaríamos que fosse esclarecida tal exigência, um uma vez que a apresentação dos atestados exigidos nos subitens 8.6.1, 8.6.2, e 8.6.3 já comprova a aptidão da empresa para a prestação dos serviços licitados.</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6. Quanto ao exigido no subitem 8.9.3, referente a vistoria a ser realizada, o subitem exige que a vistoria deverá ser realizada pelo Responsável Técnico (RT) da empresa interessada. Entendemos que qual profissional que possua vinculo empregatício em regime Celetista com a empresa interessada poderá realizar a vistoria. Está correto nosso entendimento? Caso a resposta seja negativa, solicitamos que seja esclarecido qual o entendimento que a Administração possui referente a termo Responsável Técnico.</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7. Quando da elaboração da Planilha de Preços, todas as licitantes deverão utilizar para efeitos dos profissionais a serem contratados para executar os serviços licitados, vínculo empregatício 100% CLT para todos os perfis profissionais, não sendo admissível nenhum outro vínculo empregatício, tais como: Cooperados, PJ e CLT Flexível. Está correto nosso entendimen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t>RESPOSTAS AO QUESTIONAMENTO: </w:t>
      </w:r>
    </w:p>
    <w:p>
      <w:pPr>
        <w:pStyle w:val="PargrafodaLista"/>
        <w:numPr>
          <w:ilvl w:val="0"/>
          <w:numId w:val="3"/>
        </w:numPr>
        <w:jc w:val="both"/>
        <w:rPr>
          <w:rFonts w:ascii="Times New Roman" w:hAnsi="Times New Roman" w:cs="Times New Roman"/>
          <w:color w:val="000000"/>
        </w:rPr>
      </w:pPr>
      <w:r>
        <w:rPr>
          <w:rFonts w:cs="Times New Roman" w:ascii="Times New Roman" w:hAnsi="Times New Roman"/>
          <w:color w:val="000000"/>
        </w:rPr>
        <w:t>No. O lote 3, por ser um lote de apoio a gesto, um lote exclusivo. A empresa que vencer o certame relacionado a este lote e porventura vencer também algum outro lote da licitação, ter que escolher qual o lote que desejar que seja abjudicado a ela, no sendo a abdicado dos lotes 1 e/ou 2 obrigatórias. Portanto, se a empresa escolher a adjudicado do Lote 3, ter que abdicar dos demais lotes ganhos no certame. E se escolher os Lotes 1 e/ou 2, ter que abdicar do Lote 3.</w:t>
      </w:r>
    </w:p>
    <w:p>
      <w:pPr>
        <w:pStyle w:val="PargrafodaLista"/>
        <w:jc w:val="both"/>
        <w:rPr>
          <w:rFonts w:ascii="Times New Roman" w:hAnsi="Times New Roman" w:cs="Times New Roman"/>
          <w:color w:val="000000"/>
        </w:rPr>
      </w:pPr>
      <w:r>
        <w:rPr>
          <w:rFonts w:cs="Times New Roman" w:ascii="Times New Roman" w:hAnsi="Times New Roman"/>
          <w:color w:val="000000"/>
        </w:rPr>
      </w:r>
    </w:p>
    <w:p>
      <w:pPr>
        <w:pStyle w:val="PargrafodaLista"/>
        <w:numPr>
          <w:ilvl w:val="0"/>
          <w:numId w:val="1"/>
        </w:numPr>
        <w:jc w:val="both"/>
        <w:rPr>
          <w:rFonts w:ascii="Times New Roman" w:hAnsi="Times New Roman" w:cs="Times New Roman"/>
          <w:color w:val="000000"/>
        </w:rPr>
      </w:pPr>
      <w:r>
        <w:rPr>
          <w:rFonts w:cs="Times New Roman" w:ascii="Times New Roman" w:hAnsi="Times New Roman"/>
          <w:color w:val="000000"/>
        </w:rPr>
        <w:t>No cabe resposta.</w:t>
      </w:r>
    </w:p>
    <w:p>
      <w:pPr>
        <w:pStyle w:val="PargrafodaLista"/>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autoSpaceDE w:val="false"/>
        <w:spacing w:lineRule="auto" w:line="240"/>
        <w:rPr/>
      </w:pPr>
      <w:r>
        <w:rPr>
          <w:rFonts w:cs="Times New Roman" w:ascii="Times New Roman" w:hAnsi="Times New Roman"/>
          <w:sz w:val="24"/>
          <w:szCs w:val="24"/>
        </w:rPr>
        <w:t>Com relação ao pedido de esclarecimento para o item 3, informo que o preço só poderá ser declarado inexeqüível depois de ser analisado o preço em relação ao mercado e ao praticado na Administração Pública.</w:t>
      </w:r>
    </w:p>
    <w:p>
      <w:pPr>
        <w:pStyle w:val="Normal"/>
        <w:numPr>
          <w:ilvl w:val="0"/>
          <w:numId w:val="1"/>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Já com relação ao item 4, não é uma faculdade de mandar uma ou outra, mas sim uma obrigatoriedade.</w:t>
      </w:r>
    </w:p>
    <w:p>
      <w:pPr>
        <w:pStyle w:val="PargrafodaLista"/>
        <w:numPr>
          <w:ilvl w:val="0"/>
          <w:numId w:val="1"/>
        </w:numPr>
        <w:jc w:val="both"/>
        <w:rPr>
          <w:rFonts w:ascii="Times New Roman" w:hAnsi="Times New Roman" w:cs="Times New Roman"/>
          <w:color w:val="000000"/>
        </w:rPr>
      </w:pPr>
      <w:r>
        <w:rPr>
          <w:rFonts w:cs="Times New Roman" w:ascii="Times New Roman" w:hAnsi="Times New Roman"/>
          <w:color w:val="000000"/>
        </w:rPr>
        <w:t>Esta exigência uma formalidade de composição do processo. Uma vez que a empresa tenha algum atestado de capacidade que comprove a execução do serviço relacionado, no julgamos problema para a empresa em apresentar este atestado.</w:t>
      </w:r>
    </w:p>
    <w:p>
      <w:pPr>
        <w:pStyle w:val="PargrafodaLista"/>
        <w:jc w:val="both"/>
        <w:rPr>
          <w:rFonts w:ascii="Times New Roman" w:hAnsi="Times New Roman" w:cs="Times New Roman"/>
          <w:color w:val="000000"/>
        </w:rPr>
      </w:pPr>
      <w:r>
        <w:rPr>
          <w:rFonts w:cs="Times New Roman" w:ascii="Times New Roman" w:hAnsi="Times New Roman"/>
          <w:color w:val="000000"/>
        </w:rPr>
      </w:r>
    </w:p>
    <w:p>
      <w:pPr>
        <w:pStyle w:val="PargrafodaLista"/>
        <w:numPr>
          <w:ilvl w:val="0"/>
          <w:numId w:val="1"/>
        </w:numPr>
        <w:jc w:val="both"/>
        <w:rPr/>
      </w:pPr>
      <w:r>
        <w:rPr>
          <w:rFonts w:cs="Times New Roman" w:ascii="Times New Roman" w:hAnsi="Times New Roman"/>
          <w:color w:val="000000"/>
        </w:rPr>
        <w:t>Está correto o entendimento. Ressaltamos que o Representante Técnico dever poder responder em nome da empresa em casos de problemas ocorridos com a vistoria.</w:t>
      </w:r>
    </w:p>
    <w:p>
      <w:pPr>
        <w:pStyle w:val="PargrafodaLista"/>
        <w:numPr>
          <w:ilvl w:val="0"/>
          <w:numId w:val="1"/>
        </w:numPr>
        <w:jc w:val="both"/>
        <w:rPr/>
      </w:pPr>
      <w:r>
        <w:rPr>
          <w:rFonts w:cs="Times New Roman" w:ascii="Times New Roman" w:hAnsi="Times New Roman"/>
          <w:color w:val="000000"/>
        </w:rPr>
        <w:t>Est</w:t>
      </w:r>
      <w:r>
        <w:rPr>
          <w:rFonts w:cs="Times New Roman" w:ascii="Times New Roman" w:hAnsi="Times New Roman"/>
          <w:color w:val="1F497D"/>
        </w:rPr>
        <w:t>á</w:t>
      </w:r>
      <w:r>
        <w:rPr>
          <w:rFonts w:cs="Times New Roman" w:ascii="Times New Roman" w:hAnsi="Times New Roman"/>
          <w:color w:val="000000"/>
        </w:rPr>
        <w:t xml:space="preserve"> correto o entendimento.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40"/>
      <w:ind w:left="720" w:hanging="0"/>
      <w:jc w:val="left"/>
    </w:pPr>
    <w:rPr>
      <w:rFonts w:eastAsia="Calibri"/>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19:00Z</dcterms:created>
  <dc:creator>OrlandoF</dc:creator>
  <dc:description/>
  <cp:keywords/>
  <dc:language>en-US</dc:language>
  <cp:lastModifiedBy>OrlandoF</cp:lastModifiedBy>
  <dcterms:modified xsi:type="dcterms:W3CDTF">2011-03-01T22:33:00Z</dcterms:modified>
  <cp:revision>4</cp:revision>
  <dc:subject/>
  <dc:title/>
</cp:coreProperties>
</file>