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264" w:before="120" w:after="120"/>
        <w:jc w:val="center"/>
        <w:rPr>
          <w:b/>
          <w:b/>
          <w:spacing w:val="40"/>
          <w:sz w:val="32"/>
          <w:szCs w:val="32"/>
        </w:rPr>
      </w:pPr>
      <w:r>
        <w:rPr>
          <w:b/>
          <w:spacing w:val="40"/>
          <w:sz w:val="32"/>
          <w:szCs w:val="32"/>
        </w:rPr>
      </w:r>
    </w:p>
    <w:p>
      <w:pPr>
        <w:pStyle w:val="Corpodetexto21"/>
        <w:spacing w:lineRule="auto" w:line="264" w:before="120" w:after="120"/>
        <w:jc w:val="center"/>
        <w:rPr>
          <w:b/>
          <w:b/>
        </w:rPr>
      </w:pPr>
      <w:r>
        <w:rPr>
          <w:b/>
          <w:spacing w:val="40"/>
          <w:sz w:val="32"/>
          <w:szCs w:val="32"/>
        </w:rPr>
        <w:t>RESPOSTA AO PEDIDO DE IMPUGNAÇÃO</w:t>
      </w:r>
    </w:p>
    <w:p>
      <w:pPr>
        <w:pStyle w:val="Corpodetexto21"/>
        <w:spacing w:lineRule="auto" w:line="264" w:before="120" w:after="120"/>
        <w:jc w:val="both"/>
        <w:rPr>
          <w:b/>
          <w:b/>
        </w:rPr>
      </w:pPr>
      <w:r>
        <w:rPr>
          <w:b/>
        </w:rPr>
      </w:r>
    </w:p>
    <w:p>
      <w:pPr>
        <w:pStyle w:val="Corpodetexto21"/>
        <w:spacing w:lineRule="auto" w:line="264" w:before="120" w:after="120"/>
        <w:jc w:val="both"/>
        <w:rPr/>
      </w:pPr>
      <w:r>
        <w:rPr/>
      </w:r>
    </w:p>
    <w:p>
      <w:pPr>
        <w:pStyle w:val="Corpodetexto21"/>
        <w:spacing w:lineRule="auto" w:line="264" w:before="120" w:after="120"/>
        <w:jc w:val="both"/>
        <w:rPr/>
      </w:pPr>
      <w:r>
        <w:rPr>
          <w:b/>
          <w:u w:val="single"/>
        </w:rPr>
        <w:t>Assunto: PREGÃO ELETRÔNICO SRP N.º 02/2011-MC.</w:t>
      </w:r>
    </w:p>
    <w:p>
      <w:pPr>
        <w:pStyle w:val="Corpodetexto21"/>
        <w:spacing w:lineRule="auto" w:line="264" w:before="120" w:after="120"/>
        <w:jc w:val="both"/>
        <w:rPr/>
      </w:pPr>
      <w:r>
        <w:rPr/>
        <w:t xml:space="preserve"> </w:t>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t xml:space="preserve">Esta Coordenação, tendo tomado conhecimento do teor da </w:t>
      </w:r>
      <w:r>
        <w:rPr>
          <w:b/>
        </w:rPr>
        <w:t>IMPUGNAÇÃO ADMINISTRATIVA</w:t>
      </w:r>
      <w:r>
        <w:rPr/>
        <w:t xml:space="preserve"> impetrada dia 11 de abril próximo passado, pela empresa </w:t>
      </w:r>
      <w:r>
        <w:rPr>
          <w:b/>
        </w:rPr>
        <w:t>H. PRINT REPROGRAFIA E AUTOMAÇÃO DE ESCRITÓRIOS LTDA.</w:t>
      </w:r>
      <w:r>
        <w:rPr/>
        <w:t>, questionando exigências editalícias relativas aos itens 1.1.1, 1.1.2, 1.1.3 e 1.1.4 do Termo de Referência do Edital do Pregão Eletrônico nº 02/2011 deste Ministério, precisamente quanto às “</w:t>
      </w:r>
      <w:r>
        <w:rPr>
          <w:i/>
        </w:rPr>
        <w:t>funcionalidades de acesso a documentos da rede via painel</w:t>
      </w:r>
      <w:r>
        <w:rPr/>
        <w:t>”, tem a informar e esclarecer o que segue:</w:t>
      </w:r>
    </w:p>
    <w:p>
      <w:pPr>
        <w:pStyle w:val="Corpodetexto21"/>
        <w:spacing w:lineRule="auto" w:line="264" w:before="120" w:after="120"/>
        <w:ind w:firstLine="708"/>
        <w:jc w:val="both"/>
        <w:rPr/>
      </w:pPr>
      <w:r>
        <w:rPr/>
        <w:t>Antes de mais nada, é interesse desta COLOG esclarecer a confusão que está sendo ocasionada pela referida Impugnante, principalmente porque todas as suas argumentações, sem exceção, estão se baseando em subterfúgios, com a intenção exclusiva de confundir a Administração, com afirmações que não representam a realidade dos fatos.</w:t>
      </w:r>
    </w:p>
    <w:p>
      <w:pPr>
        <w:pStyle w:val="Corpodetexto21"/>
        <w:spacing w:lineRule="auto" w:line="264" w:before="120" w:after="120"/>
        <w:ind w:firstLine="708"/>
        <w:jc w:val="both"/>
        <w:rPr/>
      </w:pPr>
      <w:r>
        <w:rPr/>
        <w:t xml:space="preserve">Ressalte-se, por exemplo, que ao mesmo tempo em que a </w:t>
      </w:r>
      <w:r>
        <w:rPr>
          <w:b/>
        </w:rPr>
        <w:t>H. PRINT</w:t>
      </w:r>
      <w:r>
        <w:rPr/>
        <w:t xml:space="preserve"> alega estar impedida de participar do certame em questão, que, segundo a sua Impugnação, retrata equipamentos de um único fabricante, admite que “</w:t>
      </w:r>
      <w:r>
        <w:rPr>
          <w:b/>
          <w:i/>
          <w:u w:val="single"/>
        </w:rPr>
        <w:t>também utiliza e comercializa os equipamentos</w:t>
      </w:r>
      <w:r>
        <w:rPr/>
        <w:t xml:space="preserve">” (grifamos) desse mesmo fabricante. Ora, ainda que a licitação estivesse, de fato, tendenciosa a uma marca específica, </w:t>
      </w:r>
      <w:r>
        <w:rPr>
          <w:b/>
          <w:u w:val="single"/>
        </w:rPr>
        <w:t>o que não é o caso</w:t>
      </w:r>
      <w:r>
        <w:rPr/>
        <w:t xml:space="preserve">, a empresa </w:t>
      </w:r>
      <w:r>
        <w:rPr>
          <w:b/>
        </w:rPr>
        <w:t>H. PRINT</w:t>
      </w:r>
      <w:r>
        <w:rPr/>
        <w:t xml:space="preserve">, como ela própria atesta, poderia utilizar-se dessa marca, estando prejudicado, portanto, o seu </w:t>
      </w:r>
      <w:r>
        <w:rPr>
          <w:b/>
          <w:u w:val="single"/>
        </w:rPr>
        <w:t>interesse de agir</w:t>
      </w:r>
      <w:r>
        <w:rPr/>
        <w:t>. Desse simples fato já se extrai o caráter contraditório das afirmativas da empresa ora Impugnante.</w:t>
      </w:r>
    </w:p>
    <w:p>
      <w:pPr>
        <w:pStyle w:val="Corpodetexto21"/>
        <w:spacing w:lineRule="auto" w:line="264" w:before="120" w:after="120"/>
        <w:ind w:firstLine="708"/>
        <w:jc w:val="both"/>
        <w:rPr/>
      </w:pPr>
      <w:r>
        <w:rPr/>
        <w:t>Outro aspecto que deve ser ressaltado quanto às alegações da Impugnante para se verificar o caráter sofista de suas afirmativas, dizem respeito ao fato de que, em nenhum momento, a mesma apresentou qualquer comprovação do que está sendo alegado, inclusive no tocante a sua irresponsável declaração de que “</w:t>
      </w:r>
      <w:r>
        <w:rPr>
          <w:i/>
        </w:rPr>
        <w:t>as especificações dos equipamentos... são cópias fiéis dos catálogos</w:t>
      </w:r>
      <w:r>
        <w:rPr/>
        <w:t xml:space="preserve">” de determinados modelos, o que é não é verdade, pois, conforme se pode verificar no sítio oficial do próprio fabricante nomeado em sua peça impugnatória, não há nenhuma relação entre as especificações eleitas pela Administração com os modelos informados, além do fato de que estes últimos, </w:t>
      </w:r>
      <w:r>
        <w:rPr>
          <w:b/>
          <w:u w:val="single"/>
        </w:rPr>
        <w:t>se cotados nos termos do Edital epigrafado</w:t>
      </w:r>
      <w:r>
        <w:rPr/>
        <w:t xml:space="preserve">, poderem ocasionalmente compor a solução ofertada por eventuais proponentes. </w:t>
      </w:r>
    </w:p>
    <w:p>
      <w:pPr>
        <w:pStyle w:val="Corpodetexto21"/>
        <w:spacing w:lineRule="auto" w:line="264" w:before="120" w:after="120"/>
        <w:ind w:firstLine="708"/>
        <w:jc w:val="both"/>
        <w:rPr/>
      </w:pPr>
      <w:r>
        <w:rPr/>
        <w:t xml:space="preserve">Convém registrar que o presente processo não visa a contratação de equipamentos, exclusivamente, como quer levar a crer a Impugnante. Na realidade, os presentes autos destinam-se a uma completa </w:t>
      </w:r>
      <w:r>
        <w:rPr>
          <w:b/>
          <w:u w:val="single"/>
        </w:rPr>
        <w:t>prestação de serviços contínuos de reprografia e impressão</w:t>
      </w:r>
      <w:r>
        <w:rPr/>
        <w:t>, contemplando, além do fornecimento de máquinas, toda a prestação de serviços de assistência técnica preventiva e corretiva, incluindo “</w:t>
      </w:r>
      <w:r>
        <w:rPr>
          <w:b/>
          <w:i/>
          <w:u w:val="single"/>
        </w:rPr>
        <w:t>manutenção técnica, mecânica e operacional dos equipamentos</w:t>
      </w:r>
      <w:r>
        <w:rPr>
          <w:i/>
        </w:rPr>
        <w:t xml:space="preserve"> instalados, de modo a mantê-los em permanente, plena e eficaz capacidade produtiva, </w:t>
      </w:r>
      <w:r>
        <w:rPr>
          <w:b/>
          <w:i/>
          <w:u w:val="single"/>
        </w:rPr>
        <w:t>através de pessoal próprio</w:t>
      </w:r>
      <w:r>
        <w:rPr>
          <w:i/>
        </w:rPr>
        <w:t xml:space="preserve"> e sem quaisquer ônus, encargos ou responsabilidades para a Contratante</w:t>
      </w:r>
      <w:r>
        <w:rPr/>
        <w:t xml:space="preserve">...” (grifamos), isso sem contar com os serviços de </w:t>
      </w:r>
      <w:r>
        <w:rPr>
          <w:b/>
          <w:u w:val="single"/>
        </w:rPr>
        <w:t>treinamento dos servidores</w:t>
      </w:r>
      <w:r>
        <w:rPr/>
        <w:t xml:space="preserve"> do Ministério que irão operar os equipamentos, bem como o </w:t>
      </w:r>
      <w:r>
        <w:rPr>
          <w:b/>
          <w:u w:val="single"/>
        </w:rPr>
        <w:t>fornecimento das peças e insumos necessários</w:t>
      </w:r>
      <w:r>
        <w:rPr/>
        <w:t xml:space="preserve"> ao perfeito funcionamento das máquinas, dentre outras obrigações constantes do Termo de Referência, não estando restrito, portanto, à disponibilização de máquinas em si, de modo que poderão ser utilizadas, na execução do contrato, quantas marcas de equipamentos as licitantes entenderem necessárias, limitadas, logicamente, a uma marca/modelo de equipamento para cada tipo descrito no item 1.1 do Anexo I do Termo de Referência (Tipo A, Tipo B, Tipo C e Tipo D).</w:t>
      </w:r>
    </w:p>
    <w:p>
      <w:pPr>
        <w:pStyle w:val="Corpodetexto21"/>
        <w:spacing w:lineRule="auto" w:line="264" w:before="120" w:after="120"/>
        <w:ind w:firstLine="708"/>
        <w:jc w:val="both"/>
        <w:rPr/>
      </w:pPr>
      <w:r>
        <w:rPr/>
        <w:t>É lógico raciocinar, pelo simples fato de o objeto abrigar, em seu conteúdo, uma prestação de serviços, com as características acima mencionadas, não haver obrigatoriedade de se adequar as especificações, para que todos os fabricantes disponíveis no mercado apresentem modelos compatíveis com todos os tipos exigidos no instrumento convocatório, isso especialmente porque a licitação em tela não se destina à contratação de empresas fabricantes de máquinas, ainda que se admita a possibilidade de determinados fabricantes figurarem dentre o rol de prováveis licitantes, propondo todos os serviços que ora se está contratando.</w:t>
      </w:r>
    </w:p>
    <w:p>
      <w:pPr>
        <w:pStyle w:val="Corpodetexto21"/>
        <w:spacing w:lineRule="auto" w:line="264" w:before="120" w:after="120"/>
        <w:ind w:firstLine="708"/>
        <w:jc w:val="both"/>
        <w:rPr/>
      </w:pPr>
      <w:r>
        <w:rPr/>
        <w:t>A procura desse objetivo, buscando que todos os fabricantes disponíveis no mercado pudessem apresentar modelos compatíveis com todos os tipos exigidos no instrumento convocatório, poderia, inclusive, redundar no completo fracasso do certame em questão, sobretudo se considerado que determinado fabricante pronto a atender diversas exigências do Edital, pode, eventualmente, não possuir produtos compatíveis com outras necessidades deste Ministério. Isso é extremamente natural e não deve, nunca, ser interpretado como alijamento de licitantes, o que, sem sombra de dúvidas, não está ocorrendo.</w:t>
      </w:r>
    </w:p>
    <w:p>
      <w:pPr>
        <w:pStyle w:val="Corpodetexto21"/>
        <w:spacing w:lineRule="auto" w:line="264" w:before="120" w:after="120"/>
        <w:ind w:firstLine="708"/>
        <w:jc w:val="both"/>
        <w:rPr/>
      </w:pPr>
      <w:r>
        <w:rPr/>
        <w:t>Também é lógico se concluir que qualquer licitante poderá concorrer na presente licitação, desde que apresente equipamentos compatíveis com os interesses deste Contratante, independente de quantas marcas vier a oferecer, ressalvado, certamente, o exposto acima quanto aos limites de marcas por tipos descritos no Anexo I do Termo de Referência.</w:t>
      </w:r>
    </w:p>
    <w:p>
      <w:pPr>
        <w:pStyle w:val="Corpodetexto21"/>
        <w:spacing w:lineRule="auto" w:line="264" w:before="120" w:after="120"/>
        <w:ind w:firstLine="708"/>
        <w:jc w:val="both"/>
        <w:rPr/>
      </w:pPr>
      <w:r>
        <w:rPr/>
        <w:t xml:space="preserve">Não há, portanto, que se dar prosseguimento em nenhum tipo de ameaça eventualmente efetivado por qualquer empresa e/ou fabricante interessado em participar do procedimento licitatório epigrafado, especialmente porque este Ministério, ao agir da forma como agiu, traçando especificações mínimas, de forma a possibilitar a cotação de modelos, por quaisquer licitantes, com características iguais </w:t>
      </w:r>
      <w:r>
        <w:rPr>
          <w:b/>
          <w:u w:val="single"/>
        </w:rPr>
        <w:t>ou superiores</w:t>
      </w:r>
      <w:r>
        <w:rPr/>
        <w:t xml:space="preserve"> às descritas no Anexo I do Termo de Referência, não feriu o menor direito líquido e certo de qualquer dos possíveis concorrentes.</w:t>
      </w:r>
    </w:p>
    <w:p>
      <w:pPr>
        <w:pStyle w:val="Corpodetexto21"/>
        <w:spacing w:lineRule="auto" w:line="264" w:before="120" w:after="120"/>
        <w:ind w:firstLine="708"/>
        <w:jc w:val="both"/>
        <w:rPr/>
      </w:pPr>
      <w:r>
        <w:rPr/>
        <w:t>Além disso, em que pesem os argumentos utilizados pela empresa impugnante, este Ministério informa que utilizou-se, para a composição da descrição técnica das máquinas, de informações extraídas da rede mundial de computadores (Internet), assim como de diversos contatos que estabeleceu com empresas interessadas no objeto da licitação em tela, incluindo aquelas que participaram do processo estimativo, que, à época, se apresentaram como representantes de marcas como Samsung, Xerox, Ricoh, Kyocera e Canon.</w:t>
      </w:r>
    </w:p>
    <w:p>
      <w:pPr>
        <w:pStyle w:val="Corpodetexto21"/>
        <w:spacing w:lineRule="auto" w:line="264" w:before="120" w:after="120"/>
        <w:ind w:firstLine="708"/>
        <w:jc w:val="both"/>
        <w:rPr/>
      </w:pPr>
      <w:r>
        <w:rPr/>
        <w:t>Convém mencionar, ainda, que foi constatado, nos estudos realizados acerca das especificações, que, além das já citadas, outras marcas possuem modelos compatíveis com as especificações solicitadas, para o todo ou parte dos tipos descritos no instrumento convocatório. Evidentemente que não serão citados os referidos modelos apenas para se preservar a isonomia entre os licitantes, como também não antecipar qualquer julgamento técnico, até porque os prospectos estão sujeitos a alterações sem aviso prévio. Assim, algum licitante mal intencionado poderia utilizar da informação disponibilizada por este Ministério, para prejudicar o presente processo licitatório.</w:t>
      </w:r>
    </w:p>
    <w:p>
      <w:pPr>
        <w:pStyle w:val="Corpodetexto21"/>
        <w:spacing w:lineRule="auto" w:line="264" w:before="120" w:after="120"/>
        <w:ind w:firstLine="708"/>
        <w:jc w:val="both"/>
        <w:rPr/>
      </w:pPr>
      <w:r>
        <w:rPr/>
        <w:t xml:space="preserve">Ademais, é de clareza meridiana que não existe qualquer obrigação da Administração Pública, no sentido de favorecer a cotação de modelos específicos de cada fabricante, sendo tal fato mesmo inconcebível, pois, como se sabe, em um projeto de contratação, a Administração deve definir, como já dito, a base das suas necessidades na forma de especificações mínimas, de tal maneira que o licitante, não podendo cotar um modelo específico, possa recorrer a um equipamento superior, até encontrar aquele perfeitamente compatível com o exigido no edital de licitação. </w:t>
      </w:r>
    </w:p>
    <w:p>
      <w:pPr>
        <w:pStyle w:val="Corpodetexto21"/>
        <w:spacing w:lineRule="auto" w:line="264" w:before="120" w:after="120"/>
        <w:ind w:firstLine="708"/>
        <w:jc w:val="both"/>
        <w:rPr/>
      </w:pPr>
      <w:r>
        <w:rPr/>
        <w:t xml:space="preserve">E mesmo que a </w:t>
      </w:r>
      <w:r>
        <w:rPr>
          <w:b/>
        </w:rPr>
        <w:t>H. PRINT</w:t>
      </w:r>
      <w:r>
        <w:rPr/>
        <w:t xml:space="preserve"> não concorde com as delimitações técnicas eleitas por este Ministério das Comunicações, esta é a realidade, este é o fato e tal não pode ser mudado, sobretudo porque a Administração Pública tem o direito de decidir o tipo de contratação que melhor lhe convém, de acordo com os critérios de economicidade, eficiência e impessoalidade, devendo cada licitante se adequar às condições e exigências impostas para a prestação dos serviços a serem licitados.</w:t>
      </w:r>
    </w:p>
    <w:p>
      <w:pPr>
        <w:pStyle w:val="Corpodetexto21"/>
        <w:spacing w:lineRule="auto" w:line="264" w:before="120" w:after="120"/>
        <w:ind w:firstLine="708"/>
        <w:jc w:val="both"/>
        <w:rPr/>
      </w:pPr>
      <w:r>
        <w:rPr>
          <w:b/>
          <w:u w:val="single"/>
        </w:rPr>
        <w:t>A propósito, acerca do único questionamento objetivo constante da peça impugnatória da empresa H. PRINT</w:t>
      </w:r>
      <w:r>
        <w:rPr/>
        <w:t>, relativa às “</w:t>
      </w:r>
      <w:r>
        <w:rPr>
          <w:i/>
        </w:rPr>
        <w:t>funcionalidades de acesso a documentos da rede via painel</w:t>
      </w:r>
      <w:r>
        <w:rPr/>
        <w:t xml:space="preserve">” – único sim, pois ao verificar o inteiro teor da Impugnação em epígrafe, nada mais se pode extrair de argumento fático, a não ser que se resolvesse admitir que tudo está errado, o que, definitivamente, não é o caso –, </w:t>
      </w:r>
      <w:r>
        <w:rPr>
          <w:b/>
          <w:u w:val="single"/>
        </w:rPr>
        <w:t>é público e notório que a eficiência administrativa está muito bem representada na exigência em questão</w:t>
      </w:r>
      <w:r>
        <w:rPr/>
        <w:t>, principalmente se considerado que a mesma visa desobrigar a figura do computador, para que o usuário possa, por exemplo, imprimir, digitalizar, enviar e-mail e</w:t>
      </w:r>
      <w:bookmarkStart w:id="0" w:name="_GoBack"/>
      <w:bookmarkEnd w:id="0"/>
      <w:r>
        <w:rPr/>
        <w:t xml:space="preserve">tc. de documentos constantes de sua pasta de rede </w:t>
      </w:r>
      <w:r>
        <w:rPr>
          <w:b/>
          <w:u w:val="single"/>
        </w:rPr>
        <w:t>e tudo isso dentro dos preços estimados por este Ministério</w:t>
      </w:r>
      <w:r>
        <w:rPr/>
        <w:t>, que já foi considerado vantajoso para a Administração, desde o momento em que se efetivou a pesquisa de mercado.</w:t>
      </w:r>
    </w:p>
    <w:p>
      <w:pPr>
        <w:pStyle w:val="Corpodetexto21"/>
        <w:spacing w:lineRule="auto" w:line="264" w:before="120" w:after="120"/>
        <w:ind w:firstLine="708"/>
        <w:jc w:val="both"/>
        <w:rPr/>
      </w:pPr>
      <w:r>
        <w:rPr/>
        <w:t xml:space="preserve">Nesse sentido é que se pode reafirmar ainda com mais veemência que não é a Administração quem deve alterar as suas pretensões frente aos requerimentos dos licitantes, e sim estes últimos que devem adequar os seus produtos e serviços às especificações informadas no instrumento convocatório, notadamente pelo fato de ser impossível favorecer a participação de todos os equipamentos disponíveis no mercado, sem prejuízo da preservação da qualidade da contratação. </w:t>
      </w:r>
    </w:p>
    <w:p>
      <w:pPr>
        <w:pStyle w:val="Corpodetexto21"/>
        <w:spacing w:lineRule="auto" w:line="264" w:before="120" w:after="120"/>
        <w:ind w:firstLine="708"/>
        <w:jc w:val="both"/>
        <w:rPr/>
      </w:pPr>
      <w:r>
        <w:rPr/>
        <w:t>Inclusive, se tal fato fosse possível, não seria necessário nem mesmo definir as especificações mínimas que se deseja contratar, bastava mencionar “contratação de serviços de cópias/impressões, mediante o fornecimento de equipamentos”. No entanto, como se sabe, não é assim que funciona, pois, se a Administração Pública não definir, criteriosa e imparcialmente, os tipos e as quantidades de equipamentos que deseja contratar, será impossível garantir o atendimento das suas necessidades, haja vista a diversidade e a quantidade de produtos disponíveis no mercado.</w:t>
      </w:r>
    </w:p>
    <w:p>
      <w:pPr>
        <w:pStyle w:val="Corpodetexto21"/>
        <w:spacing w:lineRule="auto" w:line="264" w:before="120" w:after="120"/>
        <w:ind w:firstLine="708"/>
        <w:jc w:val="both"/>
        <w:rPr/>
      </w:pPr>
      <w:r>
        <w:rPr/>
        <w:t>Como se pode observar, este Ministério, ao definir os parâmetros norteadores do certame em epígrafe, agiu corretamente, conforme sobejamente demonstrado, definindo condições MÍNIMAS, de forma que as empresas pudessem dimensionar a sua linha de produtos e serviços em compatibilidade com o MÍNIMO exigido. Assim, caso determinado licitante não possua, por exemplo, equipamento com a velocidade mínima informada poderá recorrer a modelos superiores até identificar um equipamento que atenda integralmente todas as exigências técnicas, conforme exaustivamente exposto.</w:t>
      </w:r>
    </w:p>
    <w:p>
      <w:pPr>
        <w:pStyle w:val="Corpodetexto21"/>
        <w:spacing w:lineRule="auto" w:line="264" w:before="120" w:after="120"/>
        <w:ind w:firstLine="708"/>
        <w:jc w:val="both"/>
        <w:rPr/>
      </w:pPr>
      <w:r>
        <w:rPr/>
        <w:t xml:space="preserve">Relevante destacar que a Administração, ao elaborar o Termo de Referência que orientou o Pregão Eletrônico em tela, considerou apenas as suas necessidades, não havendo qualquer interesse de favorecimento, como já comprovado. </w:t>
      </w:r>
      <w:r>
        <w:rPr>
          <w:b/>
          <w:u w:val="single"/>
        </w:rPr>
        <w:t>Apenas é de se reconhecer que na elaboração de um projeto de tal amplitude é impossível agradar a todos os licitantes e fabricantes disponíveis no mercado</w:t>
      </w:r>
      <w:r>
        <w:rPr/>
        <w:t xml:space="preserve">, sem prejuízo da preservação da qualidade na prestação dos serviços a serem contratados. </w:t>
      </w:r>
    </w:p>
    <w:p>
      <w:pPr>
        <w:pStyle w:val="Corpodetexto21"/>
        <w:spacing w:lineRule="auto" w:line="264" w:before="120" w:after="120"/>
        <w:ind w:firstLine="708"/>
        <w:jc w:val="both"/>
        <w:rPr/>
      </w:pPr>
      <w:r>
        <w:rPr/>
        <w:t xml:space="preserve">Aliás, </w:t>
      </w:r>
      <w:r>
        <w:rPr>
          <w:b/>
          <w:u w:val="single"/>
        </w:rPr>
        <w:t>é nesse sentido que se repugna qualquer pedido de alteração, pois a flexibilização das especificações para um licitante ensejaria direito à mesma conduta para outros, de tal forma que se concluiria pela completa supressão das exigências definidas inicialmente, fato que, por si só, redundaria no total fracasso da presente contratação</w:t>
      </w:r>
      <w:r>
        <w:rPr/>
        <w:t xml:space="preserve">. </w:t>
      </w:r>
    </w:p>
    <w:p>
      <w:pPr>
        <w:pStyle w:val="Corpodetexto21"/>
        <w:spacing w:lineRule="auto" w:line="264" w:before="120" w:after="120"/>
        <w:ind w:firstLine="708"/>
        <w:jc w:val="both"/>
        <w:rPr/>
      </w:pPr>
      <w:r>
        <w:rPr/>
        <w:t>Ademais, se a Administração aceitasse a flexibilização das condições inicialmente definidas no instrumento convocatório acabaria por produzir níveis de subjetividade na prestação de serviços que prejudicaria a qualidade da sua execução.</w:t>
      </w:r>
    </w:p>
    <w:p>
      <w:pPr>
        <w:pStyle w:val="Corpodetexto21"/>
        <w:spacing w:lineRule="auto" w:line="264" w:before="120" w:after="120"/>
        <w:ind w:firstLine="708"/>
        <w:jc w:val="both"/>
        <w:rPr/>
      </w:pPr>
      <w:r>
        <w:rPr/>
        <w:t>Nesse sentido, o egrégio Tribunal de Contas da União, no processo TC-450.408/96-5, DOU de 12.05.97, Ministro-Relator Doutor Fernando Gonçalves, manifestou-se favoravelmente à definição de parâmetros mínimos, em substancioso parecer, como segue:</w:t>
      </w:r>
    </w:p>
    <w:p>
      <w:pPr>
        <w:pStyle w:val="Corpodetexto21"/>
        <w:spacing w:lineRule="auto" w:line="264" w:before="120" w:after="120"/>
        <w:ind w:left="2268" w:hanging="0"/>
        <w:jc w:val="both"/>
        <w:rPr/>
      </w:pPr>
      <w:r>
        <w:rPr>
          <w:i/>
        </w:rPr>
        <w:t>“</w:t>
      </w:r>
      <w:r>
        <w:rPr>
          <w:b/>
          <w:i/>
          <w:u w:val="single"/>
        </w:rPr>
        <w:t>Parece não restar dúvidas quando à conveniência de a Administração impor requisitos mínimos para melhor selecionar dentre possíveis interessados em com ela contratar</w:t>
      </w:r>
      <w:r>
        <w:rPr>
          <w:i/>
        </w:rPr>
        <w:t xml:space="preserve">. Ainda que seja de todo impossível à Administração evitar o risco de o contratado vir a se revelar incapaz tecnicamente de executar a prestação devida, </w:t>
      </w:r>
      <w:r>
        <w:rPr>
          <w:b/>
          <w:i/>
          <w:u w:val="single"/>
        </w:rPr>
        <w:t>o estabelecimento de certas exigências permite, inegavelmente, a redução desse risco</w:t>
      </w:r>
      <w:r>
        <w:rPr>
          <w:i/>
        </w:rPr>
        <w:t xml:space="preserve">. Com efeito, </w:t>
      </w:r>
      <w:r>
        <w:rPr>
          <w:b/>
          <w:i/>
          <w:u w:val="single"/>
        </w:rPr>
        <w:t>esse procedimento administrativo</w:t>
      </w:r>
      <w:r>
        <w:rPr>
          <w:i/>
        </w:rPr>
        <w:t xml:space="preserve">, quando adotado dentro do princípio da razoabilidade, encontra amparo no ordenamento jurídico, </w:t>
      </w:r>
      <w:r>
        <w:rPr>
          <w:b/>
          <w:i/>
          <w:u w:val="single"/>
        </w:rPr>
        <w:t>não configurando restrições ao caráter competitivo do certame licitatório</w:t>
      </w:r>
      <w:r>
        <w:rPr>
          <w:i/>
        </w:rPr>
        <w:t>.” (grifo nosso)</w:t>
      </w:r>
    </w:p>
    <w:p>
      <w:pPr>
        <w:pStyle w:val="Corpodetexto21"/>
        <w:spacing w:lineRule="auto" w:line="264" w:before="120" w:after="120"/>
        <w:ind w:firstLine="708"/>
        <w:jc w:val="both"/>
        <w:rPr/>
      </w:pPr>
      <w:r>
        <w:rPr/>
        <w:t>Além disso, as exigências questionadas, no seu duplo aspecto, da necessidade e da legalidade, guardam, também, inteira harmonia com o entendimento adotado pelo Superior Tribunal de Justiça, o qual, ao julgar o Recurso Especial n.º 144.750, sendo relator o Ministro Francisco Falcão, decidiu a Primeira Turma da seguinte forma:</w:t>
      </w:r>
    </w:p>
    <w:p>
      <w:pPr>
        <w:pStyle w:val="Corpodetexto21"/>
        <w:spacing w:lineRule="auto" w:line="264" w:before="120" w:after="120"/>
        <w:ind w:left="2268" w:hanging="0"/>
        <w:jc w:val="both"/>
        <w:rPr/>
      </w:pPr>
      <w:r>
        <w:rPr>
          <w:i/>
        </w:rPr>
        <w:t>“</w:t>
      </w:r>
      <w:r>
        <w:rPr>
          <w:b/>
          <w:i/>
          <w:u w:val="single"/>
        </w:rPr>
        <w:t>É de vital importância, no trato da coisa pública, a permanente perseguição ao binômio qualidade/eficiência</w:t>
      </w:r>
      <w:r>
        <w:rPr>
          <w:i/>
        </w:rPr>
        <w:t xml:space="preserve">, objetivando não só garantir a segurança jurídica do contrato, mas também </w:t>
      </w:r>
      <w:r>
        <w:rPr>
          <w:b/>
          <w:i/>
          <w:u w:val="single"/>
        </w:rPr>
        <w:t>a consideração de certos fatores que integram a finalidade das licitações</w:t>
      </w:r>
      <w:r>
        <w:rPr>
          <w:i/>
        </w:rPr>
        <w:t xml:space="preserve"> (...), mas </w:t>
      </w:r>
      <w:r>
        <w:rPr>
          <w:b/>
          <w:i/>
          <w:u w:val="single"/>
        </w:rPr>
        <w:t>com dispositivos que busquem resguardar a administração de aventureiros ou de licitantes de competência estrutural, administrativa e organizacional duvidosa</w:t>
      </w:r>
      <w:r>
        <w:rPr>
          <w:i/>
        </w:rPr>
        <w:t>.” (in: Diário da Justiça, Seção 1, de 25/09/2000, p.68; destacou-se).</w:t>
      </w:r>
    </w:p>
    <w:p>
      <w:pPr>
        <w:pStyle w:val="Corpodetexto21"/>
        <w:spacing w:lineRule="auto" w:line="264" w:before="120" w:after="120"/>
        <w:ind w:firstLine="708"/>
        <w:jc w:val="both"/>
        <w:rPr/>
      </w:pPr>
      <w:r>
        <w:rPr/>
        <w:t>Outro aspecto relevante a ser destacado é que, por evidente, este Ministério, até por força do Princípio da Finalidade dos atos administrativos, tem bem definidos os resultados que espera obter do presente certame. Caso, por qualquer motivo, tais resultados não sejam atingidos, poderá a Administração, oportunamente, com base no Princípio da Autotutela (Súmula 473 do STF), revogar a presente licitação, fato que sustenta não ser este o melhor momento para ceder às impugnações, especialmente porque, de regra, cada licitante defende seus próprios interesses e, como se sabe, interesse público não depende da vontade de nenhum licitante especificamente; ao contrário, o interesse público, mesmo em caso de conflitos, prevalece sobre o particular.</w:t>
      </w:r>
    </w:p>
    <w:p>
      <w:pPr>
        <w:pStyle w:val="Corpodetexto21"/>
        <w:spacing w:lineRule="auto" w:line="264" w:before="120" w:after="120"/>
        <w:ind w:firstLine="708"/>
        <w:jc w:val="both"/>
        <w:rPr/>
      </w:pPr>
      <w:r>
        <w:rPr/>
        <w:t xml:space="preserve">Por todo o exposto, fica claro que a manutenção das exigências inicialmente estabelecidas é a opção que melhor se apresenta em defesa do interesse público. Assim, esta Coordenação, entendendo que ficaram absolutamente esclarecidas as questões suscitadas na peça impugnatória, pede licença, para requerer </w:t>
      </w:r>
      <w:r>
        <w:rPr>
          <w:b/>
          <w:u w:val="single"/>
        </w:rPr>
        <w:t>que seja recebida a presente manifestação para INDEFERIR o inteiro teor da IMPUGNAÇÃO ADMINISTRATIVA apresentada pela empresa H. PRINT REPROGRAFIA E AUTOMAÇÃO DE ESCRITÓRIOS LTDA.,</w:t>
      </w:r>
      <w:r>
        <w:rPr/>
        <w:t xml:space="preserve"> assim como </w:t>
      </w:r>
      <w:r>
        <w:rPr>
          <w:b/>
          <w:u w:val="single"/>
        </w:rPr>
        <w:t>para determinar o normal prosseguimento do PREGÃO ELETRÔNICO SRP N.º 02/2011-MC</w:t>
      </w:r>
      <w:r>
        <w:rPr/>
        <w:t xml:space="preserve">, </w:t>
      </w:r>
      <w:r>
        <w:rPr>
          <w:b/>
          <w:u w:val="single"/>
        </w:rPr>
        <w:t>mantendo-se inalterado o projeto da contratação tal como concebido por esta Coordenação</w:t>
      </w:r>
      <w:r>
        <w:rPr/>
        <w:t>, tudo isso de acordo com a legislação aplicável, sob pena de se comprometer o interesse público, prejudicando o processo em questão.</w:t>
      </w:r>
    </w:p>
    <w:p>
      <w:pPr>
        <w:pStyle w:val="Corpodetexto31"/>
        <w:spacing w:lineRule="auto" w:line="264" w:before="120" w:after="120"/>
        <w:rPr/>
      </w:pPr>
      <w:r>
        <w:rPr/>
      </w:r>
    </w:p>
    <w:p>
      <w:pPr>
        <w:pStyle w:val="Corpodetexto31"/>
        <w:spacing w:lineRule="auto" w:line="264" w:before="120" w:after="120"/>
        <w:jc w:val="center"/>
        <w:rPr/>
      </w:pPr>
      <w:r>
        <w:rPr/>
        <w:t xml:space="preserve">Brasília, </w:t>
      </w:r>
      <w:r>
        <w:rPr/>
        <w:fldChar w:fldCharType="begin"/>
      </w:r>
      <w:r>
        <w:rPr/>
        <w:instrText xml:space="preserve"> DATE \@"d' de 'MMMM' de 'yyyy" </w:instrText>
      </w:r>
      <w:r>
        <w:rPr/>
        <w:fldChar w:fldCharType="separate"/>
      </w:r>
      <w:r>
        <w:rPr/>
        <w:t>30 de julho de 2026</w:t>
      </w:r>
      <w:r>
        <w:rPr/>
        <w:fldChar w:fldCharType="end"/>
      </w:r>
      <w:r>
        <w:rPr/>
        <w:t>.</w:t>
      </w:r>
    </w:p>
    <w:p>
      <w:pPr>
        <w:pStyle w:val="Corpodetexto31"/>
        <w:spacing w:lineRule="auto" w:line="264" w:before="120" w:after="120"/>
        <w:rPr/>
      </w:pPr>
      <w:r>
        <w:rPr/>
      </w:r>
    </w:p>
    <w:p>
      <w:pPr>
        <w:pStyle w:val="Corpodetexto31"/>
        <w:spacing w:lineRule="auto" w:line="264" w:before="120" w:after="120"/>
        <w:rPr/>
      </w:pPr>
      <w:r>
        <w:rPr/>
      </w:r>
    </w:p>
    <w:p>
      <w:pPr>
        <w:pStyle w:val="Corpodetexto31"/>
        <w:spacing w:lineRule="auto" w:line="264"/>
        <w:jc w:val="center"/>
        <w:rPr>
          <w:b/>
          <w:b/>
        </w:rPr>
      </w:pPr>
      <w:r>
        <w:rPr>
          <w:b/>
        </w:rPr>
        <w:t>IGOR FILIPE EUGENIO</w:t>
      </w:r>
    </w:p>
    <w:p>
      <w:pPr>
        <w:pStyle w:val="Corpodetexto31"/>
        <w:spacing w:lineRule="auto" w:line="264"/>
        <w:jc w:val="center"/>
        <w:rPr>
          <w:b/>
          <w:b/>
        </w:rPr>
      </w:pPr>
      <w:r>
        <w:rPr>
          <w:b/>
        </w:rPr>
        <w:t>Pregoeiro</w:t>
      </w:r>
    </w:p>
    <w:p>
      <w:pPr>
        <w:pStyle w:val="Corpodetexto31"/>
        <w:spacing w:lineRule="auto" w:line="264"/>
        <w:jc w:val="center"/>
        <w:rPr>
          <w:b/>
          <w:b/>
        </w:rPr>
      </w:pPr>
      <w:r>
        <w:rPr>
          <w:b/>
        </w:rPr>
      </w:r>
    </w:p>
    <w:p>
      <w:pPr>
        <w:pStyle w:val="Corpodetexto31"/>
        <w:spacing w:lineRule="auto" w:line="264" w:before="120" w:after="12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91943988"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11:00Z</dcterms:created>
  <dc:creator/>
  <dc:description/>
  <dc:language>en-US</dc:language>
  <cp:lastModifiedBy/>
  <dcterms:modified xsi:type="dcterms:W3CDTF">2011-04-12T18:11:00Z</dcterms:modified>
  <cp:revision>1</cp:revision>
  <dc:subject/>
  <dc:title/>
</cp:coreProperties>
</file>