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lineRule="auto" w:line="264" w:before="120" w:after="12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>Com respaldo da área técnica responsável, a Comissão Permanente de Licitação do Ministério das Comunicações publica resposta à solicitação de impugnação do Edital de Pregão Eletrônico 33/2011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jc w:val="both"/>
        <w:rPr/>
      </w:pPr>
      <w:r>
        <w:rPr>
          <w:szCs w:val="28"/>
        </w:rPr>
        <w:t>Assunto: PREGÃO ELETRÔNICO N.º 33/2011-MC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rpodetexto21"/>
        <w:spacing w:lineRule="auto" w:line="264" w:before="12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ind w:firstLine="708"/>
        <w:jc w:val="both"/>
        <w:rPr/>
      </w:pPr>
      <w:r>
        <w:rPr>
          <w:szCs w:val="28"/>
        </w:rPr>
        <w:t xml:space="preserve">Esta Coordenação, tendo tomado conhecimento do teor da </w:t>
      </w:r>
      <w:r>
        <w:rPr>
          <w:b/>
          <w:szCs w:val="28"/>
        </w:rPr>
        <w:t>IMPUGNAÇÃO ADMINISTRATIVA</w:t>
      </w:r>
      <w:r>
        <w:rPr>
          <w:szCs w:val="28"/>
        </w:rPr>
        <w:t xml:space="preserve"> impetrada às 09h30min do dia 25 de Outubro, pela empresa </w:t>
      </w:r>
      <w:r>
        <w:rPr>
          <w:b/>
          <w:szCs w:val="28"/>
        </w:rPr>
        <w:t>DF EXTINTORES, CURSOS, SISTEMA CONTRA INCÊNDIO</w:t>
      </w:r>
      <w:r>
        <w:rPr>
          <w:szCs w:val="28"/>
        </w:rPr>
        <w:t xml:space="preserve">, inscrita no CNPJ sob o número 37.148.798/0001-23, estabelecida na </w:t>
      </w:r>
      <w:r>
        <w:rPr>
          <w:b/>
          <w:szCs w:val="28"/>
        </w:rPr>
        <w:t>AREA ESP. 02ª CONJUNTO F LOTE 04 GUARÁ II -DF.</w:t>
      </w:r>
      <w:r>
        <w:rPr>
          <w:szCs w:val="28"/>
        </w:rPr>
        <w:t>, questionando três pontos do Edital de Pregão Eletrônico 33/2011 deste Ministério, tem a informar e esclarecer o que segu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</w:t>
      </w:r>
      <w:r>
        <w:rPr>
          <w:sz w:val="28"/>
          <w:szCs w:val="28"/>
          <w:u w:val="single"/>
        </w:rPr>
        <w:t>Unifo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O Uniforme terá que ser somente comprovada a Aprovação pelo CBM-DF, conforme NT 007/2011 item 4.10. A obrigatoriedade do tecido ser </w:t>
      </w:r>
      <w:r>
        <w:rPr>
          <w:b/>
          <w:bCs/>
          <w:sz w:val="28"/>
          <w:szCs w:val="28"/>
        </w:rPr>
        <w:t>“RIP STOP”</w:t>
      </w:r>
      <w:r>
        <w:rPr>
          <w:sz w:val="28"/>
          <w:szCs w:val="28"/>
        </w:rPr>
        <w:t xml:space="preserve">é uma decisão da Administração, que tem como norma utilizar o melhor equipamento de segurança possível para a sua Equipe de Brigadistas e seus servidores, sempre com o foco na segurança, no conforto e no que há de melhor em recursos tecnológicos, têxteis, informáticos, ópticos e na prevenção contra incêndio, etc. </w:t>
      </w:r>
      <w:r>
        <w:rPr>
          <w:b/>
          <w:sz w:val="28"/>
          <w:szCs w:val="28"/>
        </w:rPr>
        <w:t>Portanto, deverá permanecer tal solicit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  <w:r>
        <w:rPr>
          <w:sz w:val="28"/>
          <w:szCs w:val="28"/>
          <w:u w:val="single"/>
        </w:rPr>
        <w:t>Autorização de funcionamento das estações móveis e fixas de sistema de rádio de comunic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Fizemos o contato com o Sr. Valfrido  (Anatel) Telefone: (61)2312-2635, que os rádios de comunicação HT deverá ser </w:t>
      </w:r>
      <w:r>
        <w:rPr>
          <w:sz w:val="28"/>
          <w:szCs w:val="28"/>
          <w:u w:val="single"/>
        </w:rPr>
        <w:t>Certificado e Aprovado pela Anatel</w:t>
      </w:r>
      <w:r>
        <w:rPr>
          <w:sz w:val="28"/>
          <w:szCs w:val="28"/>
        </w:rPr>
        <w:t xml:space="preserve"> e citou a </w:t>
      </w:r>
      <w:r>
        <w:rPr>
          <w:b/>
          <w:bCs/>
          <w:sz w:val="28"/>
          <w:szCs w:val="28"/>
        </w:rPr>
        <w:t>Resolução 506, de 1 de Julho de 2008</w:t>
      </w:r>
      <w:r>
        <w:rPr>
          <w:sz w:val="28"/>
          <w:szCs w:val="28"/>
        </w:rPr>
        <w:t xml:space="preserve"> como base de critério para a utilização dos Rádios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u w:val="single"/>
        </w:rPr>
        <w:t>EQUIPAMENTOS PARA RONDA Termo de Referência, item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irada a menção da marca do rádio (Motorola) acatando esse ponto da impugnação e que seja adicionada complementação da especificação citada no Termo de Referê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argrafodaLista"/>
        <w:autoSpaceDE w:val="false"/>
        <w:ind w:left="720" w:hanging="360"/>
        <w:rPr/>
      </w:pPr>
      <w:r>
        <w:rPr>
          <w:sz w:val="28"/>
          <w:szCs w:val="28"/>
        </w:rPr>
        <w:t xml:space="preserve">·         Rádio transmissor </w:t>
      </w:r>
      <w:r>
        <w:rPr>
          <w:b/>
          <w:bCs/>
          <w:sz w:val="28"/>
          <w:szCs w:val="28"/>
        </w:rPr>
        <w:t>HT</w:t>
      </w:r>
      <w:r>
        <w:rPr>
          <w:sz w:val="28"/>
          <w:szCs w:val="28"/>
        </w:rPr>
        <w:t xml:space="preserve">, 16 canais, </w:t>
      </w:r>
      <w:r>
        <w:rPr>
          <w:b/>
          <w:bCs/>
          <w:sz w:val="28"/>
          <w:szCs w:val="28"/>
        </w:rPr>
        <w:t>2 botões programávei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bateria de alta potência (Íon-líteo)</w:t>
      </w:r>
      <w:r>
        <w:rPr>
          <w:sz w:val="28"/>
          <w:szCs w:val="28"/>
        </w:rPr>
        <w:t>, sem visor, faz varredura de dupla prioridade, transmissão interna ativada por voz (Vox), inibição seletiva do rádio e PTT-ID (envio)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ab/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>Assim, esta Coordenação, entendendo que ficaram absolutamente esclarecidas as questões suscitadas, acata parcialmente o pedido de impugnação e mantém os demais para o prosseguimento do ato licitatório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jc w:val="center"/>
        <w:rPr>
          <w:szCs w:val="28"/>
        </w:rPr>
      </w:pPr>
      <w:r>
        <w:rPr>
          <w:szCs w:val="28"/>
        </w:rPr>
        <w:t>Brasília, 25 de outubro de 2011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rPr/>
      </w:pPr>
      <w:r>
        <w:rPr/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IGOR FILIPE EUGENI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Pregoeir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spacing w:lineRule="auto" w:line="264"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1196" w:hanging="0"/>
      <w:jc w:val="center"/>
      <w:rPr>
        <w:b/>
        <w:b/>
        <w:sz w:val="18"/>
      </w:rPr>
    </w:pPr>
    <w:r>
      <w:rPr>
        <w:sz w:val="23"/>
      </w:rPr>
      <w:object w:dxaOrig="3809" w:dyaOrig="4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95pt;height:42.8pt" filled="f" o:ole="">
          <v:imagedata r:id="rId2" o:title=""/>
        </v:shape>
        <o:OLEObject Type="Embed" ProgID="" ShapeID="ole_rId1" DrawAspect="Content" ObjectID="_1556456442" r:id="rId1"/>
      </w:objec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MINISTÉRIO DAS COMUNICAÇÕES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ECRETARIA-EXECUTIVA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UBSECRETARIA DE PLANEJAMENTO, ORÇAMENTO E ADMINISTRAÇÃO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PREGÃO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overflowPunct w:val="true"/>
      <w:autoSpaceDE w:val="true"/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4:00Z</dcterms:created>
  <dc:creator/>
  <dc:description/>
  <cp:keywords/>
  <dc:language>en-US</dc:language>
  <cp:lastModifiedBy/>
  <dcterms:modified xsi:type="dcterms:W3CDTF">2011-10-25T19:16:00Z</dcterms:modified>
  <cp:revision>1</cp:revision>
  <dc:subject/>
  <dc:title/>
</cp:coreProperties>
</file>