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33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33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753"/>
                              <w:gridCol w:w="540"/>
                              <w:gridCol w:w="1800"/>
                              <w:gridCol w:w="182"/>
                              <w:gridCol w:w="693"/>
                              <w:gridCol w:w="385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EM ONDAS MÉDIAS E TROPICAIS 120 METR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3930107188"/>
                                  <w:bookmarkStart w:id="1" w:name="__Fieldmark__0_3930107188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3930107188"/>
                                  <w:bookmarkStart w:id="3" w:name="__Fieldmark__1_3930107188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3930107188"/>
                                  <w:bookmarkStart w:id="5" w:name="__Fieldmark__2_3930107188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3930107188"/>
                                  <w:bookmarkStart w:id="7" w:name="__Fieldmark__3_3930107188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NDAS MÉDIAS (OM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3930107188"/>
                                  <w:bookmarkStart w:id="9" w:name="__Fieldmark__4_3930107188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NDAS TROPICAIS (OT 120 METRO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8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uência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lasse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ência do Plano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urna (kW): </w:t>
                                  </w:r>
                                  <w:r>
                                    <w:fldChar w:fldCharType="begin">
                                      <w:ffData>
                                        <w:name w:val="Texto4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oturna (kW): </w:t>
                                  </w:r>
                                  <w:r>
                                    <w:fldChar w:fldCharType="begin">
                                      <w:ffData>
                                        <w:name w:val="Texto4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 SISTEMA IRRADIANTE ONIDIRE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0" w:name="__Fieldmark__20_3930107188"/>
                                  <w:bookmarkStart w:id="11" w:name="__Fieldmark__20_3930107188"/>
                                  <w:bookmarkEnd w:id="11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NOPOLO SIMPLES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2" w:name="__Fieldmark__21_3930107188"/>
                                  <w:bookmarkStart w:id="13" w:name="__Fieldmark__21_3930107188"/>
                                  <w:bookmarkEnd w:id="1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OPOLO DOBR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a torre [metros]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 SISTEMA IRRADIANTE DIRETI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e cada elemento [metros]: </w:t>
                                  </w: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eparação entre cada elemento [metros]: </w:t>
                                  </w: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zimute de orientação (º) (elemento Nº1 como Origem): </w:t>
                                  </w:r>
                                  <w:r>
                                    <w:fldChar w:fldCharType="begin">
                                      <w:ffData>
                                        <w:name w:val="Tex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mprimento dos radiais [metros]: </w:t>
                                  </w:r>
                                  <w:r>
                                    <w:fldChar w:fldCharType="begin">
                                      <w:ffData>
                                        <w:name w:val="Tex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radiais: </w:t>
                                  </w:r>
                                  <w:r>
                                    <w:fldChar w:fldCharType="begin">
                                      <w:ffData>
                                        <w:name w:val="Text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kHz): </w:t>
                                  </w:r>
                                  <w:r>
                                    <w:fldChar w:fldCharType="begin">
                                      <w:ffData>
                                        <w:name w:val="Texto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2 TRANSMISSOR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kHz): </w:t>
                                  </w:r>
                                  <w:r>
                                    <w:fldChar w:fldCharType="begin">
                                      <w:ffData>
                                        <w:name w:val="Texto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35.1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753"/>
                        <w:gridCol w:w="540"/>
                        <w:gridCol w:w="1800"/>
                        <w:gridCol w:w="182"/>
                        <w:gridCol w:w="693"/>
                        <w:gridCol w:w="385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EM ONDAS MÉDIAS E TROPICAIS 120 METROS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" w:name="__Fieldmark__0_3930107188"/>
                            <w:bookmarkStart w:id="15" w:name="__Fieldmark__0_3930107188"/>
                            <w:bookmarkEnd w:id="1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1_3930107188"/>
                            <w:bookmarkStart w:id="17" w:name="__Fieldmark__1_3930107188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2_3930107188"/>
                            <w:bookmarkStart w:id="19" w:name="__Fieldmark__2_3930107188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0" w:name="__Fieldmark__3_3930107188"/>
                            <w:bookmarkStart w:id="21" w:name="__Fieldmark__3_3930107188"/>
                            <w:bookmarkEnd w:id="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NDAS MÉDIAS (O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2" w:name="__Fieldmark__4_3930107188"/>
                            <w:bookmarkStart w:id="23" w:name="__Fieldmark__4_3930107188"/>
                            <w:bookmarkEnd w:id="2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NDAS TROPICAIS (OT 120 METROS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8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requência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lasse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tência do Plano</w:t>
                            </w:r>
                          </w:p>
                        </w:tc>
                        <w:tc>
                          <w:tcPr>
                            <w:tcW w:w="3215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urna (kW): </w:t>
                            </w:r>
                            <w:r>
                              <w:fldChar w:fldCharType="begin">
                                <w:ffData>
                                  <w:name w:val="Texto4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oturna (kW): </w:t>
                            </w:r>
                            <w:r>
                              <w:fldChar w:fldCharType="begin">
                                <w:ffData>
                                  <w:name w:val="Texto4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9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4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 SISTEMA IRRADIANTE ONIDIRECION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4" w:name="__Fieldmark__20_3930107188"/>
                            <w:bookmarkStart w:id="25" w:name="__Fieldmark__20_3930107188"/>
                            <w:bookmarkEnd w:id="2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NOPOLO SIMPLES                                   </w:t>
                            </w: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6" w:name="__Fieldmark__21_3930107188"/>
                            <w:bookmarkStart w:id="27" w:name="__Fieldmark__21_3930107188"/>
                            <w:bookmarkEnd w:id="2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NOPOLO DOBRADO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a torre [metros]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 SISTEMA IRRADIANTE DIRETIVO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e cada elemento [metros]: 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paração entre cada elemento [metros]: </w:t>
                            </w: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zimute de orientação (º) (elemento Nº1 como Origem): </w:t>
                            </w:r>
                            <w:r>
                              <w:fldChar w:fldCharType="begin">
                                <w:ffData>
                                  <w:name w:val="Tex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mprimento dos radiais [metros]: </w:t>
                            </w:r>
                            <w:r>
                              <w:fldChar w:fldCharType="begin">
                                <w:ffData>
                                  <w:name w:val="Tex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radiais: </w:t>
                            </w:r>
                            <w:r>
                              <w:fldChar w:fldCharType="begin">
                                <w:ffData>
                                  <w:name w:val="Text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kHz): </w:t>
                            </w:r>
                            <w:r>
                              <w:fldChar w:fldCharType="begin">
                                <w:ffData>
                                  <w:name w:val="Texto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2 TRANSMISSOR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kHz): </w:t>
                            </w:r>
                            <w:r>
                              <w:fldChar w:fldCharType="begin">
                                <w:ffData>
                                  <w:name w:val="Texto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133"/>
        <w:gridCol w:w="2107"/>
      </w:tblGrid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quipamento de gravação de áudio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38_3930107188"/>
            <w:bookmarkStart w:id="29" w:name="__Fieldmark__38_3930107188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39_3930107188"/>
            <w:bookmarkStart w:id="31" w:name="__Fieldmark__39_3930107188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mperímetro na(s) base(s) da(s) torre(s)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40_3930107188"/>
            <w:bookmarkStart w:id="33" w:name="__Fieldmark__40_3930107188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41_3930107188"/>
            <w:bookmarkStart w:id="35" w:name="__Fieldmark__41_3930107188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Limitador de Modulação:     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42_3930107188"/>
            <w:bookmarkStart w:id="37" w:name="__Fieldmark__42_3930107188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43_3930107188"/>
            <w:bookmarkStart w:id="39" w:name="__Fieldmark__43_3930107188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nitor de Modulação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44_3930107188"/>
            <w:bookmarkStart w:id="41" w:name="__Fieldmark__44_3930107188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45_3930107188"/>
            <w:bookmarkStart w:id="43" w:name="__Fieldmark__45_3930107188"/>
            <w:bookmarkEnd w:id="4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nitor de audição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46_3930107188"/>
            <w:bookmarkStart w:id="45" w:name="__Fieldmark__46_3930107188"/>
            <w:bookmarkEnd w:id="4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47_3930107188"/>
            <w:bookmarkStart w:id="47" w:name="__Fieldmark__47_3930107188"/>
            <w:bookmarkEnd w:id="4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mperímetro na entrada de RF no divisor de potência (diretivo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48_3930107188"/>
            <w:bookmarkStart w:id="49" w:name="__Fieldmark__48_3930107188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49_3930107188"/>
            <w:bookmarkStart w:id="51" w:name="__Fieldmark__49_3930107188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edidor de Fase (em sistemas diretivos)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50_3930107188"/>
            <w:bookmarkStart w:id="53" w:name="__Fieldmark__50_3930107188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51_3930107188"/>
            <w:bookmarkStart w:id="55" w:name="__Fieldmark__51_3930107188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Carga artificial de RF (somente para potências acima de 10 kW):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52_3930107188"/>
            <w:bookmarkStart w:id="57" w:name="__Fieldmark__52_3930107188"/>
            <w:bookmarkEnd w:id="5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Existe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53_3930107188"/>
            <w:bookmarkStart w:id="59" w:name="__Fieldmark__53_3930107188"/>
            <w:bookmarkEnd w:id="5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em Ondas Médias (Tropicais 120m)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,vistoriando as instalações de nossa emissora de OM/OT 120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30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8:00Z</dcterms:modified>
  <cp:revision>16</cp:revision>
  <dc:subject/>
  <dc:title>MINISTÉRIO DAS COMUNICAÇÕES</dc:title>
</cp:coreProperties>
</file>