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860610547"/>
                                  <w:bookmarkStart w:id="1" w:name="__Fieldmark__0_286061054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860610547"/>
                                  <w:bookmarkStart w:id="3" w:name="__Fieldmark__1_286061054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860610547"/>
                                  <w:bookmarkStart w:id="5" w:name="__Fieldmark__2_286061054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2860610547"/>
                                  <w:bookmarkStart w:id="7" w:name="__Fieldmark__3_286061054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860610547"/>
                                  <w:bookmarkStart w:id="9" w:name="__Fieldmark__4_286061054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2860610547"/>
                                  <w:bookmarkStart w:id="11" w:name="__Fieldmark__20_2860610547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2860610547"/>
                                  <w:bookmarkStart w:id="13" w:name="__Fieldmark__21_2860610547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2860610547"/>
                            <w:bookmarkStart w:id="15" w:name="__Fieldmark__0_2860610547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2860610547"/>
                            <w:bookmarkStart w:id="17" w:name="__Fieldmark__1_2860610547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2860610547"/>
                            <w:bookmarkStart w:id="19" w:name="__Fieldmark__2_2860610547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2860610547"/>
                            <w:bookmarkStart w:id="21" w:name="__Fieldmark__3_2860610547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2860610547"/>
                            <w:bookmarkStart w:id="23" w:name="__Fieldmark__4_2860610547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2860610547"/>
                            <w:bookmarkStart w:id="25" w:name="__Fieldmark__20_2860610547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2860610547"/>
                            <w:bookmarkStart w:id="27" w:name="__Fieldmark__21_2860610547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2860610547"/>
            <w:bookmarkStart w:id="29" w:name="__Fieldmark__38_286061054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2860610547"/>
            <w:bookmarkStart w:id="31" w:name="__Fieldmark__39_286061054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2860610547"/>
            <w:bookmarkStart w:id="33" w:name="__Fieldmark__40_286061054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2860610547"/>
            <w:bookmarkStart w:id="35" w:name="__Fieldmark__41_286061054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2860610547"/>
            <w:bookmarkStart w:id="37" w:name="__Fieldmark__42_2860610547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2860610547"/>
            <w:bookmarkStart w:id="39" w:name="__Fieldmark__43_2860610547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2860610547"/>
            <w:bookmarkStart w:id="41" w:name="__Fieldmark__44_2860610547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2860610547"/>
            <w:bookmarkStart w:id="43" w:name="__Fieldmark__45_2860610547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2860610547"/>
            <w:bookmarkStart w:id="45" w:name="__Fieldmark__46_2860610547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2860610547"/>
            <w:bookmarkStart w:id="47" w:name="__Fieldmark__47_2860610547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2860610547"/>
            <w:bookmarkStart w:id="49" w:name="__Fieldmark__48_2860610547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2860610547"/>
            <w:bookmarkStart w:id="51" w:name="__Fieldmark__49_2860610547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2860610547"/>
            <w:bookmarkStart w:id="53" w:name="__Fieldmark__50_2860610547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2860610547"/>
            <w:bookmarkStart w:id="55" w:name="__Fieldmark__51_2860610547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2860610547"/>
            <w:bookmarkStart w:id="57" w:name="__Fieldmark__52_2860610547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2860610547"/>
            <w:bookmarkStart w:id="59" w:name="__Fieldmark__53_2860610547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