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90764512"/>
            <w:bookmarkStart w:id="1" w:name="__Fieldmark__0_3190764512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90764512"/>
            <w:bookmarkStart w:id="3" w:name="__Fieldmark__1_3190764512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3190764512"/>
            <w:bookmarkStart w:id="5" w:name="__Fieldmark__14_319076451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3190764512"/>
            <w:bookmarkStart w:id="7" w:name="__Fieldmark__15_319076451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