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94315607"/>
            <w:bookmarkStart w:id="1" w:name="__Fieldmark__0_1794315607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94315607"/>
            <w:bookmarkStart w:id="3" w:name="__Fieldmark__1_1794315607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1794315607"/>
            <w:bookmarkStart w:id="5" w:name="__Fieldmark__14_179431560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1794315607"/>
            <w:bookmarkStart w:id="7" w:name="__Fieldmark__15_179431560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