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290"/>
      </w:tblGrid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br/>
              <w:t>MINISTÉRIO DAS COMUNICAÇÕES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ecretaria de Serviços de Comunicação Eletrôni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Departamento de Outorga de Serviços de Comunicação Eletrônica</w:t>
              <w:br/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ULÁRIO DE VISTORIA PARA FINS DE LICENCIAME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ÇO ANCILAR DE RADIODIFUSÃO DE SONS E IMAGENS – RTV/RTVD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br/>
              <w:t>O Formulário Técnico de Vistoria é o registro das observações e medições feitas na emissor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 informações nele contidas devem ser o fruto da observação pessoal do vistoriador, o qual é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 responsável pela veracidade das mesmas.</w:t>
              <w:br/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TIVO 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STORIA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0" w:name="__Fieldmark__0_3486629829"/>
            <w:bookmarkStart w:id="1" w:name="__Fieldmark__0_3486629829"/>
            <w:bookmarkEnd w:id="1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LICENCIAMENTO INICIA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" w:name="__Fieldmark__1_3486629829"/>
            <w:bookmarkStart w:id="3" w:name="__Fieldmark__1_3486629829"/>
            <w:bookmarkEnd w:id="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LICENCIAMENTO POR ALTERAÇÃO TÉCNIC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" w:name="__Fieldmark__2_3486629829"/>
            <w:bookmarkStart w:id="5" w:name="__Fieldmark__2_3486629829"/>
            <w:bookmarkEnd w:id="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ENQUADRAMENTO NO PLANO BÁSICO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O 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MISSÃO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6" w:name="__Fieldmark__3_3486629829"/>
            <w:bookmarkStart w:id="7" w:name="__Fieldmark__3_3486629829"/>
            <w:bookmarkEnd w:id="7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ANALÓGIC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8" w:name="__Fieldmark__4_3486629829"/>
            <w:bookmarkStart w:id="9" w:name="__Fieldmark__4_3486629829"/>
            <w:bookmarkEnd w:id="9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DIGITAL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IDENTIFICAÇÃO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ome / Razão social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ndereço de correspondência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P: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Cidade: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>UF: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Tel.: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nal: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Frequência: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Caráter: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0" w:name="__Fieldmark__14_3486629829"/>
            <w:bookmarkStart w:id="11" w:name="__Fieldmark__14_3486629829"/>
            <w:bookmarkEnd w:id="11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Primário   Potência ERP Máxima (kW)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2" w:name="__Fieldmark__16_3486629829"/>
            <w:bookmarkStart w:id="13" w:name="__Fieldmark__16_3486629829"/>
            <w:bookmarkEnd w:id="1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Secundário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 LOCALIZAÇÃO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.1 ESTAÇÃO TRANSMISSORA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dereço: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idade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>UF: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.1.1 COORDENADAS GEOGRÁFICAS DA ESTAÇÃO TRANSMISSORA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atitude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>Longitude: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Cota da base da torre (m):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CARACTERISTICAS TÉCNICAS DA ESTAÇÃO TRANSMISSORA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9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.1 SISTEMA IRRADIANTE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.1.1 SISTEMA IRRADIANTE PRINCIPAL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.1.1.1 ANTENA PRINCIPAL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ena: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bricante: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elo: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imute de orientação (ºNV):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Nº de elementos: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tura do centro geométrico até a base da torre (solo) [metros]: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.1.1.2 LINHA DE TRANSMISSÃO PRINCIPAL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bricante: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odelo: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>Comprimento (m)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.1.2 SISTEMA IRRADIANTE AUXILIAR (se houver)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.1.2.1 ANTENA AUXILIAR (se houver)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ena: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bricante: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elo: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imute de orientação (ºNV):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Nº de elementos: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tura do centro geométrico até a base da torre (solo) [metros]: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.1.2.2 LINHA DE TRANSMISSÃO AUXILIAR (se houver)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bricante: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odelo: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>Comprimento (m):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4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.2.1 TRANSMISSOR PRINCIPAL</w:t>
            </w:r>
          </w:p>
        </w:tc>
      </w:tr>
      <w:tr>
        <w:trPr>
          <w:trHeight w:val="2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bricante: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odelo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>Homologação: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ência de Operação (kW):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.2.2 TRANSMISSOR AUXILIAR (se houver)</w:t>
            </w:r>
          </w:p>
        </w:tc>
      </w:tr>
      <w:tr>
        <w:trPr>
          <w:trHeight w:val="2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bricante: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odelo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>Homologação: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ência de Operação (kW):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 RECEPÇÃO DOS SINAIS</w:t>
            </w:r>
          </w:p>
        </w:tc>
      </w:tr>
      <w:tr>
        <w:trPr>
          <w:trHeight w:val="2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télite Terrestre</w:t>
            </w:r>
          </w:p>
        </w:tc>
      </w:tr>
      <w:tr>
        <w:trPr>
          <w:trHeight w:val="2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.1 SINAIS RECEBIDOS VIA SATÉLITE</w:t>
            </w:r>
          </w:p>
        </w:tc>
      </w:tr>
      <w:tr>
        <w:trPr>
          <w:trHeight w:val="2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.1.1 RECEPTOR</w:t>
            </w:r>
          </w:p>
        </w:tc>
      </w:tr>
      <w:tr>
        <w:trPr>
          <w:trHeight w:val="2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bricante: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elo: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.1.2ANTENA RECEPTORA DOS SINAIS VIA SATÉLITE</w:t>
            </w:r>
          </w:p>
        </w:tc>
      </w:tr>
      <w:tr>
        <w:trPr>
          <w:trHeight w:val="2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bricante: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elo: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4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 INFORMAÇÕES ADICIONAIS</w:t>
            </w:r>
          </w:p>
        </w:tc>
      </w:tr>
      <w:tr>
        <w:trPr>
          <w:trHeight w:val="2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 DECLARAÇÕES</w:t>
            </w:r>
          </w:p>
        </w:tc>
      </w:tr>
      <w:tr>
        <w:trPr>
          <w:trHeight w:val="2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.1 DECLARAÇÃO DO PROFISSIONAL HABILITADO</w:t>
            </w:r>
          </w:p>
        </w:tc>
      </w:tr>
      <w:tr>
        <w:trPr>
          <w:trHeight w:val="2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CLARO serem verdadeiras todas as informações constantes deste formulário, obtida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mediante vistoria por mim realizada, pessoalmente, nas instalações da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>localizada na cidade de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no Estado de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nos dias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>, estando a estação em conformidade com a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acterísticas técnicas de operação aprovada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RTIFICO que o Serviço de Retransmissão de Televisão, Ancilar ao Serviço d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diodifusão de Sons e Imagens, executado por esta entidade na data da vistoria, como indica 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ulário acima, atendeu a toda a regulamentação técnica vigente a ele aplicável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O presente formulário consta de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folhas, todas numeradas e rubricadas com a rubrica 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>,de que faço us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ome: 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º de Registro no CREA: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 xml:space="preserve">_______________________________________________________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</w:rPr>
              <w:t>(Local e data)                                           (Assinatura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.2 DECLARAÇÃO DA ENTIDADE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Na qualidade de representante legal da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, declaro que o Sr.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esteve nesta cidade de 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no Estado de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nos dias 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>,vistoriando as instalações de nossa estação de RTV (RTVD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claro, também, que o Relatório de Conformidade, elaborado por profission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bilitado, de que a estação transmissora atende ao Regulamento sobre Limitação da Exposição a Campos Elétricos, Magnéticos e Eletromagnéticos na Faixa de Radiofreqüências entre 9 kHz e 300GHz (Resolução ANATEL n.º 303, de 02/07/2002, publicada no D.O.U. de 10/07/2002), será mantido, na estação, por seu responsável, para apresentação sempre que requisitado pelas autoridades competent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ome: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rgo que exerce na entidade: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Local e data)                                    (Assinatura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 REFERÊNCIAS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encher os campos abaixo com os atos que fundamentaram a instalação atual 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ação transmissora com o objetivo de facilitar a análise do Licenciamento por este Ministéri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rtaria nº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, de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, D.O.U. 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, Processo nº 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rtaria nº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, de 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, D.O.U.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, Processo nº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pacho nº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, de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, Processo nº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Despacho nº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, de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, Processo nº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br/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Observação: Apresentar juntamente com o Formulário de Vistoria a Anotação de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Responsabilidade Técnica (ART) devidamente quitada e o comprovante de pagament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9:46:00Z</dcterms:created>
  <dc:creator>Glaudson Bezerra Camargo</dc:creator>
  <dc:description/>
  <dc:language>en-US</dc:language>
  <cp:lastModifiedBy>Glaudson Bezerra Camargo</cp:lastModifiedBy>
  <dcterms:modified xsi:type="dcterms:W3CDTF">2009-10-14T19:46:00Z</dcterms:modified>
  <cp:revision>2</cp:revision>
  <dc:subject/>
  <dc:title/>
</cp:coreProperties>
</file>