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636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63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753"/>
                              <w:gridCol w:w="540"/>
                              <w:gridCol w:w="1080"/>
                              <w:gridCol w:w="902"/>
                              <w:gridCol w:w="1078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RVIÇO AUXILIAR DE RADIODIFUSÃO E CORRELATOS – SAR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742601572"/>
                                  <w:bookmarkStart w:id="1" w:name="__Fieldmark__0_742601572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742601572"/>
                                  <w:bookmarkStart w:id="3" w:name="__Fieldmark__1_742601572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5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742601572"/>
                                  <w:bookmarkStart w:id="5" w:name="__Fieldmark__2_742601572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GAÇÃO PARA TRANSMISSÃO DE PROGRAM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742601572"/>
                                  <w:bookmarkStart w:id="7" w:name="__Fieldmark__3_742601572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EPORTAGEM EXTER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742601572"/>
                                  <w:bookmarkStart w:id="9" w:name="__Fieldmark__4_742601572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COMUNICAÇÃO DE ORDENS INTERN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742601572"/>
                                  <w:bookmarkStart w:id="11" w:name="__Fieldmark__5_742601572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GAÇÃO PARA TELECOMANDO / TELEMEDI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2 ESTAÇÃO RECEPTORA (apenas para o Serviço de Ligação para Transmissão de Programa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4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TIPO DA EST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2" w:name="__Fieldmark__19_742601572"/>
                                  <w:bookmarkStart w:id="13" w:name="__Fieldmark__19_742601572"/>
                                  <w:bookmarkEnd w:id="1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xa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4" w:name="__Fieldmark__20_742601572"/>
                                  <w:bookmarkStart w:id="15" w:name="__Fieldmark__20_742601572"/>
                                  <w:bookmarkEnd w:id="15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xa Deslocáve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6" w:name="__Fieldmark__21_742601572"/>
                                  <w:bookmarkStart w:id="17" w:name="__Fieldmark__21_742601572"/>
                                  <w:bookmarkEnd w:id="17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8" w:name="__Fieldmark__22_742601572"/>
                                  <w:bookmarkStart w:id="19" w:name="__Fieldmark__22_742601572"/>
                                  <w:bookmarkEnd w:id="19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óve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20" w:name="__Fieldmark__23_742601572"/>
                                  <w:bookmarkStart w:id="21" w:name="__Fieldmark__23_742601572"/>
                                  <w:bookmarkEnd w:id="2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rtáti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22" w:name="__Fieldmark__24_742601572"/>
                                  <w:bookmarkStart w:id="23" w:name="__Fieldmark__24_742601572"/>
                                  <w:bookmarkEnd w:id="2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etidora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zimute(º) (sistema diretivo): </w:t>
                                  </w:r>
                                  <w:r>
                                    <w:fldChar w:fldCharType="begin">
                                      <w:ffData>
                                        <w:name w:val="Texto1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o centro geométrico até a base da torre (solo) [metros]: </w:t>
                                  </w:r>
                                  <w:r>
                                    <w:fldChar w:fldCharType="begin">
                                      <w:ffData>
                                        <w:name w:val="Texto1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larização: </w:t>
                                  </w:r>
                                  <w:r>
                                    <w:fldChar w:fldCharType="begin">
                                      <w:ffData>
                                        <w:name w:val="Texto12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3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3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2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2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2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W): </w:t>
                                  </w:r>
                                  <w:r>
                                    <w:fldChar w:fldCharType="begin">
                                      <w:ffData>
                                        <w:name w:val="Texto12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MHz): </w:t>
                                  </w:r>
                                  <w:r>
                                    <w:fldChar w:fldCharType="begin">
                                      <w:ffData>
                                        <w:name w:val="Texto12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58.75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753"/>
                        <w:gridCol w:w="540"/>
                        <w:gridCol w:w="1080"/>
                        <w:gridCol w:w="902"/>
                        <w:gridCol w:w="1078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RVIÇO AUXILIAR DE RADIODIFUSÃO E CORRELATOS – SARC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4" w:name="__Fieldmark__0_742601572"/>
                            <w:bookmarkStart w:id="25" w:name="__Fieldmark__0_742601572"/>
                            <w:bookmarkEnd w:id="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6" w:name="__Fieldmark__1_742601572"/>
                            <w:bookmarkStart w:id="27" w:name="__Fieldmark__1_742601572"/>
                            <w:bookmarkEnd w:id="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5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2_742601572"/>
                            <w:bookmarkStart w:id="29" w:name="__Fieldmark__2_742601572"/>
                            <w:bookmarkEnd w:id="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GAÇÃO PARA TRANSMISSÃO DE PROGRA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0" w:name="__Fieldmark__3_742601572"/>
                            <w:bookmarkStart w:id="31" w:name="__Fieldmark__3_742601572"/>
                            <w:bookmarkEnd w:id="3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EPORTAGEM EXTER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4_742601572"/>
                            <w:bookmarkStart w:id="33" w:name="__Fieldmark__4_742601572"/>
                            <w:bookmarkEnd w:id="3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OMUNICAÇÃO DE ORDENS INTERN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4" w:name="__Fieldmark__5_742601572"/>
                            <w:bookmarkStart w:id="35" w:name="__Fieldmark__5_742601572"/>
                            <w:bookmarkEnd w:id="3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GAÇÃO PARA TELECOMANDO / TELEMEDI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7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8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2 ESTAÇÃO RECEPTORA (apenas para o Serviço de Ligação para Transmissão de Programas)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4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TIPO DA ESTAÇÃO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6" w:name="__Fieldmark__19_742601572"/>
                            <w:bookmarkStart w:id="37" w:name="__Fieldmark__19_742601572"/>
                            <w:bookmarkEnd w:id="3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xa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8" w:name="__Fieldmark__20_742601572"/>
                            <w:bookmarkStart w:id="39" w:name="__Fieldmark__20_742601572"/>
                            <w:bookmarkEnd w:id="3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xa Deslocáve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0" w:name="__Fieldmark__21_742601572"/>
                            <w:bookmarkStart w:id="41" w:name="__Fieldmark__21_742601572"/>
                            <w:bookmarkEnd w:id="4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2" w:name="__Fieldmark__22_742601572"/>
                            <w:bookmarkStart w:id="43" w:name="__Fieldmark__22_742601572"/>
                            <w:bookmarkEnd w:id="4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óve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4" w:name="__Fieldmark__23_742601572"/>
                            <w:bookmarkStart w:id="45" w:name="__Fieldmark__23_742601572"/>
                            <w:bookmarkEnd w:id="4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rtáti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6" w:name="__Fieldmark__24_742601572"/>
                            <w:bookmarkStart w:id="47" w:name="__Fieldmark__24_742601572"/>
                            <w:bookmarkEnd w:id="4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epetidora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SISTEMA IRRADIANTE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zimute(º) (sistema diretivo): </w:t>
                            </w:r>
                            <w:r>
                              <w:fldChar w:fldCharType="begin">
                                <w:ffData>
                                  <w:name w:val="Texto1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o centro geométrico até a base da torre (solo) [metros]: </w:t>
                            </w:r>
                            <w:r>
                              <w:fldChar w:fldCharType="begin">
                                <w:ffData>
                                  <w:name w:val="Texto1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larização: </w:t>
                            </w:r>
                            <w:r>
                              <w:fldChar w:fldCharType="begin">
                                <w:ffData>
                                  <w:name w:val="Texto12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3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3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2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2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5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2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W): </w:t>
                            </w:r>
                            <w:r>
                              <w:fldChar w:fldCharType="begin">
                                <w:ffData>
                                  <w:name w:val="Texto12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MHz): </w:t>
                            </w:r>
                            <w:r>
                              <w:fldChar w:fldCharType="begin">
                                <w:ffData>
                                  <w:name w:val="Texto12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500"/>
      </w:tblGrid>
      <w:tr>
        <w:trPr>
          <w:trHeight w:val="25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2 TRANSMISSOR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Fabricante: </w:t>
            </w:r>
            <w:r>
              <w:fldChar w:fldCharType="begin">
                <w:ffData>
                  <w:name w:val="Tex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delo: </w:t>
            </w:r>
            <w:r>
              <w:fldChar w:fldCharType="begin">
                <w:ffData>
                  <w:name w:val="Tex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ologação: </w:t>
            </w:r>
            <w:r>
              <w:fldChar w:fldCharType="begin">
                <w:ffData>
                  <w:name w:val="Tex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Potência de operação (W): </w:t>
            </w:r>
            <w:r>
              <w:fldChar w:fldCharType="begin">
                <w:ffData>
                  <w:name w:val="Tex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qüência de operação (MHz): </w:t>
            </w:r>
            <w:r>
              <w:fldChar w:fldCharType="begin">
                <w:ffData>
                  <w:name w:val="Tex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5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Auxiliar de Radiodifusão e Correlatos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_____,vistoriando as instalações de nossa emissora de _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9:44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3:00Z</dcterms:modified>
  <cp:revision>9</cp:revision>
  <dc:subject/>
  <dc:title>MINISTÉRIO DAS COMUNICAÇÕES</dc:title>
</cp:coreProperties>
</file>