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4201066302"/>
                                  <w:bookmarkStart w:id="1" w:name="__Fieldmark__0_4201066302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4201066302"/>
                                  <w:bookmarkStart w:id="3" w:name="__Fieldmark__1_4201066302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4201066302"/>
                                  <w:bookmarkStart w:id="5" w:name="__Fieldmark__2_420106630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4201066302"/>
                                  <w:bookmarkStart w:id="7" w:name="__Fieldmark__3_4201066302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4201066302"/>
                                  <w:bookmarkStart w:id="9" w:name="__Fieldmark__4_420106630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4201066302"/>
                                  <w:bookmarkStart w:id="11" w:name="__Fieldmark__5_4201066302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4201066302"/>
                                  <w:bookmarkStart w:id="13" w:name="__Fieldmark__19_4201066302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4201066302"/>
                                  <w:bookmarkStart w:id="15" w:name="__Fieldmark__20_4201066302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4201066302"/>
                                  <w:bookmarkStart w:id="17" w:name="__Fieldmark__21_4201066302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4201066302"/>
                                  <w:bookmarkStart w:id="19" w:name="__Fieldmark__22_4201066302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4201066302"/>
                                  <w:bookmarkStart w:id="21" w:name="__Fieldmark__23_4201066302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4201066302"/>
                                  <w:bookmarkStart w:id="23" w:name="__Fieldmark__24_4201066302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4201066302"/>
                            <w:bookmarkStart w:id="25" w:name="__Fieldmark__0_4201066302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4201066302"/>
                            <w:bookmarkStart w:id="27" w:name="__Fieldmark__1_4201066302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4201066302"/>
                            <w:bookmarkStart w:id="29" w:name="__Fieldmark__2_4201066302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4201066302"/>
                            <w:bookmarkStart w:id="31" w:name="__Fieldmark__3_4201066302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4201066302"/>
                            <w:bookmarkStart w:id="33" w:name="__Fieldmark__4_4201066302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4201066302"/>
                            <w:bookmarkStart w:id="35" w:name="__Fieldmark__5_4201066302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4201066302"/>
                            <w:bookmarkStart w:id="37" w:name="__Fieldmark__19_4201066302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4201066302"/>
                            <w:bookmarkStart w:id="39" w:name="__Fieldmark__20_4201066302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4201066302"/>
                            <w:bookmarkStart w:id="41" w:name="__Fieldmark__21_4201066302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4201066302"/>
                            <w:bookmarkStart w:id="43" w:name="__Fieldmark__22_4201066302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4201066302"/>
                            <w:bookmarkStart w:id="45" w:name="__Fieldmark__23_4201066302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4201066302"/>
                            <w:bookmarkStart w:id="47" w:name="__Fieldmark__24_4201066302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