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74"/>
                              <w:gridCol w:w="1020"/>
                              <w:gridCol w:w="1308"/>
                              <w:gridCol w:w="786"/>
                              <w:gridCol w:w="301"/>
                              <w:gridCol w:w="338"/>
                              <w:gridCol w:w="371"/>
                              <w:gridCol w:w="385"/>
                              <w:gridCol w:w="840"/>
                              <w:gridCol w:w="1837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DE SONS E IMAGENS – TV/T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1384013772"/>
                                  <w:bookmarkStart w:id="1" w:name="__Fieldmark__0_1384013772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1384013772"/>
                                  <w:bookmarkStart w:id="3" w:name="__Fieldmark__1_1384013772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1384013772"/>
                                  <w:bookmarkStart w:id="5" w:name="__Fieldmark__2_1384013772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 DE TRANSMISSÃ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1384013772"/>
                                  <w:bookmarkStart w:id="7" w:name="__Fieldmark__3_1384013772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NALÓG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1384013772"/>
                                  <w:bookmarkStart w:id="9" w:name="__Fieldmark__4_1384013772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/ Razão social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78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74"/>
                        <w:gridCol w:w="1020"/>
                        <w:gridCol w:w="1308"/>
                        <w:gridCol w:w="786"/>
                        <w:gridCol w:w="301"/>
                        <w:gridCol w:w="338"/>
                        <w:gridCol w:w="371"/>
                        <w:gridCol w:w="385"/>
                        <w:gridCol w:w="840"/>
                        <w:gridCol w:w="1837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DE SONS E IMAGENS – TV/TVD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0_1384013772"/>
                            <w:bookmarkStart w:id="11" w:name="__Fieldmark__0_1384013772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1_1384013772"/>
                            <w:bookmarkStart w:id="13" w:name="__Fieldmark__1_1384013772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2_1384013772"/>
                            <w:bookmarkStart w:id="15" w:name="__Fieldmark__2_1384013772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E TRANSMISSÃO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3_1384013772"/>
                            <w:bookmarkStart w:id="17" w:name="__Fieldmark__3_1384013772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NA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4_1384013772"/>
                            <w:bookmarkStart w:id="19" w:name="__Fieldmark__4_1384013772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IGI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/ Razão social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78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80"/>
        <w:gridCol w:w="20"/>
        <w:gridCol w:w="180"/>
        <w:gridCol w:w="1440"/>
        <w:gridCol w:w="3060"/>
      </w:tblGrid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EQUIPAMENTO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TRANSMISSOR PRINCIPAL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8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7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84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7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8_1384013772"/>
            <w:bookmarkStart w:id="21" w:name="__Fieldmark__18_138401377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9_1384013772"/>
            <w:bookmarkStart w:id="23" w:name="__Fieldmark__19_138401377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0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5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 no Estado de __________________ nos dias _____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de Sons e Imagens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 no Estado de ____________________________ nos dias ______________________________,vistoriando as instalações de nossa emissora de TV (TV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5:00Z</dcterms:modified>
  <cp:revision>17</cp:revision>
  <dc:subject/>
  <dc:title>MINISTÉRIO DAS COMUNICAÇÕES</dc:title>
</cp:coreProperties>
</file>